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</w:t>
      </w:r>
      <w:r>
        <w:rPr>
          <w:rFonts w:ascii="Angsana New" w:hAnsi="Angsana New"/>
          <w:sz w:val="32"/>
          <w:sz w:val="32"/>
          <w:szCs w:val="32"/>
        </w:rPr>
        <w:t xml:space="preserve">เชิงยุทธศาสตร์ </w:t>
      </w:r>
      <w:r>
        <w:rPr>
          <w:rFonts w:ascii="Angsana New" w:hAnsi="Angsana New"/>
          <w:sz w:val="32"/>
          <w:sz w:val="32"/>
          <w:szCs w:val="32"/>
        </w:rPr>
        <w:t>ได้กำหนด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SP7 </w:t>
      </w:r>
      <w:r>
        <w:rPr>
          <w:rFonts w:ascii="Angsana New" w:hAnsi="Angsana New"/>
          <w:sz w:val="32"/>
          <w:sz w:val="32"/>
          <w:szCs w:val="32"/>
        </w:rPr>
        <w:t>ให้ส่วนราชการต้อง</w:t>
      </w:r>
      <w:r>
        <w:rPr>
          <w:rFonts w:ascii="Angsana New" w:hAnsi="Angsana New"/>
          <w:sz w:val="32"/>
          <w:sz w:val="32"/>
          <w:szCs w:val="32"/>
        </w:rPr>
        <w:t xml:space="preserve">มีการวิเคราะห์และจัดทำแผนบริหารความเสี่ยงเพื่อเตรียมการรองรับสภาวะการเปลี่ยนแปลงที่จะเกิดขึ้น ซึ่งต้องครอบคลุมถึงความเสี่ยงเชิงยุทธศาสตร์ ความเสี่ยงด้านธรรมาภิบาล ด้านเทคโนโลยีสารสนเทศ และด้านกระบวนการ ทั้งนี้ในการดำเนินการบริหารความเสี่ยงอย่างมีประสิทธิภาพ ส่วนราชการต้องมีขั้นตอนการดำเนินการ หลักเกณฑ์ในการวิเคราะห์อย่างเหมาะสม โดยครอบคลุ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 คือ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ระบุความเสี่ยงหรือปัจจัยเสี่ยง 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วิเคราะห์ความเสี่ยง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กำหนดมาตรการจัดการความเสี่ยงอย่างรัดกุม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ติดตาม รายงาน และประเมินผลการดำเนินการตามมาตรการจัดทำการความเสี่ยงที่ได้กำหนดไว้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ทบทวนการบริหารความเสี่ยง โดยระบุกรอบเวลาในการทบทวนอย่างชัดเ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ส่วนของความเสี่ยงเชิงยุทธศาสตร์ ส่วนราชการต้องมีการวิเคราะห์ความเสี่ยงในด้านต่างๆ ที่อาจก่อให้เกิดการเปลี่ยนแปลงหรือการไม่บรรลุตามเป้าหมายในแต่ละประเด็นยุทธศาสตร์ของส่วนราชการ และดำเนินการวางมาตรการบริหารความเสี่ยงตามขั้นตอนข้าง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761865" cy="3543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39790" cy="4181475"/>
                <wp:effectExtent l="952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4181400"/>
                          <a:chOff x="0" y="0"/>
                          <a:chExt cx="5939640" cy="418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495760" cy="4181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5680" y="724680"/>
                            <a:ext cx="456264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96640" y="147708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67.7pt;height:329.25pt" coordorigin="0,180" coordsize="9354,6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180;width:8654;height:6584;mso-wrap-style:none;v-text-anchor:middle" type="_x0000_t75">
                  <v:imagedata r:id="rId5" o:detectmouseclick="t"/>
                  <v:stroke color="#993300" weight="9360" joinstyle="miter" endcap="flat"/>
                  <w10:wrap type="none"/>
                </v:shape>
                <v:roundrect id="shape_0" stroked="t" o:allowincell="f" style="position:absolute;left:1269;top:1322;width:7184;height:2339;mso-wrap-style:none;v-text-anchor:middle">
                  <v:fill o:detectmouseclick="t" on="false"/>
                  <v:stroke color="fuchsia" weight="57240" joinstyle="miter" endcap="flat"/>
                  <w10:wrap type="none"/>
                </v:roundrect>
                <v:shape id="shape_0" stroked="f" o:allowincell="f" style="position:absolute;left:7554;top:2506;width:1799;height:17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ได้มีคำสั่งแต่งตั้ง</w:t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เชิงยุทธศาสตร์กรมสนับสนุนบริการสุภาพ ที่มีผู้อำนวยการสำนักบริหาร เป็นประธานคณะทำงาน คณะทำงานประกอบด้วยผู้แทนจาก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ำนักงาน และนางสาวสุชลี  คำตื้อ หัวหน้ากลุ่มนโยบายและแผน สำนักบริหาร เป็นคณะทำงานและเลขานุการ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ทบาท</w:t>
      </w:r>
      <w:r>
        <w:rPr>
          <w:rFonts w:ascii="Angsana New" w:hAnsi="Angsana New"/>
          <w:sz w:val="32"/>
          <w:sz w:val="32"/>
          <w:szCs w:val="32"/>
        </w:rPr>
        <w:t>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ความเสี่ยงที่อาจก่อให้เกิดการเปลี่ยนแปลงหรือการไม่บรรลุผลตามเป้าหมายในแต่ละประเด็นยุทธศาสตร์ และดำเนินการวางมาตรการบริหารความเสี่ยง โดยจัดทำแผนบริหารความเสี่ยงเชิงยุทธศาสตร์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กำกับดูแลการบริหารความเสี่ยงในเรื่องที่ได้รับมอบหมาย และรายงานต่อ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 ประเมินผลลัพธ์และสรุปบทเรียนเรื่องการบริหารความเสี่ยงเชิงยุทธศาสต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ต้องเป็นไปตามนโยบาย</w:t>
      </w:r>
      <w:r>
        <w:rPr>
          <w:sz w:val="32"/>
          <w:sz w:val="32"/>
          <w:szCs w:val="32"/>
        </w:rPr>
        <w:t>การบริหารความเสี่ยงของกรมสนับสนุนบริการสุขภาพ</w:t>
      </w:r>
      <w:r>
        <w:rPr>
          <w:rFonts w:cs="Times New Roman"/>
          <w:sz w:val="32"/>
          <w:sz w:val="32"/>
          <w:szCs w:val="32"/>
        </w:rPr>
        <w:t xml:space="preserve">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ด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แพทย์สมย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ีรัศ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ธิบดีกรมสนับสนุนบริการสุขภาพ</w:t>
      </w:r>
      <w:r>
        <w:rPr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นั้นคณะทำงานฯ จึงได้ร่วมกันกำหนดแผนการปฏิบัติงานเพื่อให้กระบวนการดำเนินงานเป็นไปตามขั้นตอนที่กำหนด และได้ดำเนินการตา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ขั้นตอน ดังนี้ 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กรอบการบริหารความเสี่ยงเชิงยุทธศาสตร์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 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ระบุความเสี่ยงหรือปัจจัยเสี่ยง 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วิเคราะห์ความเสี่ยง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กำหนดมาตรการจัดการความเสี่ยงอย่างรัดกุม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ติดตาม รายงาน และประเมินผลการดำเนินการตามมาตรการจัดทำการความเสี่ยงที่ได้กำหนดไว้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ทบทวนการบริหารความเสี่ยง โดยระบุกรอบเวลาในการทบทวนอย่างชัดเ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ีเป้าหมาย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ดำเนินงา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ดำเนิน</w:t>
      </w:r>
      <w:r>
        <w:rPr>
          <w:rFonts w:ascii="Angsana New" w:hAnsi="Angsana New"/>
          <w:sz w:val="32"/>
          <w:sz w:val="32"/>
          <w:szCs w:val="32"/>
        </w:rPr>
        <w:t>งานตามแผนบริหารความเสี่ยงเชิงยุทธศาสตร์ที่กำหนดไว้</w:t>
      </w:r>
      <w:r>
        <w:rPr>
          <w:rFonts w:ascii="Angsana New" w:hAnsi="Angsana New"/>
          <w:sz w:val="32"/>
          <w:sz w:val="32"/>
          <w:szCs w:val="32"/>
        </w:rPr>
        <w:t>ได้ในระดับที่ไม่เป็นอุปสรรคต่อผลการดำเนินงา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การดำเนินงานของกรมสนับสนุนบริการสุขภาพได้ผลสำเร็จบรรลุตามเป้าประสงค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นวคิดเกี่ยวกับการบริหารความเสี่ย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ชิงยุทธศาสต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 ได้</w:t>
      </w:r>
      <w:r>
        <w:rPr>
          <w:rFonts w:ascii="Angsana New" w:hAnsi="Angsana New"/>
          <w:sz w:val="32"/>
          <w:sz w:val="32"/>
          <w:szCs w:val="32"/>
        </w:rPr>
        <w:t>มีการศึกษาเพื่อหาแนวทางการดำเนินงานที่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>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ภายใต้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ารวางแผนยุทธศาสตร์ ชุดเครื่องมือการพัฒนาองค์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Organization Improvement Toolkits) 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พสุ  เดชะรินทร์</w:t>
      </w:r>
      <w:r>
        <w:rPr>
          <w:rFonts w:cs="Angsana New" w:ascii="Angsana New" w:hAnsi="Angsana New"/>
          <w:sz w:val="32"/>
          <w:szCs w:val="32"/>
        </w:rPr>
        <w:t>, 255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บริห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 ภายใต้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ยุทธศาสตร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สุ  เดชะรินทร์</w:t>
      </w:r>
      <w:r>
        <w:rPr>
          <w:rFonts w:cs="Angsana New" w:ascii="Angsana New" w:hAnsi="Angsana New"/>
          <w:sz w:val="32"/>
          <w:szCs w:val="32"/>
        </w:rPr>
        <w:t>, 2551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อธิบายไว้ว่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1037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วามหม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วามหม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หมายถึง  เหตุกา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ารกระทำใดๆ  ที่อาจเกิดขึ้นภายใต้สถานการณ์ที่ไม่แน่นอนและจะส่งผลกระทบหรือสร้างความเสียห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ที่เป็นตัวเงินและไม่เป็นตัวเงิ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หรือก่อให้เกิดความล้มเหลวหรือลดโอกาสที่จะบรรลุเป้าหมายตามภารกิจหลักที่กำหนด            ในกฎหมายจัดตั้งส่วนราชการและเป้าหมายตามแผนปฏิบัติราช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Managemen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มายถึง กระบวนการที่ใช้ในการระบุความเสี่ยง  การวิเคราะห์ความเสี่ยง  และการกำหนดแนวทางการควบคุมเพื่อป้องกันหรือลดความเสี่ย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445</wp:posOffset>
                </wp:positionH>
                <wp:positionV relativeFrom="paragraph">
                  <wp:posOffset>105410</wp:posOffset>
                </wp:positionV>
                <wp:extent cx="16090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ลักการและแนว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ลักการและแนว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ยใต้สภาวะการดำเนินงานของทุกๆ องค์กรล้วนแต่มีความเสี่ยง ซึ่งก็คือความไม่แน่นอนจะส่งผลกระทบต่อการดำเนินงานหรือเป้าหมายขององค์กร  จึงจำเป็นต้องมีการจัดการกับความเสี่ยงเหล่านั้นอย่างเป็นระบบ  โดยการระบุความเสี่ยงว่ามีปัจจัยเสี่ยงใดบ้างที่กระทบต่อการดำเนินงานหรือเป้าหมายขององค์กร  วิเคราะห์ความเสี่ยงจากโอกาสและผลกระทบที่เกิดขึ้น  จัดลำดับความสำคัญของปัจจัยเสี่ยงเหล่านั้น  แล้วกำหนดแนวทางในการจัดการความเสี่ยง  โดยต้องคำนึงความคุ้มค่าในการจัดการความเสี่ยงอย่างเหมาะส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12661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ั้นตอ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วิธี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ั้นตอ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วิธี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แม้หลักการบริหารความเสี่ยงจะสามารถนำมาประยุกต์ใช้กับองค์กรได้หลากหลาย แต่ในที่นี้เราจะนำหลักการบริหารความเสี่ยงมาใช้กับการบริหารยุทธศาสตร์และการดำเนินการขององค์กร  โดยมีขั้นตอน 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1.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ระบุความเสี่ยง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/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ัจจัยเสี่ยง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หรือปัจจัย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factor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นั้นคือการวิเคราะห์ว่า มีเหตุกา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ารกระทำใดๆ ที่อาจเกิดขึ้นภายใต้สถานการณ์ที่ไม่แน่นอนและจะส่งผลกระทบหรือสร้างความเสียห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ที่เป็นตัวเงินและไม่เป็นตัว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ก่อให้เกิดความล้มเหลว หรือลดโอกาสที่จะบรรลุเป้าหมายตามภารกิจหลักที่กำหนดในกฎหมายจัดตั้งส่วนราชการ และเป้าหมายตามแผนปฏิบัติราชการ โดยปัจจัยเสี่ยงชนิดต่างๆ พอจะ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หลักๆ คือ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ภายนอกองค์กร เช่น ความคาดหวังของประชาชนที่เปลี่ยนแปลงไป ความร่วมมือของชุม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งคม การเปลี่ยนแปลงของภาวะเศรษฐกิจ กฎหมาย กฎระเบียบที่อาจจะส่งผลกระทบต่อองค์กร นโยบายของรัฐบาล ฯล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ภายในองค์กร เช่น ความเสี่ยงจากการดำเนินงาน ความเสี่ยงทางด้านทรัพยากร  การทุจริต  ฯลฯ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นั้นมีโอกาสเกิดขึ้นได้สูงในองค์กรที่มีการเปลี่ยนแปลงที่สำคัญในการให้บริการรวมทั้งความคาดหวังหรือพฤติกรรมของผู้รับบริการและผู้มีส่วนได้ส่วนเสียที่เปลี่ยนแปลงไปอย่างไรก็ตามความเสี่ยงนั้นอาจจะเกิดจากปัจจัยอื่น  ๆ  ได้ด้วย  ผลลัพธ์สำคัญของขั้นตอนนี้ก็คือการระบุได้ว่าในการดำเนินงานตามยุทธศาสตร์ขององค์กรนั้นมีความเสี่ยงที่สำคัญอะไรบ้าง ยกตัวอย่าง ตามตาราง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ตามแผนปฏิบัติราชการ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โครงสร้างพื้นฐานด้านคมนาคมเพื่ออำนวย</w:t>
      </w:r>
    </w:p>
    <w:p>
      <w:pPr>
        <w:pStyle w:val="Normal"/>
        <w:ind w:right="29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ะดวกให้กับประชาชน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การเปลี่ยนแปลงด้านเมือ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ด้านเมือ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ระชากร  อาจส่งผลให้โครงสร้า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ื้นฐานที่พัฒนาขึ้นไม่เหมาะสมกับการใช้งาน  เช่น  ปริมาณการ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งาน ยานพาหนะที่ใช้ ไม่สมประโยชน์กับงบประมาณ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การต่อต้านของชุมชนในท้องถิ่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พัฒนาโครงสร้างพื้นฐ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าจมีผลกระทบต่อชุมชนใน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มีการก่อสร้าง ทั้งโดยตรง คือ บริเวณที่มีการเวณคืน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 และโดยอ้อม คือ บริเวณใกล้เคียง ที่ได้รับผลกระทบทา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แวดล้อม และทัศนวิสัย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>ผลกระทบสิ่งแวดล้อ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พัฒนาโครงสร้างพื้นฐ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อาจส่งผลกระทบด้านสิ่งแวดล้อม 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้งในระยะเวลาก่อสร้าง  เช่น  ฝุ่นควัน เสียง  และภายหลังการ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ก่อสร้าง  เช่น ระบบนิเวศ วิถีของชุมชนที่เปลี่ยนแปลงไป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</w:rPr>
              <w:t>ความเชี่ยวชาญในการวิเคราะห์และ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บริหารโครงกา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นื่องจากโครงสร้างพื้นฐานที่จะพิจารณาขึ้น  นั้นมีความซับซ้อน  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เทคโนโลยีชั้นสูงมากยิ่งขึ้น  ต้องอาจต้องใช้ความรู้ทา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ศวกรรมสมัยใหม่ในการควบคุมและบริหารโครงการมากกว่า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ัจจุบั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2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วิเคราะห์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การวิเคราะห์ความเสี่ยงนั้น  ยังมีขั้นตอนย่อยอีก  กล่าวคือ  </w:t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เมินระดับความเสี่ยง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 คือ  การประเมินระดับของความเสี่ยงว่าความเสี่ยงนั้นมีผลกระทบต่อองค์กรมากน้อยเพียงใด โดยการประเมินระดับของความเสี่ยงนั้นจะพิจารณาจา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ัจจัย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โอกา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Opportunit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จะเกิดปัจจัยเสี่ยง 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ประเมินระดับผลกระท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everit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หตุที่ต้องมีการวิเคราะห์ลักษณะดังกล่าว  เนื่องจากเพื่อให้รู้ลักษณะของการเกิดความเสี่ยงได้อย่างถ่องแท้ เช่น บางความเสี่ยงนั้นมีโอกาสเกิดขึ้นบ่อย แต่อาจจะมีความรุนแรงน้อย ในทางตรงกันข้าม บางความเสี่ยงอาจจะเกิดขึ้นนานๆ ครั้ง แต่มีผลกระทบมาก เป็นต้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ระดับความเสี่ยงนั้น มักจะใช้การประเมินโดยใช้ตัวเลขเป็นระดับ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/>
          <w:sz w:val="32"/>
          <w:sz w:val="32"/>
          <w:szCs w:val="32"/>
        </w:rPr>
        <w:t xml:space="preserve">โดยก่อนการประเมินนั้น ควรต้องมีการกำหนดเกณฑ์ของโอกาสและผลกระทบ  ดังตารา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เพื่อให้ผู้ประเมินและผู้ที่เกี่ยวข้องมีความเข้าใจที่ตรงกัน  เช่น</w:t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ประเมินโอกาส</w:t>
      </w:r>
    </w:p>
    <w:tbl>
      <w:tblPr>
        <w:tblW w:w="573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86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ที่จะเกิดเหตุการณ์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ิดขึ้นเป็นประจำ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ิดขึ้นบ่อย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ิดขึ้นปานกลาง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ิดขึ้นได้บ้าง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ิดขึ้นได้น้อยมาก  หรือไม่น่าเกิด</w:t>
            </w:r>
          </w:p>
        </w:tc>
      </w:tr>
    </w:tbl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ประเมินผลกระทบ</w:t>
      </w:r>
    </w:p>
    <w:p>
      <w:pPr>
        <w:pStyle w:val="Normal"/>
        <w:ind w:left="360"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830</wp:posOffset>
                </wp:positionH>
                <wp:positionV relativeFrom="paragraph">
                  <wp:posOffset>105410</wp:posOffset>
                </wp:positionV>
                <wp:extent cx="3657600" cy="18884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ลำดับ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ระทบของเหตุการณ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สูงมา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สู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านกลา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้อ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4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้อยมาก  หรือไม่ส่งผลกระท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8.7pt;mso-wrap-distance-left:9pt;mso-wrap-distance-right:9pt;mso-wrap-distance-top:0pt;mso-wrap-distance-bottom:0pt;margin-top:8.3pt;mso-position-vertical-relative:text;margin-left:152.9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48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ลำดับ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กระทบของเหตุการณ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ูงมา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ู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านกลา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น้อ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น้อยมาก  หรือไม่ส่งผลกระท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องค์กรที่มีการบริหารความเสี่ยงที่ดี  ในการกำหนดเกณฑ์ดังกล่าวควรจะต้องกำหนดเกณฑ์ที่เป็นรูปธรรมและนำปัจจัยเสี่ยงมาประเมินจากข้อมูลสถิติ  เพื่อมิให้เกิดการประเมินด้วยความรู้สึก แต่เป็นการประเมินจากข้อเท็จจริง เช่น เกิดขึ้นประจำหมายถึงเกิดขึ้นกี่ครั้งต่อปี หรือผลกระทบสูงมากนั้นหมายถึงเป็นมูลค่าเท่าใดเมื่อเกิดความเสียหายขึ้นในแต่ละครั้ง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ผลลัพธ์จากขั้นตอนนี้ควรประเมินได้ว่า ในแต่ละปัจจัยเสี่ยงนั้นมีระดับของโอกาส และผลกระทบเท่าใด และประเมินระดับของความเสี่ยงโดยการนำค่าระดับของโอกาสคูณ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ระดับของผลกระทบ ซึ่งหากองค์กรใดใช้เกณฑ์ดังกล่าวข้างต้น ค่าของระดับความเสี่ยงจะมีค่าได้จาก </w:t>
      </w:r>
      <w:r>
        <w:rPr>
          <w:rFonts w:cs="Angsana New" w:ascii="Angsana New" w:hAnsi="Angsana New"/>
          <w:sz w:val="32"/>
          <w:szCs w:val="32"/>
        </w:rPr>
        <w:t xml:space="preserve">1 (1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1)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5 (5</w:t>
      </w:r>
      <w:r>
        <w:rPr>
          <w:rFonts w:cs="Angsana New" w:ascii="Angsana New" w:hAnsi="Angsana New"/>
          <w:sz w:val="32"/>
          <w:szCs w:val="32"/>
        </w:rPr>
        <w:t xml:space="preserve"> x 5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ดูตัวอย่างการประเมินความเสี่ยงได้จากตารางที่ 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อย่างการประเมินระดับความเสี่ยง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อกาส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O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ระทบ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S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ความรุนแรง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O x S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เปลี่ยนแปลงด้านเมือง</w:t>
            </w:r>
            <w:r>
              <w:rPr>
                <w:rFonts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การต่อต้านของชุมชนใน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>ผลกระทบด้านสิ่งแวดล้อ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</w:rPr>
              <w:t>ความเชี่ยวชาญในการวิเคราะห์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บริหาร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</w:tbl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จัดลำดับความสำคัญของความเสี่ยง</w:t>
      </w:r>
    </w:p>
    <w:p>
      <w:pPr>
        <w:pStyle w:val="Normal"/>
        <w:ind w:right="-1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ิจารณาจัดลำดับความเสี่ยงจากความเสี่ยงที่ได้ประเมินมาแล้วเพื่อนำมากำหนดมาตรการจัดการความเสี่ยงเพิ่มเติม ทั้งนี้ในการจัดลำดับสำคัญนั้น ควรจะต้องมีการกำหนดนโยบายในการพิจารณาระดับของความเสี่ยงด้วย ซึ่งรูปแบบในการกำหนดระดับความเสี่ยงนั้น มักจะกำหนดเป็นกลุ่ม  โดยใช้โซนสีตามความสัมพันธ์ของระดับโอกาสและผลกระทบ  ดังภาพตัวอย่างนี้</w:t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60"/>
        <w:gridCol w:w="1660"/>
        <w:gridCol w:w="1660"/>
        <w:gridCol w:w="1660"/>
        <w:gridCol w:w="1660"/>
      </w:tblGrid>
      <w:tr>
        <w:trPr>
          <w:trHeight w:val="7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80808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808080"/>
                <w:sz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ต่อต้านของ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20040</wp:posOffset>
                  </wp:positionV>
                  <wp:extent cx="1581150" cy="120015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ผลกระทบต้าน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เปลี่ยนแปลง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ความเชี่ยวชาญใน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อย่างการจัดลำดับความสำคัญของ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ซึ่งจะเห็นได้ว่า ความเสี่ยงที่ตกอยู่ในกลุ่มสูงมาก คือ มีโอกาสและระดับความรุนแรง องค์กรก็ควรให้ระดับความสำคัญในการจัดการความเสี่ยงเป็นอันดับแรก ในทางตรงกันข้ามความเสี่ยงใดที่ตกอยู่ในกลุ่มต่ำมากก็ควรให้ความสำคัญในการจัดการความเสี่ยงลำดับท้าย ๆ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องค์กรที่มีแนวปฏิบัติที่ดีนั้น มักจะมีการวิเคราะห์และกำหนดนโยบายในระดับของการยอมรับความเสี่ยงและการจัดการความเสี่ยงด้วย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ำหนดองค์กรยอมรับระดับความเสี่ยงใดระดับใด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ต่ำมาก ต่ำ ปานกลาง หรือสูงมา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แต่ละองค์กรก็มีวิธีการที่แตกต่างกันไป เช่น ใช้ระดับการยอมรับเดียวกันในทุกๆ ความเสี่ยง  หรือแบ่งตามประเภทความเสี่ยง หรือแม้กระทั่งการพิจารณาระดับการยอมรับเป็นรายความเสี่ยง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การยอมรับความเสี่ยงนั้น ส่งผลต่อการจัดการความเสี่ยงด้วย เช่น หากระดับความเสี่ยงที่ประเมินในข้อ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นั้น หากอยู่ในระดับที่ยอมรับได้ ก็ถือว่ามีลำดับความสำคัญในการจัดการความเสี่ยงเพิ่มเติมน้อย หากมีทรัพยากรจำกัดก็อาจไม่ต้องจัดการความเสี่ยง ดังนั้น หากองค์กรนั้นๆ กำหนดระดับการยอมรับความเสี่ยงตามปัจจัยเสี่ยงแต่ละตัว อาจจะพบว่า แม้บางความเสี่ยงจะมีความเสี่ยงต่ำก็อาจต้องจัดการความเสี่ยงเพิ่มเติม ดูตัวอย่าง การกำหนดระดับการยอมรับความเสี่ยงได้ดังตาราง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360" w:right="-1054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อย่างการกำหนดระดับการยอมรับความเสี่ยง</w:t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35"/>
        <w:gridCol w:w="1102"/>
        <w:gridCol w:w="1192"/>
        <w:gridCol w:w="935"/>
        <w:gridCol w:w="1102"/>
        <w:gridCol w:w="1262"/>
        <w:gridCol w:w="1119"/>
      </w:tblGrid>
      <w:tr>
        <w:trPr>
          <w:trHeight w:val="465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ปัจจุบัน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การยอมรับ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มรับ</w:t>
            </w:r>
          </w:p>
        </w:tc>
      </w:tr>
      <w:tr>
        <w:trPr>
          <w:trHeight w:val="93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S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xS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S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xS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มรับ</w:t>
            </w:r>
          </w:p>
        </w:tc>
      </w:tr>
      <w:tr>
        <w:trPr>
          <w:trHeight w:val="46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่อต้าน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มรับ</w:t>
            </w:r>
          </w:p>
        </w:tc>
      </w:tr>
      <w:tr>
        <w:trPr>
          <w:trHeight w:val="46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มรับ</w:t>
            </w:r>
          </w:p>
        </w:tc>
      </w:tr>
      <w:tr>
        <w:trPr>
          <w:trHeight w:val="46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มรับ</w:t>
            </w:r>
          </w:p>
        </w:tc>
      </w:tr>
    </w:tbl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3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ำหนดมาตรการจัดการความเสี่ยงเพิ่มเติม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สำคัญ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Keyword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กำหนดมาตรการจัดการความเสี่ยงเพิ่มเติม คือ การมองถึงสิ่งที่ต้องทำเพิ่มเติมในการจัดการความเสี่ยงนอกเหนือจากปัจจุบัน ในการระบุมาตรการจัดการความเสี่ยงเพิ่มเติม โดยอาจจะใช้ยุทธศาสตร์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T’s 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T’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STRATEGIE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ยละเอียดดังนี้ คือ  </w:t>
      </w:r>
      <w:r>
        <w:br w:type="page"/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cs="Angsana New" w:ascii="Angsana New" w:hAnsi="Angsana New"/>
          <w:sz w:val="32"/>
          <w:szCs w:val="32"/>
        </w:rPr>
        <w:t xml:space="preserve">Treat  - </w:t>
      </w:r>
      <w:r>
        <w:rPr>
          <w:rFonts w:ascii="Angsana New" w:hAnsi="Angsana New"/>
          <w:sz w:val="32"/>
          <w:sz w:val="32"/>
          <w:szCs w:val="32"/>
        </w:rPr>
        <w:t xml:space="preserve">การลด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วบคุมความเสี่ย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Reduction / Control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ออกแบบระบบควบคุม การแก้ไขปรับปรุงการทำงาน เพื่อป้องกันหรือจำกัดผลกระทบ  และโอกาสเกิดความเสียหาย เช่น ติดตั้งอุปกรณ์ความปลอดภัย ฝึกอบรมเพื่อพัฒนาทักษะวางมาตรการเชิงรุก เป็นต้น</w:t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 Transfer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กระจ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โอนความเสี่ย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 Sharing / Spreading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กระจายทรัพย์สิน  หรือกระบวนการต่างๆ  เพื่อลดความเสี่ยงจากการสูญเสีย เช่น การประกันทรัพย์สินเพื่อโอนความเสี่ยงไปยังบริษัทประกัน การจ้างบริษัทภายนอกให้ทำงานบางส่วนแทน  การทำสำเนาเอกสารหลายๆ ชุด การกระจายที่เก็บทรัพย์สินมีค่า เป็นต้น</w:t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cs="Angsana New" w:ascii="Angsana New" w:hAnsi="Angsana New"/>
          <w:sz w:val="32"/>
          <w:szCs w:val="32"/>
        </w:rPr>
        <w:t>Terminate</w:t>
      </w:r>
      <w:r>
        <w:rPr>
          <w:rFonts w:cs="Angsana New" w:ascii="Angsana New" w:hAnsi="Angsana New"/>
          <w:sz w:val="32"/>
          <w:szCs w:val="32"/>
        </w:rPr>
        <w:t xml:space="preserve"> -  </w:t>
      </w:r>
      <w:r>
        <w:rPr>
          <w:rFonts w:ascii="Angsana New" w:hAnsi="Angsana New"/>
          <w:sz w:val="32"/>
          <w:sz w:val="32"/>
          <w:szCs w:val="32"/>
        </w:rPr>
        <w:t xml:space="preserve">การหลีกเลี่ยงความเสี่ย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 Avoidance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หยุด  หรือ เปลี่ยนแปลงกิจกรรมที่เป็นความเสี่ยง เช่น งดทำขั้นตอนที่ไม่จำเป็นและจะนำมาซึ่งความเสี่ยงปรับเปลี่ยนรูปแบบการทำงาน ลดขอบเขตการดำเนินการ เป็นต้น</w:t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cs="Angsana New" w:ascii="Angsana New" w:hAnsi="Angsana New"/>
          <w:sz w:val="32"/>
          <w:szCs w:val="32"/>
        </w:rPr>
        <w:t xml:space="preserve">Take -  </w:t>
      </w:r>
      <w:r>
        <w:rPr>
          <w:rFonts w:ascii="Angsana New" w:hAnsi="Angsana New"/>
          <w:sz w:val="32"/>
          <w:sz w:val="32"/>
          <w:szCs w:val="32"/>
        </w:rPr>
        <w:t xml:space="preserve">การยอมรับความเสี่ย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 Acceptance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ยอมรับให้มีความเสี่ยง  เนื่องจากค่าใช้จ่ายในการจัดการหรือสร้างระบบควบคุมอาจมีมูลค่าสูงกว่าผลลัพธ์ที่ได้  แต่เราก็ควรมีมาตรการการติดตามและดูแล  กรณีควรเป็นทางเลือกสุดท้ายในการจัดการความเสี่ยง ซึ่งอาจจะต้องทบทวนระดับความเสี่ยงที่ยอมรับได้ด้วยว่า ระดับความเสี่ยงที่ยอมรับได้ที่กำหนดไว้ยังมีความเหมาะสมหรือไม่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ซึ่งในการวิเคราะห์เพื่อกำหนดมาตรการในการจัดการความเสี่ยงเพิ่มเติมนั้น อาจจะเริ่มจากการวิเคราะห์ทางเลือกในการจัดการความเสี่ยง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 </w:t>
      </w:r>
      <w:r>
        <w:rPr>
          <w:rFonts w:cs="Angsana New" w:ascii="Angsana New" w:hAnsi="Angsana New"/>
          <w:sz w:val="32"/>
          <w:szCs w:val="32"/>
        </w:rPr>
        <w:t xml:space="preserve">(4 </w:t>
      </w:r>
      <w:r>
        <w:rPr>
          <w:rFonts w:cs="Angsana New" w:ascii="Angsana New" w:hAnsi="Angsana New"/>
          <w:sz w:val="32"/>
          <w:szCs w:val="32"/>
        </w:rPr>
        <w:t>T’s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เสียก่อน และประเมินด้วยว่าในแต่ละทางเลือกนั้นมีต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ost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ผลประโยชน์ที่ได้ร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enefi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หมาะสมกันตามหลักความคุ้มค่าหรือไม่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ในการกำหนดมาตรการจัดการความเสี่ยงเพิ่มเติมนั้น ควรจะต้องพิจารณาด้วยว่าระดับความเสี่ยงในปัจจุบันกับระดับความเสี่ยงที่ยอมรับได้นั้นมีช่องว่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ap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จุดใด ระหว่างโอกาสกับผลกระท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จะได้กำหนดมาตรการในการจัดการความเสี่ยงอย่างเหมาะสมว่าจะเป็นการลดโอกาสหรือผลกระทบที่จะเกิดขึ้น และต้องพึงระวังว่าแผนการจัดการความเสี่ยงต้องไม่ก่อให้เกิดความเสียหายอื่นตามมา หรือให้ทำงานหยุดชะงัก ยกตัวอย่าง ดังตาราง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ารต่อต้านของชุมชนใน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ทางเลือกที่เหมาะสม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มีการดำเนินการตามมาตรการ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วมกัน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อย่างกำหนดมาตรการจัดการความเสี่ยงเพิ่มเติม</w:t>
      </w:r>
    </w:p>
    <w:p>
      <w:pPr>
        <w:pStyle w:val="Normal"/>
        <w:ind w:right="-1054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963"/>
        <w:gridCol w:w="21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างเลือกในการจัดการความเสี่ย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น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ประโยชน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บคุ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ศึกษาความต้องก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ผลกระทบขอ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ุมชนก่อนเริ่มมีการออกแบบทางเทคนิ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000,000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มารถลดโอกาสและ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ี่เกิดจากการ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ต้านของชุมช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่ายโ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ถ่ายโอนโครงการขนาดเล็ก ให้องค์กร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กครองส่วนท้องถิ่นเป็นผู้ดำเนินการ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ค่าใช้จ่าย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างตรงแต่อาจ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งผลกระทบต่อการ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โครงสร้า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ื้นฐานขอ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ทศในภาพรว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ค่าใช้จ่ายการศึกษา</w:t>
            </w:r>
            <w:r>
              <w:rPr>
                <w:rFonts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ความเข้าใจกับชุมชน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พื้นที่  ตลอดจนเป็น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ระจายอำนาจและ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ภาระงานของ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กลา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ีกเลี่ย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ไม่สามารถหลีกเลี่ยงความเสี่ยงโดยการ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ดหรือเปลี่ยนแปลงกิจกรรมตาม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ด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มรั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สามารถยอมรับความเสี่ยงนี้ได้  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นื่องจากความเสี่ยงสูงกว่าระดับที่ยอมรับ</w:t>
            </w:r>
          </w:p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ด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4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รายงาน  และประเมินผล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ายงานให้เห็นถึงความเสี่ยงทั้งหมดที่มีอยู่โดยใช้เครื่องมือที่เหมาะสมสำหรับใช้ในการติดตามผล  และควบคุมให้เป็นไปตามมาตรการจัดการความเสี่ยงที่กำหนดไว้ ซึ่งการรายงานและประเมินผลนั้น ควรมีการรายงานที่สำคัญ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 คือ</w:t>
      </w:r>
    </w:p>
    <w:p>
      <w:pPr>
        <w:pStyle w:val="Normal"/>
        <w:numPr>
          <w:ilvl w:val="0"/>
          <w:numId w:val="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ผลระดับความเสี่ยงว่ามีการเปลี่ยนแปลงระดับของโอกาส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ผลกระทบหรือไม่  และระดับที่เปลี่ยนแปลงไปนั้น เมื่อเทียบกับระดับที่ยอมรับได้แล้วเป็นเช่นไ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ูงกว่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ต่ำกว่าระดับที่ยอมรับ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การดำเนินการจัดการความเสี่ยงว่าได้มีการดำเนินตามมาตรการในการจัดการความเสี่ยงเพิ่มเติมเช่นไร  เป็นไปตามแผนหรือเป้าหมาย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ูตัวอย่างการรายงานและประเมินผลได้ดังตารางที่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38"/>
        <w:gridCol w:w="1260"/>
        <w:gridCol w:w="1260"/>
        <w:gridCol w:w="792"/>
        <w:gridCol w:w="1120"/>
        <w:gridCol w:w="1120"/>
        <w:gridCol w:w="1120"/>
        <w:gridCol w:w="1120"/>
        <w:gridCol w:w="1120"/>
        <w:gridCol w:w="3868"/>
      </w:tblGrid>
      <w:tr>
        <w:trPr>
          <w:trHeight w:val="46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ปัจจุบัน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การยอมรั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ระดับความเสี่ยง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3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S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xS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x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>(OxS)</w:t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เสี่ยงคงเดิม และผลกระทบ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</w:p>
        </w:tc>
      </w:tr>
      <w:tr>
        <w:trPr>
          <w:trHeight w:val="508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่อต้านขอ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จากการจัดการความเสี่ยงเพิ่มเติมยัง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</w:p>
        </w:tc>
      </w:tr>
      <w:tr>
        <w:trPr>
          <w:trHeight w:val="46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ด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ดผลกระทบเห็นผลอย่างชัดเจน</w:t>
            </w:r>
          </w:p>
        </w:tc>
      </w:tr>
      <w:tr>
        <w:trPr>
          <w:trHeight w:val="46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ชี่ยวชาญ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อย่างการรายงานและประเมินผล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09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80</wp:posOffset>
                </wp:positionH>
                <wp:positionV relativeFrom="paragraph">
                  <wp:posOffset>5205095</wp:posOffset>
                </wp:positionV>
                <wp:extent cx="6172200" cy="1028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4pt;margin-top:409.85pt;width:485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5.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ทบทวนการบริหารความเสี่ยง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บทวนการบริหารความเสี่ยงนั้น 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ักษณะ คือ</w:t>
      </w:r>
    </w:p>
    <w:p>
      <w:pPr>
        <w:pStyle w:val="Normal"/>
        <w:numPr>
          <w:ilvl w:val="0"/>
          <w:numId w:val="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บทวนระหว่างแผน คือ การทบทวนระหว่างการดำเนินงานตามแผนบริหารความเสี่ยง เช่น รายไตรมาส รายครึ่งปี ตามปกติแล้วเป็นการกระทบในระดับย่อย เช่น มาตรการจัดการความเสี่ยง ขั้นตอนการปฏิบัติ ฯลฯ หากไม่มีปัจจัยอื่นๆ ที่มากระทบอย่างรุนแรง</w:t>
      </w:r>
    </w:p>
    <w:p>
      <w:pPr>
        <w:pStyle w:val="Normal"/>
        <w:numPr>
          <w:ilvl w:val="0"/>
          <w:numId w:val="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ระทบหลังสิ้นแผน คือ การกระทบแผนบริหารความเสี่ยงทั้งแผนโดยเริ่มตั้งแต่ขั้นตอนการวิเคราะห์ความเสี่ยง หากองค์กรไม่มีปัจจัยต่างๆ มากระทบรุนแรง เช่น การเปลี่ยนยุทธศาสตร์ การเปลี่ยนแปลงบทบาทภารกิจ ควรใช้วิธีการทบทวนจากแผนเดิมเป็นหลัก  เพื่อให้เกิดความต่อเนื่องในการจัดการความเสี่ยงและติดตามผล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855</wp:posOffset>
                </wp:positionH>
                <wp:positionV relativeFrom="paragraph">
                  <wp:posOffset>226060</wp:posOffset>
                </wp:positionV>
                <wp:extent cx="103759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การวางแผนเชิงรุกที่ลดปัญห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อุปสรรคจากความไม่แน่นอนการวางแผนบริหารความเสี่ยงนั้น ช่วยให้องค์กรสามารถตอบสนองต่อความเปลี่ยนแปลงต่างๆ ได้อย่างทันท่วงที นอกจากนี้ยังเป็นเครื่องมือที่ช่วยสร้างความมั่นใจให้กับผู้มีส่วนได้ส่วนเสียว่าองค์กรจะสามารถดำเนินการตามยุทธศาสตร์และบทบาทภารกิจได้อย่างมั่นคงยิ่งขึ้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21805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้อควรคำนึงในการนำไปใช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8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้อควรคำนึงในการนำไปใช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1. </w:t>
      </w:r>
      <w:r>
        <w:rPr>
          <w:rFonts w:ascii="Angsana New" w:hAnsi="Angsana New"/>
          <w:sz w:val="32"/>
          <w:sz w:val="32"/>
          <w:szCs w:val="32"/>
        </w:rPr>
        <w:t>การบริหารความเสี่ยง ไม่ใช่การจับผิด ลงโทษ หรือพูดคุยกันถึงปัญหาของตัวบุคคล หากไม่มีการปรับทัศนคติในประเด็นดังกล่าว จะทำให้เกิดความไม่ยอมรับว่าองค์กรมีความเสี่ยง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วิเคราะห์รวมถึงการรายงานผลความเสี่ยงนั้นควรต้องมุ่งเน้นการคิดวิเคราะห์ และการรายงานผลโดยมีข้อมูลสถิติหรือข้อเท็จจริงรองรับ หากใช้แต่เพียงความรู้สึก ก็ยากที่จะนำมาสู่การบริหารความเสี่ยงที่มีคุณภาพ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วามสำเร็จหรือล้มเหลวของแผนบริหารความเสี่ยงที่สำคัญอยู่ที่การจัดการความเสี่ยงเพิ่มเติมหลายๆ  หน่วยงานไม่ได้มีการจัดการความเสี่ยงเพิ่มเติมอย่างจริงจัง เช่น นำการจัดการความเสี่ยงเดิมมาเขียนในแผนดังกล่าว จึงพบว่าไม่สามารถลดระดับความเสี่ยงได้อย่างเห็นผลเป็นรูปธรรมและไม่เกิดประโยชน์ในการนำการบริหารความเสี่ยงมาใช้ในการบริหารงา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การจัดการความเสี่ยงเพิ่มเติมควรคำนึงถึงความคุ้มค่าโดยพิจารณาเปรียบเทียบระดับความเสี่ยงในปัจจุบัน ระดับความเสี่ยงที่ยอมรับได้และต้นทุนในการจัดการความเสี่ยง การลดความเสี่ยงนั้นมิได้หมายความว่าต้องลดความเสี่ยงจนเหลือศูนย์หรือไม่เกิดขึ้นเลย ซึ่งอาจหมายความว่าเราใช้ต้นทุนหรือทรัพยากรในการจัดการมากจนเกิน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บริหารความเสี่ย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ชิงยุทธศาสตร์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องกรมสนับสนุนบริการสุขภาพ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 </w:t>
      </w: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</w:t>
      </w:r>
      <w:r>
        <w:rPr>
          <w:rFonts w:ascii="Angsana New" w:hAnsi="Angsana New"/>
          <w:sz w:val="32"/>
          <w:sz w:val="32"/>
          <w:szCs w:val="32"/>
        </w:rPr>
        <w:t xml:space="preserve">เชิงยุทธศาสตร์ รหัส </w:t>
      </w:r>
      <w:r>
        <w:rPr>
          <w:rFonts w:cs="Angsana New" w:ascii="Angsana New" w:hAnsi="Angsana New"/>
          <w:sz w:val="32"/>
          <w:szCs w:val="32"/>
        </w:rPr>
        <w:t xml:space="preserve">SP7 </w:t>
      </w:r>
      <w:r>
        <w:rPr>
          <w:rFonts w:ascii="Angsana New" w:hAnsi="Angsana New"/>
          <w:sz w:val="32"/>
          <w:sz w:val="32"/>
          <w:szCs w:val="32"/>
        </w:rPr>
        <w:t>ให้ส่วนราชการต้อง</w:t>
      </w:r>
      <w:r>
        <w:rPr>
          <w:rFonts w:ascii="Angsana New" w:hAnsi="Angsana New"/>
          <w:sz w:val="32"/>
          <w:sz w:val="32"/>
          <w:szCs w:val="32"/>
        </w:rPr>
        <w:t xml:space="preserve">มีการวิเคราะห์และจัดทำแผนบริหารความเสี่ยงเพื่อเตรียมการรองรับสภาวะการเปลี่ยนแปลงที่จะเกิดขึ้น ซึ่งต้องครอบคลุมถึงความเสี่ยงเชิงยุทธศาสตร์ ความเสี่ยงด้านธรรมาภิบาล ด้านเทคโนโลยีสารสนเทศ และด้านกระบวนการ ทั้งนี้ในการดำเนินการบริหารความเสี่ยงอย่างมีประสิทธิภาพ ส่วนราชการต้องมีขั้นตอนการดำเนินการ หลักเกณฑ์ในการวิเคราะห์อย่างเหมาะสม โดยครอบคลุ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 คือ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ระบุความเสี่ยงหรือปัจจัยเสี่ยง 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วิเคราะห์ความเสี่ยง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กำหนดมาตรการจัดการความเสี่ยงอย่างรัดกุม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ติดตาม รายงาน และประเมินผลการดำเนินการตามมาตรการจัดทำการความเสี่ยงที่ได้กำหนดไว้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ทบทวนการบริหารความเสี่ยง โดยระบุกรอบเวลาในการทบทวนอย่างชัดเ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ส่วนของความเสี่ยงเชิงยุทธศาสตร์ ส่วนราชการต้องมีการวิเคราะห์ความเสี่ยงในด้านต่างๆ ที่อาจก่อให้เกิดการเปลี่ยนแปลงหรือการไม่บรรลุตามเป้าหมายในแต่ละประเด็นยุทธศาสตร์ของส่วนราชการ และดำเนินการวางมาตรการบริหารความเสี่ยงตามขั้นตอนข้าง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ได้เล็งเห็นความสำคัญของ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ุ่งมั่น</w:t>
      </w:r>
      <w:r>
        <w:rPr>
          <w:rFonts w:ascii="Angsana New" w:hAnsi="Angsana New"/>
          <w:sz w:val="32"/>
          <w:sz w:val="32"/>
          <w:szCs w:val="32"/>
        </w:rPr>
        <w:t>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และมีการพัฒนาเพื่อให้ได้ระบบบริหารความเสี่ยงที่มีประสิทธิภาพเป็นประจำอย่างต่อเนื่องทุกปี  โดย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 ได้มีคำสั่งแต่งตั้งให้ผู้เกี่ยวข้องร่วมกันดำเนินการบริหารความเสี่ยงแยกตามความเสี่ย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ด้าน และให้ดำเนินการตามขั้นตอนสำคัญ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ข้างต้น ในการนี้ คณะทำงานบริหารความเสี่ยงเชิงยุทธศาสตร์กรมสนับสนุนบริการสุขภาพ มีผู้อำนวยการสำนักบริหาร เป็นประธานคณะทำงาน คณะทำงานประกอบด้วยผู้แทนจาก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งาน และนางสาวสุชลี  คำตื้อ หัวหน้ากลุ่มนโยบายและแผน สำนักบริหาร เป็นคณะทำงานและเลขานุการ มีบทบาท</w:t>
      </w:r>
      <w:r>
        <w:rPr>
          <w:rFonts w:ascii="Angsana New" w:hAnsi="Angsana New"/>
          <w:sz w:val="32"/>
          <w:sz w:val="32"/>
          <w:szCs w:val="32"/>
        </w:rPr>
        <w:t>หน้า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ความเสี่ยงที่อาจก่อให้เกิดการเปลี่ยนแปลงหรือการไม่บรรลุผลตามเป้าหมายในแต่ละประเด็นยุทธศาสตร์ และดำเนินการวางมาตรการบริหารความเสี่ยง โดยจัดทำแผนบริหารความเสี่ยงเชิงยุทธศาสตร์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กำกับดูแลการบริหารความเสี่ยงในเรื่องที่ได้รับมอบหมาย และรายงานต่อ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 ประเมินผลลัพธ์และสรุปบทเรียนเรื่องการบริหารความเสี่ยงเชิงยุทธศาสต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ได้ร่วมกันประชุมเพื่อจัดทำแผนบริหารความเสี่ยงเชิงยุทธศาสตร์กรมสนับสนุนบริการสุขภาพเสนอให้ผู้บริหารรับทราบ พร้อมทั้งแจ้งให้ผู้ที่เกี่ยวข้องนำไปปฏิบัติ และรายงานผลการดำเนินงานรอบ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ซึ่งผลการดำเนินงานตามแผนบริหารความเสี่ยงเชิงยุทธศาสตร์นี้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และเพื่อให้กระบวนการบริหารจัดการความเสี่ยงมีประสิทธิภาพมากขึ้นต่อไป  คณะทำงานฯ จึงได้ดำเนินการทบทวนการบริหารความเสี่ยงเชิงยุทธศาสตร์ เพื่อสรุปเป็นบทเรียนโดยพิจารณาจากผลการดำเนินงาน ได้ตามกรอบการพิจารณา 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บริหารความเสี่ยงเชิงยุทธศาสตร์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ได้ทำการทบทวนคำสั่งแต่งตั้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และคณะทำงานบริหารความเสี่ยง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คำสั่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794/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ประชุมร่วมกั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ผลการประชุมส่วนใหญ่เป็นการปรับ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รู้ความ</w:t>
      </w:r>
      <w:r>
        <w:rPr>
          <w:rFonts w:ascii="Angsana New" w:hAnsi="Angsana New"/>
          <w:sz w:val="32"/>
          <w:sz w:val="32"/>
          <w:szCs w:val="32"/>
        </w:rPr>
        <w:t>เข้าใจเกี่ยวกับ</w:t>
      </w:r>
      <w:r>
        <w:rPr>
          <w:rFonts w:ascii="Angsana New" w:hAnsi="Angsana New"/>
          <w:sz w:val="32"/>
          <w:sz w:val="32"/>
          <w:szCs w:val="32"/>
        </w:rPr>
        <w:t>การจัด</w:t>
      </w: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ซึ่งเป็นผลที่ได้จากสรุปบทเรียนเรื่องการ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เพื่อให้สอดคล้อง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</w:t>
      </w: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</w:t>
      </w:r>
      <w:r>
        <w:rPr>
          <w:rFonts w:ascii="Angsana New" w:hAnsi="Angsana New"/>
          <w:sz w:val="32"/>
          <w:sz w:val="32"/>
          <w:szCs w:val="32"/>
        </w:rPr>
        <w:t xml:space="preserve">เชิงยุทธศาสตร์ รหัส </w:t>
      </w:r>
      <w:r>
        <w:rPr>
          <w:rFonts w:cs="Angsana New" w:ascii="Angsana New" w:hAnsi="Angsana New"/>
          <w:sz w:val="32"/>
          <w:szCs w:val="32"/>
        </w:rPr>
        <w:t xml:space="preserve">SP7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ให้ส่วนราชการต้อง</w:t>
      </w:r>
      <w:r>
        <w:rPr>
          <w:rFonts w:ascii="Angsana New" w:hAnsi="Angsana New"/>
          <w:sz w:val="32"/>
          <w:sz w:val="32"/>
          <w:szCs w:val="32"/>
        </w:rPr>
        <w:t xml:space="preserve">มีการวิเคราะห์และจัดทำแผนบริหารความเสี่ยงเพื่อเตรียมการรองรับสภาวะการเปลี่ยนแปลงที่จะเกิดขึ้น ซึ่งต้องครอบคลุมถึงความเสี่ยงเชิงยุทธศาสตร์ ความเสี่ยงด้านธรรมาภิบาล ด้านเทคโนโลยีสารสนเทศ และด้านกระบวนการ พร้อมกันนี้ กลุ่มตรวจสอบภายใน ได้แจ้งถึงข้อเสนอเรื่องโครงสร้างการควบคุมภายในและการบริหารความเสี่ยงที่ได้รับความเห็นชอบจากอธิบดี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หนังสือกลุ่มตรวจสอบภายใน ที่ สธ </w:t>
      </w:r>
      <w:r>
        <w:rPr>
          <w:rFonts w:cs="Angsana New" w:ascii="Angsana New" w:hAnsi="Angsana New"/>
          <w:sz w:val="32"/>
          <w:szCs w:val="32"/>
        </w:rPr>
        <w:t xml:space="preserve">0708/265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>เสนอให้กรมสนับสนุนบริการสุขภาพได้มีการวางระบบควบคุมภายในและบริหารความเสี่ยงเข้าด้วยกันโดยให้จัดตั้งเป็นคณะกรรมการและคณะทำงานควบคุมภายในและบริหารความเสี่ยงระดับของกรม ส่วนในระดับหน่วยงานให้จัดตั้งเป็นคณะกรรมการและคณะทำงานควบคุมภายในและบริหารความเสี่ยงของ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 ทั้งนี้ให้มีการดำเนินงานครอบคลุมทั้งระบบการควบคุมภายในตามระเบียบคณะกรรมการตรวจเงินแผ่นดินว่าด้วยมาตรฐานการควบคุมภายใ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4  </w:t>
      </w:r>
      <w:r>
        <w:rPr>
          <w:rFonts w:ascii="Angsana New" w:hAnsi="Angsana New"/>
          <w:sz w:val="32"/>
          <w:sz w:val="32"/>
          <w:szCs w:val="32"/>
        </w:rPr>
        <w:t xml:space="preserve">และ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ด้าน ได้แก่ ความเสี่ยงเชิงยุทธศาสตร์ ความเสี่ยงด้านธรรมาภิบาล ความเสี่ยงด้านเทคโนโลยีสารสนเทศ และความเสี่ยงด้านกระบวนการที่สร้างคุณค่า เป็นการเพิ่มประสิทธิภาพประสิทธิผลของระบบบริหารความเสี่ยงที่ควรจะต้องมีการดำเนินการควบคู่ไปกับระบบควบคุมภายในโดยเป็นการดำเนินงานที่ครอบคลุมทั้งองค์กร ในการนี้ กรมสนับสนุนบริการสุขภาพ จึงได้ทบทวนคำสั่งอีกครั้งโดยยกเลิกคำสั่งทั้งหมดและจัดทำคำสั่งแต่งตั้งคณะกรรมการและคณะทำงานควบคุมภายในและบริหารความเสี่ยงกรมสนับสนุนบริการสุขภาพ ดังแผนภูมิ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rPr>
          <w:sz w:val="28"/>
        </w:rPr>
      </w:pPr>
      <w:r>
        <w:rPr>
          <w:b/>
          <w:b/>
          <w:bCs/>
          <w:sz w:val="28"/>
          <w:sz w:val="28"/>
        </w:rPr>
        <w:t>แผนภูมิที่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 xml:space="preserve">1  </w:t>
      </w:r>
      <w:r>
        <w:rPr>
          <w:b/>
          <w:b/>
          <w:bCs/>
          <w:sz w:val="28"/>
          <w:sz w:val="28"/>
        </w:rPr>
        <w:t>แสดงโครงสร้างการบริหารความเสี่ยงกรมสนับสนุนบริการสุขภาพ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sz w:val="28"/>
        </w:rPr>
        <w:t>รวมการควบคุมภายใน</w:t>
      </w:r>
      <w:r>
        <w:rPr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คำสั่งกรมสนับสนุนบริการสุขภาพ ที่ </w:t>
      </w:r>
      <w:r>
        <w:rPr>
          <w:rFonts w:cs="Angsana New" w:ascii="Angsana New" w:hAnsi="Angsana New"/>
          <w:sz w:val="28"/>
        </w:rPr>
        <w:t xml:space="preserve">337/2552  </w:t>
      </w:r>
      <w:r>
        <w:rPr>
          <w:rFonts w:ascii="Angsana New" w:hAnsi="Angsana New"/>
          <w:sz w:val="28"/>
          <w:sz w:val="28"/>
        </w:rPr>
        <w:t>เรื่องแต่งตั้งคณะกรรมการและ</w:t>
      </w:r>
      <w:r>
        <w:rPr>
          <w:rFonts w:ascii="Angsana New" w:hAnsi="Angsana New"/>
          <w:sz w:val="28"/>
          <w:sz w:val="28"/>
        </w:rPr>
        <w:t>คณะทำงานควบคุมภายในและบริหารความเสี่ยงกรมสนับสนุนบริการสุข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0</wp:posOffset>
                </wp:positionH>
                <wp:positionV relativeFrom="paragraph">
                  <wp:posOffset>239395</wp:posOffset>
                </wp:positionV>
                <wp:extent cx="4572000" cy="66357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ประธา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นพ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บุญชัย สมบูรณ์สุข รองอธิบด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คณะกรรมการ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หัวหน้ากลุ่มพัฒนาระบบบริหาร  หัวหน้ากลุ่มตรวจสอบภายใน  ผู้อำนวยการสำนัก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กอง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สำนักงา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ผู้อำนวยการสำนักบริห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.25pt;mso-wrap-distance-left:9.05pt;mso-wrap-distance-right:9.05pt;mso-wrap-distance-top:0pt;mso-wrap-distance-bottom:0pt;margin-top:18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ประธา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นพ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บุญชัย สมบูรณ์สุข รองอธิบดี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คณะกรรมการ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หัวหน้ากลุ่มพัฒนาระบบบริหาร  หัวหน้ากลุ่มตรวจสอบภายใน  ผู้อำนวยการสำนัก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กอง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สำนักงา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เลขานุการ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ผู้อำนวยการสำนัก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2057400" cy="525145"/>
                <wp:effectExtent l="5080" t="5715" r="5715" b="3587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2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ณะกรรมการควบคุมภายใน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หารความเสี่ยงกรมสนับสนุนบริการสุขภา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8pt;margin-top:1.85pt;width:161.95pt;height:4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ณะกรรมการควบคุมภายใน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หารความเสี่ยงกรมสนับสนุนบริการสุขภา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0" cy="1371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279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6057900" cy="1485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ทำหน้าที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จัดให้มีระบบการควบคุมภายในและการบริหารความเสี่ยงที่ด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กำหนดนโยบายการควบคุมภายในและการบริหารความเสี่ยงขององค์ก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อำนวยการให้มีการ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ควบคุมภายในตามระเบียบคณะกรรมการตรวจเงินแผ่นดินว่าด้วยมาตรฐานการควบคุมภายใน พ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. 2544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และการ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บริหารความเสี่ยง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4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ด้าน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ได้แก่ ความเสี่ยงเชิงยุทธศาสตร์ ความเสี่ยงด้านธรรมาภิบาล ความเสี่ยงด้านเทคโนโลยีสารสนเทศ และความเสี่ยงด้านกระบวนการที่สร้างคุณค่า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โดยการ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ประเมินความเสี่ยงและหามาตรการป้องกั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กำกับ ดูแล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และ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ติดตามความมีประสิทธิภาพและประสิทธิผลของการ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ควบคุมภายในและการ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บริหารความเสี่ยง</w:t>
                            </w:r>
                            <w:r>
                              <w:rPr>
                                <w:rFonts w:ascii="Angsana New" w:hAnsi="Angsana New"/>
                                <w:sz w:val="22"/>
                                <w:sz w:val="22"/>
                                <w:szCs w:val="22"/>
                              </w:rPr>
                              <w:t>ขององค์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17pt;mso-wrap-distance-left:9.05pt;mso-wrap-distance-right:9.05pt;mso-wrap-distance-top:0pt;mso-wrap-distance-bottom:0pt;margin-top:13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ทำหน้าที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จัดให้มีระบบการควบคุมภายในและการบริหารความเสี่ยงที่ด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กำหนดนโยบายการควบคุมภายในและการบริหารความเสี่ยงขององค์กร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อำนวยการให้มีการ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ควบคุมภายในตามระเบียบคณะกรรมการตรวจเงินแผ่นดินว่าด้วยมาตรฐานการควบคุมภายใน พ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. 2544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และการ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บริหารความเสี่ยง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4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ด้าน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ได้แก่ ความเสี่ยงเชิงยุทธศาสตร์ ความเสี่ยงด้านธรรมาภิบาล ความเสี่ยงด้านเทคโนโลยีสารสนเทศ และความเสี่ยงด้านกระบวนการที่สร้างคุณค่า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โดยการ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ประเมินความเสี่ยงและหามาตรการป้องกั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กำกับ ดูแล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และ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ติดตามความมีประสิทธิภาพและประสิทธิผลของการ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ควบคุมภายในและการ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บริหารความเสี่ยง</w:t>
                      </w:r>
                      <w:r>
                        <w:rPr>
                          <w:rFonts w:ascii="Angsana New" w:hAnsi="Angsana New"/>
                          <w:sz w:val="22"/>
                          <w:sz w:val="22"/>
                          <w:szCs w:val="22"/>
                        </w:rPr>
                        <w:t>ขององค์ก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1153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68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868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3.2pt" to="68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2pt" to="55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pt" to="44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2171700" cy="565785"/>
                <wp:effectExtent l="5080" t="5715" r="5715" b="736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6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จ้าหน้าที่ระดับอาวุโส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ณะทำงานระบบการควบคุมภายใ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3.2pt;width:170.95pt;height: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จ้าหน้าที่ระดับอาวุโส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ณะทำงานระบบการควบคุมภายใ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1371600" cy="565785"/>
                <wp:effectExtent l="5080" t="5715" r="5715" b="1085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ณะทำงานบริหารความเสี่ยงเชิง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3.2pt;width:107.95pt;height: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ณะทำงานบริหารความเสี่ยงเชิงยุทธศาสตร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1371600" cy="565785"/>
                <wp:effectExtent l="5080" t="5715" r="5715" b="736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ณะทำงานบริหารความเสี่ยงด้านธรรมาภิบา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.2pt;width:107.95pt;height: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ณะทำงานบริหารความเสี่ยงด้านธรรมาภิบา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00800</wp:posOffset>
                </wp:positionH>
                <wp:positionV relativeFrom="paragraph">
                  <wp:posOffset>167640</wp:posOffset>
                </wp:positionV>
                <wp:extent cx="1371600" cy="565785"/>
                <wp:effectExtent l="5080" t="5715" r="5715" b="2851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ณะทำงานบริหารความเสี่ยงด้านเทคโนโลยีสารสนเท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13.2pt;width:107.95pt;height: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ณะทำงานบริหารความเสี่ยงด้านเทคโนโลยีสารสนเท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0</wp:posOffset>
                </wp:positionH>
                <wp:positionV relativeFrom="paragraph">
                  <wp:posOffset>167640</wp:posOffset>
                </wp:positionV>
                <wp:extent cx="1371600" cy="565785"/>
                <wp:effectExtent l="5080" t="5715" r="5715" b="3200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ณะทำงานบริหารความเสี่ยงด้านกระบวนการที่สร้างคุณค่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13.2pt;width:107.95pt;height: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ณะทำงานบริหารความเสี่ยงด้านกระบวนการที่สร้างคุณค่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71500</wp:posOffset>
                </wp:positionH>
                <wp:positionV relativeFrom="paragraph">
                  <wp:posOffset>190500</wp:posOffset>
                </wp:positionV>
                <wp:extent cx="3886200" cy="35433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จ้าหน้าที่ระดับอาวุโส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รองอธิบดีที่ได้รับมอบหมาย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ประธา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ผู้อำนวยการสำนักบริห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นางสาววิภาวี  ทองแก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เจ้าหน้าที่ระดับอาวุโส และคณะทำงานมีบทบาทหน้าที่ 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ประมวลผลตามแบบประเมินผลการควบคุมภายใน การปรับปรุงการควบคุมภายในของส่วนงานย่อย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ย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1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ย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2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ย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3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แบบติดตาม ปย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3)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พื่อจัดทำแบบประเมินผลการควบคุมภายในและการรายงานของหน่วยงานโดยรวม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อ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2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อ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3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แบบติดตาม ปอ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3)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ตามแนวทางการติดตามประเมินผลการควบคุมภายในซึ่งกำหนดในเอกสาร คำแนะนำ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การจัดทำรายงานการควบคุมภายในตามระเบียบคณะกรรมการตรวจเงินแผ่นดินฯ ข้อ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รับผิดชอบในการพิจารณาข้อบกพร่องของการควบคุมภายในโดยมีนัย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จัดทำสรุปผลการประเมินองค์ประกอบของมาตรฐานการควบคุมภายใ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อ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2)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ในส่วนของกรมสนับสนุนบริการสุข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ทำคำรับรองการควบคุมภายใ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ย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.1-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ร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และรายงานความเห็นเกี่ยวกับการควบคุมภายใ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อ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1)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ต่อหัวหน้าส่วนราชการ เพื่อจัดส่งให้สำนักงานตรวจเงินแผ่นดิน ผู้กำกับดูแล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ลัดกระทรวงฯ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และคณะกรรมการตรวจสอบภาคราชการกระทรวงสาธารณสุข ภายในวันที่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ธันวาคม ของทุกป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และทีมเลขานุการ มีหน้าที่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ประสานคณะทำงาน เพื่อประชุมทำแผนการติดตามประเมินผล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ติดตามและรวบรวมผลการประเมินการควบคุมภายในของส่วนงานย่อยให้ครบถ้วนภายในวันที่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ันวาคม เพื่อให้คณะทำงาน สอบทาน วิเคราะห์ผลการประเมินระบบการควบคุมภายในของส่วนงานย่อยเพื่อจัดทำผลการประเมินระบบควบคุมภายในของกรมสนับสนุนบริการสุขภาพ ตามระเบียบคณะกรรมการตรวจเงินแผ่นดินว่าด้วยมาตรฐานการควบคุมภายใน พ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. 2544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ข้อ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9pt;mso-wrap-distance-left:9.05pt;mso-wrap-distance-right:9.05pt;mso-wrap-distance-top:0pt;mso-wrap-distance-bottom:0pt;margin-top: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จ้าหน้าที่ระดับอาวุโส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รองอธิบดีที่ได้รับมอบหมาย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ประธา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ผู้อำนวยการสำนักบริหาร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ลขานุ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นางสาววิภาวี  ทองแก้ว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เจ้าหน้าที่ระดับอาวุโส และคณะทำงานมีบทบาทหน้าที่ ดังนี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ประมวลผลตามแบบประเมินผลการควบคุมภายใน การปรับปรุงการควบคุมภายในของส่วนงานย่อย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ย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1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ย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2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ย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3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แบบติดตาม ปย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3)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พื่อจัดทำแบบประเมินผลการควบคุมภายในและการรายงานของหน่วยงานโดยรวม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อ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2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อ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3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แบบติดตาม ปอ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3)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ตามแนวทางการติดตามประเมินผลการควบคุมภายในซึ่งกำหนดในเอกสาร คำแนะนำ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การจัดทำรายงานการควบคุมภายในตามระเบียบคณะกรรมการตรวจเงินแผ่นดินฯ ข้อ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รับผิดชอบในการพิจารณาข้อบกพร่องของการควบคุมภายในโดยมีนัยสำคัญ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จัดทำสรุปผลการประเมินองค์ประกอบของมาตรฐานการควบคุมภายใ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อ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2)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ในส่วนของกรมสนับสนุนบริการสุขภาพ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ทำคำรับรองการควบคุมภายใ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ย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.1-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ร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และรายงานความเห็นเกี่ยวกับการควบคุมภายใ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อ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1)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ต่อหัวหน้าส่วนราชการ เพื่อจัดส่งให้สำนักงานตรวจเงินแผ่นดิน ผู้กำกับดูแล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ลัดกระทรวงฯ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และคณะกรรมการตรวจสอบภาคราชการกระทรวงสาธารณสุข ภายในวันที่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30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ธันวาคม ของทุกปี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และทีมเลขานุการ มีหน้าที่ดังนี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ประสานคณะทำงาน เพื่อประชุมทำแผนการติดตามประเมินผล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ติดตามและรวบรวมผลการประเมินการควบคุมภายในของส่วนงานย่อยให้ครบถ้วนภายในวันที่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0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ันวาคม เพื่อให้คณะทำงาน สอบทาน วิเคราะห์ผลการประเมินระบบการควบคุมภายในของส่วนงานย่อยเพื่อจัดทำผลการประเมินระบบควบคุมภายในของกรมสนับสนุนบริการสุขภาพ ตามระเบียบคณะกรรมการตรวจเงินแผ่นดินว่าด้วยมาตรฐานการควบคุมภายใน พ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. 2544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ข้อ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0</wp:posOffset>
                </wp:positionV>
                <wp:extent cx="1600200" cy="348869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8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ประธา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ผู้อำนวยการสำนักบริห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นางสาวสุชลี  คำตื้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มีบทบาทหน้าที่  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วิเคราะห์ความเสี่ยงที่อาจก่อให้เกิดการเปลี่ยนแปลงหรือการไม่บรรลุผลตามเป้าหมายในแต่ละประเด็นยุทธศาสตร์ และดำเนินการวางมาตรการบริหารความเสี่ยง โดยจัดทำแผนบริหารความเสี่ยงเชิง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กำกับดูแลการบริหารความเสี่ยงในเรื่องที่ได้รับมอบหมาย และรายงานต่อคณะกรรมการฯ ทุก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รุปผลการดำเนินงาน ประเมินผลลัพธ์และสรุปบทเรียนเรื่องการบริหารความเสี่ยงเชิงยุทธศาสตร์</w:t>
                            </w:r>
                          </w:p>
                          <w:p>
                            <w:pPr>
                              <w:pStyle w:val="Normal"/>
                              <w:ind w:left="6480"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4.7pt;mso-wrap-distance-left:9.05pt;mso-wrap-distance-right:9.05pt;mso-wrap-distance-top:0pt;mso-wrap-distance-bottom:0pt;margin-top: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ประธา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ผู้อำนวยการสำนักบริหาร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ลขานุ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นางสาวสุชลี  คำตื้อ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มีบทบาทหน้าที่  ดังนี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วิเคราะห์ความเสี่ยงที่อาจก่อให้เกิดการเปลี่ยนแปลงหรือการไม่บรรลุผลตามเป้าหมายในแต่ละประเด็นยุทธศาสตร์ และดำเนินการวางมาตรการบริหารความเสี่ยง โดยจัดทำแผนบริหารความเสี่ยงเชิงยุทธศาสตร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กำกับดูแลการบริหารความเสี่ยงในเรื่องที่ได้รับมอบหมาย และรายงานต่อคณะกรรมการฯ ทุก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รุปผลการดำเนินงาน ประเมินผลลัพธ์และสรุปบทเรียนเรื่องการบริหารความเสี่ยงเชิงยุทธศาสตร์</w:t>
                      </w:r>
                    </w:p>
                    <w:p>
                      <w:pPr>
                        <w:pStyle w:val="Normal"/>
                        <w:ind w:left="6480"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0</wp:posOffset>
                </wp:positionV>
                <wp:extent cx="1600200" cy="27432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ประธา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หัวหน้ากลุ่มพัฒนาระบบ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นางเกศินี  จันทสิริย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มีบทบาทหน้าที่  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วิเคราะห์ความเสี่ยงด้านธรรมาภิบาลที่อาจจะเกิดขึ้นในองค์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ัดทำแผนบริหารความเสี่ยงด้านธรรมาภิบาลภายใต้นโยบายกำกับองค์การที่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กำกับการดำเนินงานตามแผนบริหารความเสี่ยงด้านธรรมาภิบาล และรายงานต่อคณะกรรมการฯ ทุก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รุปผลการดำเนินงาน ประเมินผลลัพธ์และสรุปบทเรียนเรื่องการบริหารความเสี่ยงด้านธรรมาภิบา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0"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6pt;mso-wrap-distance-left:9.05pt;mso-wrap-distance-right:9.05pt;mso-wrap-distance-top:0pt;mso-wrap-distance-bottom:0pt;margin-top: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ประธา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หัวหน้ากลุ่มพัฒนาระบบบริห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ลขานุ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นางเกศินี  จันทสิริยาก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มีบทบาทหน้าที่  ดังนี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วิเคราะห์ความเสี่ยงด้านธรรมาภิบาลที่อาจจะเกิดขึ้นในองค์ก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ัดทำแผนบริหารความเสี่ยงด้านธรรมาภิบาลภายใต้นโยบายกำกับองค์การที่ด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กำกับการดำเนินงานตามแผนบริหารความเสี่ยงด้านธรรมาภิบาล และรายงานต่อคณะกรรมการฯ ทุก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รุปผลการดำเนินงาน ประเมินผลลัพธ์และสรุปบทเรียนเรื่องการบริหารความเสี่ยงด้านธรรมาภิบาล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6480"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00800</wp:posOffset>
                </wp:positionH>
                <wp:positionV relativeFrom="paragraph">
                  <wp:posOffset>190500</wp:posOffset>
                </wp:positionV>
                <wp:extent cx="1485900" cy="27432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ประธา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ผู้อำนวยการสำนักบริหาร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นายวิชัย  จิตติกรยุทธ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มีบทบาทหน้าที่  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วิเคราะห์ความเสี่ยงด้านเทคโนโลยีสารสนเทศที่อาจจะเกิดขึ้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ัดทำแผนบริหารความเสี่ยงด้านเทคโนโลยีสารสน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กำกับการดำเนินงานตามแผนบริหารความเสี่ยงด้านเทคโนโลยีสารสนเทศ และรายงานต่อคณะกรรมการฯ ทุก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รุปผลการดำเนินงาน ประเมินผลลัพธ์และสรุปบทเรียนเรื่องการบริหารความเสี่ยงด้านเทคโนโลยีสารสนเทศ</w:t>
                            </w:r>
                          </w:p>
                          <w:p>
                            <w:pPr>
                              <w:pStyle w:val="Normal"/>
                              <w:ind w:left="6480"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6pt;mso-wrap-distance-left:9.05pt;mso-wrap-distance-right:9.05pt;mso-wrap-distance-top:0pt;mso-wrap-distance-bottom:0pt;margin-top:1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ประธา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ผู้อำนวยการสำนักบริหาร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ลขานุ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นายวิชัย  จิตติกรยุทธน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มีบทบาทหน้าที่  ดังนี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วิเคราะห์ความเสี่ยงด้านเทคโนโลยีสารสนเทศที่อาจจะเกิดขึ้น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ัดทำแผนบริหารความเสี่ยงด้านเทคโนโลยีสารสนเทศ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กำกับการดำเนินงานตามแผนบริหารความเสี่ยงด้านเทคโนโลยีสารสนเทศ และรายงานต่อคณะกรรมการฯ ทุก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รุปผลการดำเนินงาน ประเมินผลลัพธ์และสรุปบทเรียนเรื่องการบริหารความเสี่ยงด้านเทคโนโลยีสารสนเทศ</w:t>
                      </w:r>
                    </w:p>
                    <w:p>
                      <w:pPr>
                        <w:pStyle w:val="Normal"/>
                        <w:ind w:left="6480"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0</wp:posOffset>
                </wp:positionH>
                <wp:positionV relativeFrom="paragraph">
                  <wp:posOffset>190500</wp:posOffset>
                </wp:positionV>
                <wp:extent cx="1600200" cy="27432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ประธา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หัวหน้ากลุ่มพัฒนาระบบ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นางเรวดี  โกมาสถิต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มีบทบาทหน้าที่  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วิเคราะห์ความเสี่ยงด้านกระบวนการที่สร้างคุณค่าเพื่อให้เป็นไปตามมาตรฐานการปฏิบัติงานที่กำหน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ัดทำแผนบริหารความเสี่ยงด้านกระบวนการที่สร้างคุณค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กำกับการดำเนินงานตามแผนบริหารความเสี่ยงด้านกระบวนการที่สร้างคุณค่า และรายงานต่อคณะกรรมการฯ ทุก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รุปผลการดำเนินงาน ประเมินผลลัพธ์และสรุปบทเรียนเรื่องการบริหารความเสี่ยงด้านกระบวนการ   ที่สร้างคุณค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6pt;mso-wrap-distance-left:9.05pt;mso-wrap-distance-right:9.05pt;mso-wrap-distance-top:0pt;mso-wrap-distance-bottom:0pt;margin-top:1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ประธา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หัวหน้ากลุ่มพัฒนาระบบบริห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ลขานุ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นางเรวดี  โกมาสถิตย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มีบทบาทหน้าที่  ดังนี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วิเคราะห์ความเสี่ยงด้านกระบวนการที่สร้างคุณค่าเพื่อให้เป็นไปตามมาตรฐานการปฏิบัติงานที่กำหน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ัดทำแผนบริหารความเสี่ยงด้านกระบวนการที่สร้างคุณค่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กำกับการดำเนินงานตามแผนบริหารความเสี่ยงด้านกระบวนการที่สร้างคุณค่า และรายงานต่อคณะกรรมการฯ ทุก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รุปผลการดำเนินงาน ประเมินผลลัพธ์และสรุปบทเรียนเรื่องการบริหารความเสี่ยงด้านกระบวนการ   ที่สร้างคุณค่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480" w:right="0" w:hanging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247" w:right="3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ระบวนการบริหารความเสี่ยงเชิงยุทธศาสต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งจากมีคำสั่งแต่งตั้งคณะกรรมการและคณะทำงานควบคุมภายในและบริหารความเสี่ยงกรมสนับสนุนบริการสุขภาพชุดใหม่ ได้มีการประชุมคณะกรรมการควบคุมภายในและบริหารความเสี่ยงกรมสนับสนุนบริการสุขภาพ และมีเลขานุการของคณะทำงานทุกชุดเข้าร่วมประชุมด้วย วัตถุประสงค์เพื่อให้ทราบนโยบายการบริหารความเสี่ยงของกรมสนับสนุนบริการสุขภาพ และ</w:t>
      </w:r>
      <w:r>
        <w:rPr>
          <w:rFonts w:ascii="Angsana New" w:hAnsi="Angsana New"/>
          <w:sz w:val="32"/>
          <w:sz w:val="32"/>
          <w:szCs w:val="32"/>
        </w:rPr>
        <w:t xml:space="preserve">แผนพัฒนาองค์การ 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ารวางแผนเชิงยุทธศาสตร์ </w:t>
      </w:r>
      <w:r>
        <w:rPr>
          <w:rFonts w:cs="Angsana New" w:ascii="Angsana New" w:hAnsi="Angsana New"/>
          <w:sz w:val="32"/>
          <w:szCs w:val="32"/>
        </w:rPr>
        <w:t xml:space="preserve">: SP7 </w:t>
      </w:r>
      <w:r>
        <w:rPr>
          <w:rFonts w:ascii="Angsana New" w:hAnsi="Angsana New"/>
          <w:sz w:val="32"/>
          <w:sz w:val="32"/>
          <w:szCs w:val="32"/>
        </w:rPr>
        <w:t>พร้อมทั้งมอบหมายให้คณะทำงานทุกชุดดำเนินงานตามหน้าที่ที่ได้รับมอบหมายฯ ทั้งนี้ในส่วนของการควบคุมภายในให้ดำเนินการตามระเบียบคณะกรรมการตรวจเงินแผ่นดินว่าด้วยมาตรการควบคุมภายใ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4 </w:t>
      </w:r>
      <w:r>
        <w:rPr>
          <w:rFonts w:ascii="Angsana New" w:hAnsi="Angsana New"/>
          <w:sz w:val="32"/>
          <w:sz w:val="32"/>
          <w:szCs w:val="32"/>
        </w:rPr>
        <w:t xml:space="preserve">ส่วนคณะทำงานบริหารความเสี่ยงฯ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ให้ดำเนินงานบริหารความเสี่ยงตามขั้นตอนใน</w:t>
      </w:r>
      <w:r>
        <w:rPr>
          <w:rFonts w:ascii="Angsana New" w:hAnsi="Angsana New"/>
          <w:sz w:val="32"/>
          <w:sz w:val="32"/>
          <w:szCs w:val="32"/>
        </w:rPr>
        <w:t xml:space="preserve">แผนพัฒนาองค์การ 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ารวางแผนเชิงยุทธศาสตร์ </w:t>
      </w:r>
      <w:r>
        <w:rPr>
          <w:rFonts w:cs="Angsana New" w:ascii="Angsana New" w:hAnsi="Angsana New"/>
          <w:sz w:val="32"/>
          <w:szCs w:val="32"/>
        </w:rPr>
        <w:t>: SP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นั้นคณะทำงานบริหารความเสี่ยงเชิงยุทธศาสตร์กรมสนับสนุนบริการสุขภาพ ได้มีการประชุมเพื่อดำเนิน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การประชุม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ป็นการประชุมเพื่อทำความเข้าใจเรื่องการดำเนิน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ตามขั้นตอนการดำเนินการบริหารความเสี่ยงอย่างมีประสิทธิภาพตามแนวทางการพัฒนาคุณภาพการบริหารจัดการภาค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MQA) </w:t>
      </w: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</w:t>
      </w:r>
      <w:r>
        <w:rPr>
          <w:rFonts w:ascii="Angsana New" w:hAnsi="Angsana New"/>
          <w:sz w:val="32"/>
          <w:sz w:val="32"/>
          <w:szCs w:val="32"/>
        </w:rPr>
        <w:t xml:space="preserve">เชิงยุทธศาสตร์ รหัส </w:t>
      </w:r>
      <w:r>
        <w:rPr>
          <w:rFonts w:cs="Angsana New" w:ascii="Angsana New" w:hAnsi="Angsana New"/>
          <w:sz w:val="32"/>
          <w:szCs w:val="32"/>
        </w:rPr>
        <w:t xml:space="preserve">SP7 </w:t>
      </w:r>
      <w:r>
        <w:rPr>
          <w:rFonts w:ascii="Angsana New" w:hAnsi="Angsana New"/>
          <w:sz w:val="32"/>
          <w:sz w:val="32"/>
          <w:szCs w:val="32"/>
        </w:rPr>
        <w:t xml:space="preserve">ที่ต้องครอบคลุ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 คือ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ระบุความเสี่ยงหรือปัจจัยเสี่ยง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วิเคราะห์ความเสี่ยง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กำหนดมาตรการจัดการความเสี่ยงอย่างรัดกุม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ติดตาม รายงาน และประเมินผลการดำเนินการตามมาตรการจัดทำการความเสี่ยงที่ได้กำหนดไว้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ทบทวนการบริหารความเสี่ยง โดยระบุกรอบเวลาในการทบทวนอย่างชัดเ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ป็นไปตาม</w:t>
      </w: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 นายแพทย์สมยศ  ดีรัศมี  อธิบดี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่วนการประชุม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ป็นการกำหนดกรอบการบริหารความเสี่ยงเชิงยุทธศาสตร์ แล้วร่วมกันค้นหาความเสี่ยง วิเคราะห์ความเสี่ยง และกำหนดมาตรการจัดการความเสี่ยง เพื่อให้การดำเนินงานได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ได้ผลการดำเนินงานดังนี้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หนดกรอบการบริหารความเสี่ยงเชิงยุทธศาสตร์กรมสนับสนุนบริการสุขภาพ  ปี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สัยทัศน์ของกรมสนับสนุนบริการสุขภาพ </w:t>
      </w:r>
    </w:p>
    <w:p>
      <w:pPr>
        <w:pStyle w:val="TextBody"/>
        <w:jc w:val="distribute"/>
        <w:rPr/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>เป็นองค์กรหลักในการคุ้มครองผู้บริโภคด้านการบริการสุขภาพ และพัฒนาศักยภาพประชาชนให้สามารถพึ่งตนเองด้านสุขภาพได้”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ันธกิ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และประสานการพัฒนาระบบบริการสุข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ส่งเสริม พัฒนา และสนับสนุนการดำเนินงานสุขศึกษาและระบบสุขภาพของประชาช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ดำเนินการตามกฎหมายว่าด้วยการประกอบโรคศิลปะ กฎหมายว่าด้วยสถานพยาบาลและกฎหมายอื่นที่เกี่ยวข้อ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ศึกษา วิเคราะห์ วิจัย พัฒนา และถ่ายทอดองค์ความรู้และเทคโนโลยีด้านระบบบริการสุขภาพแก่องค์กรภาครัฐ ภาคเอกชน และองค์กรปกครองส่วนท้องถิ่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พัฒนาระบบ และกลไก เพื่อให้มีการดำเนินการบังคับใช้ตามกฎหมายที่อยู่ในความรับผิดชอบให้เกิดผลสำเร็จแก่ราชการและประชาช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ดำเนินการเกี่ยวกับงานด้านความช่วยเหลือ ความร่วมมือ  และประสานกับหน่วยงานหรือองค์กรต่างๆ ทั้งในประเทศ และต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 พัฒนา ธุรกิจบริการสุขภาพและควบคุมกำกับให้เป็นไปตามมาตรฐาน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ให้ได้ผลการดำเนินงานบรรลุตามเป้าหมายการให้บริการกระทรวงที่เกี่ยวข้องกับกรมและเป้าหมายการให้บริการกรมประจำปีงบประมาณ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2552  </w:t>
      </w:r>
      <w:r>
        <w:rPr>
          <w:rFonts w:ascii="Angsana New" w:hAnsi="Angsana New"/>
          <w:spacing w:val="-2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าราง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8  </w:t>
      </w:r>
      <w:r>
        <w:rPr>
          <w:b/>
          <w:b/>
          <w:bCs/>
        </w:rPr>
        <w:t>แสดงเป้าหมายการให้บริการกระทรวงที่เกี่ยวข้องและเป้าหมายการให้บริการกรมสนับสนุนบริการสุขภาพ</w:t>
      </w:r>
      <w:r>
        <w:rPr>
          <w:rFonts w:cs="Times New Roman"/>
          <w:b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</w:t>
      </w:r>
      <w:r>
        <w:rPr>
          <w:b/>
          <w:b/>
          <w:bCs/>
        </w:rPr>
        <w:t>ประจำปีงบประมาณ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5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  <w:gridCol w:w="2520"/>
      </w:tblGrid>
      <w:tr>
        <w:trPr>
          <w:tblHeader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ระทรวง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รม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ประสงค์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</w:rPr>
              <w:t xml:space="preserve">เป้าหมาย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มีผลต่อกร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>ค่าเป้าหม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ประสงค์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</w:rPr>
              <w:t xml:space="preserve">เป้าหมาย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>ค่าเป้าหมาย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ประชาชน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ผู้เสพและผู้ติดยาเสพติดได้รับการดูแลคุณภาพชีวิตโดยการบำบัดรักษา ฟื้นฟู เฝ้าระวัง ควบคุมการใช้วัตถุเสพติดให้สามารถดำเนินชีวิตได้ตามปก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ระบบรายงาน ระบบติดตามและเฝ้าระวังปัญหายาเสพติดได้รับการปรับปรุงมี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spacing w:before="0" w:after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ฐานข้อมูลกลางในระบบรายงาน ระบบติดตามและเฝ้าระวังปัญหายาเสพติด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สต</w:t>
            </w:r>
            <w:r>
              <w:rPr>
                <w:rFonts w:cs="Angsana New" w:ascii="Angsana New" w:hAnsi="Angsana New"/>
              </w:rPr>
              <w:t>.)</w:t>
            </w:r>
            <w:r>
              <w:rPr>
                <w:rFonts w:ascii="Angsana New" w:hAnsi="Angsana New"/>
              </w:rPr>
              <w:t xml:space="preserve">ได้รับการตรวจสอ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ระบบ</w:t>
            </w:r>
          </w:p>
        </w:tc>
      </w:tr>
      <w:tr>
        <w:trPr>
          <w:trHeight w:val="51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ประชาชนสามารถเข้าถึงหลักประกันสุขภาพ ได้รับบริการสุขภาพและบริโภคผลิตภัณฑ์สุขภาพที่มีคุณภาพมาตรฐานอย่างทั่วถึงและเป็นธรร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สถานบริการสุขภาพภาครัฐ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รงพยาบาลศูนย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โรงพยาบาลทั่วไป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โรงพยาบาลเฉพาะท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โรงพยาบาลชุมชน และอื่นๆ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ผ่านการรับรองคุณภาพมาตรฐาน ตามที่กำหน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HA, ISO </w:t>
            </w:r>
            <w:r>
              <w:rPr>
                <w:rFonts w:ascii="Angsana New" w:hAnsi="Angsana New"/>
              </w:rPr>
              <w:t>และระบบมาตรฐานอื่นๆ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สถานบริการสุขภาพและสถานประกอบการธุรกิจบริการสุขภาพมีคุณภาพมาตรฐ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โรงพยาบาลภาครัฐได้รับการประเมินผ่านเกณฑ์มาตรฐานบริการสาธารณสุข กระทรวงสาธารณสุข</w:t>
            </w:r>
            <w:r>
              <w:rPr>
                <w:rFonts w:ascii="Angsana New" w:hAnsi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สถานีอนามัยและศูนย์สุขภาพชุมชนได้รับการประเมินผ่านเกณฑ์มาตรฐานศูนย์สุขภาพชุมชน</w:t>
            </w:r>
            <w:r>
              <w:rPr>
                <w:rFonts w:ascii="Angsana New" w:hAnsi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,000 </w:t>
            </w:r>
            <w:r>
              <w:rPr>
                <w:rFonts w:ascii="Angsana New" w:hAnsi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สถานบริการสุขภาพภาครัฐผ่านเกณฑ์มาตรฐานงานสุขศึกษา</w:t>
            </w:r>
            <w:r>
              <w:rPr>
                <w:rFonts w:ascii="Angsana New" w:hAnsi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650 </w:t>
            </w:r>
            <w:r>
              <w:rPr>
                <w:rFonts w:ascii="Angsana New" w:hAnsi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สถานบริการสุขภาพภาคเอกชนได้คุณภาพมาตรฐานตามเกณฑ์ที่กฎหมายกำหนด</w:t>
            </w:r>
            <w:r>
              <w:rPr>
                <w:rFonts w:ascii="Angsana New" w:hAnsi="Angsana New"/>
              </w:rPr>
              <w:t xml:space="preserve">  ร้อยละ </w:t>
            </w: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สถานประกอบการธุรกิจบริการสุขภาพได้คุณภาพตามมาตรฐานที่กำหนด</w:t>
            </w:r>
            <w:r>
              <w:rPr>
                <w:rFonts w:ascii="Angsana New" w:hAnsi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ผู้บริโภคมีความรู้ความเข้าใจในการใช้บริการสุขภา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ผู้บริโภคกลุ่มเป้าหมาย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7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ประชาชนมีสุขภาพดี มีพฤติกรรมสุขภาพที่ถูกต้องรวมทั้งมีส่วนร่วมในการดูแลสุขภาพที่เหมาะส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</w:t>
            </w:r>
            <w:r>
              <w:rPr>
                <w:rFonts w:ascii="Angsana New" w:hAnsi="Angsana New"/>
                <w:b/>
                <w:b/>
                <w:bCs/>
              </w:rPr>
              <w:t>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หมู่บ้านมีการจัดการด้านสุขภาพ ร้อยละ </w:t>
            </w:r>
            <w:r>
              <w:rPr>
                <w:rFonts w:cs="Angsana New" w:ascii="Angsana New" w:hAnsi="Angsana New"/>
              </w:rPr>
              <w:t>5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ะชาชนกลุ่มเด็กและเยาวชนมีพฤติกรรมสุขภาพที่จำเป็นตามแนวสุขบัญญัติแห่งชาติ ร้อยละ 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ประชาชนมีความรู้ที่จำเป็นและพฤติกรรมที่ถูกต้องในการดูแลสุขภา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ลุ่มเป้าหมายมีความรู้ที่จำเป็นในการดูแลสุขภาพ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7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อาสาสมัครสาธารณสุขประจำหมู่บ้าน ภาคีเครือข่ายมีส่วนร่วมในการจัดกิจกรรมด้านสุขภา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มู่บ้านมีการจัดการด้านสุขภาพ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5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Style16"/>
        <w:tabs>
          <w:tab w:val="clear" w:pos="720"/>
          <w:tab w:val="center" w:pos="6979" w:leader="none"/>
        </w:tabs>
        <w:spacing w:lineRule="auto" w:line="360"/>
        <w:jc w:val="distribute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zh-CN"/>
        </w:rPr>
      </w:pPr>
      <w:r>
        <w:rPr>
          <w:rFonts w:cs="Times New Roman"/>
          <w:sz w:val="4"/>
          <w:szCs w:val="4"/>
          <w:lang w:eastAsia="zh-CN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2.2 </w:t>
      </w:r>
      <w:r>
        <w:rPr>
          <w:sz w:val="32"/>
          <w:sz w:val="32"/>
          <w:szCs w:val="32"/>
        </w:rPr>
        <w:t xml:space="preserve">การระบุความเสี่ยงหรือปัจจัยเสี่ย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คณะทำงานได้ร่วมกันวิเคราะห์หาความเสี่ยงและปัจจัยเสี่ยงที่ส่งผลต่อความสำเร็จต่อเป้าหมายการให้บริการตามพันธกิจของกรมสนับสนุนบริการสุข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ปัจจัยเสี่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>ปัจ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jc w:val="left"/>
        <w:rPr/>
      </w:pPr>
      <w:r>
        <w:rPr/>
        <w:t xml:space="preserve">ตารางที่ </w:t>
      </w:r>
      <w:r>
        <w:rPr/>
        <w:t xml:space="preserve">9  </w:t>
      </w:r>
      <w:r>
        <w:rPr/>
        <w:t>แสดงผลการวิเคราะห์หาความเสี่ยงและปัจจัยเสี่ยงที่ส่งผลต่อความสำเร็จตามเป้าหมายการให้บริการกรมฯ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240"/>
        <w:gridCol w:w="3960"/>
      </w:tblGrid>
      <w:tr>
        <w:trPr>
          <w:tblHeader w:val="true"/>
          <w:trHeight w:val="46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ป้าหมายให้บริ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ตามพันธกิจของกรม 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ัวชี้วัดสำค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ะดับกรม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ปัจจัยเสี่ยงที่ส่งผลต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ความสำเร็จของตัวชี้วัด</w:t>
            </w:r>
          </w:p>
        </w:tc>
      </w:tr>
      <w:tr>
        <w:trPr>
          <w:tblHeader w:val="true"/>
          <w:trHeight w:val="36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/>
                <w:color w:val="000000"/>
              </w:rPr>
              <w:t>สถานบริการสุขภาพและสถานประกอบการธุรกิจบริการสุขภาพมีคุณภาพมาตรฐาน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</w:t>
            </w:r>
            <w:r>
              <w:rPr>
                <w:rFonts w:ascii="Angsana New" w:hAnsi="Angsana New"/>
                <w:color w:val="000000"/>
              </w:rPr>
              <w:t xml:space="preserve">โรงพยาบาลภาครัฐได้รับการประเมินผ่านเกณฑ์มาตรฐานบริการสาธารณสุข กระทรวงสาธารณสุข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/>
                <w:color w:val="000000"/>
              </w:rPr>
              <w:t>ทีมตรวจประเมินโรงพยาบาลภาครัฐตามเกณฑ์มาตรฐานบริการสาธารณสุขไม่เพียงพอกับจำนวนโรงพยาบาลที่ขอรับการตรวจฯ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R01)</w:t>
            </w:r>
          </w:p>
        </w:tc>
      </w:tr>
      <w:tr>
        <w:trPr>
          <w:trHeight w:val="1259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/>
                <w:color w:val="000000"/>
              </w:rPr>
              <w:t xml:space="preserve">เครื่องมือและอุปกรณ์การแพทย์และสาธารณสุข ของสถานบริการสุขภาพมีปริมาณมาก  ทำให้เจ้าหน้าที่ต้องทำงานเกินเวลา </w:t>
            </w:r>
            <w:r>
              <w:rPr>
                <w:rFonts w:cs="Angsana New" w:ascii="Angsana New" w:hAnsi="Angsana New"/>
                <w:color w:val="000000"/>
              </w:rPr>
              <w:t>(R02)</w:t>
            </w:r>
          </w:p>
        </w:tc>
      </w:tr>
      <w:tr>
        <w:trPr>
          <w:trHeight w:val="894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/>
                <w:color w:val="000000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color w:val="000000"/>
              </w:rPr>
              <w:t xml:space="preserve">/ </w:t>
            </w:r>
            <w:r>
              <w:rPr>
                <w:rFonts w:ascii="Angsana New" w:hAnsi="Angsana New"/>
                <w:color w:val="000000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color w:val="000000"/>
              </w:rPr>
              <w:t>(R03)</w:t>
            </w:r>
          </w:p>
        </w:tc>
      </w:tr>
      <w:tr>
        <w:trPr>
          <w:trHeight w:val="9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/>
                <w:color w:val="000000"/>
              </w:rPr>
              <w:t xml:space="preserve">ผู้ปฏิบัติงานขาดความรู้เครื่องมือแพทย์ที่มีเทคโนโลยี่สมัยใหม่ </w:t>
            </w:r>
            <w:r>
              <w:rPr>
                <w:rFonts w:cs="Angsana New" w:ascii="Angsana New" w:hAnsi="Angsana New"/>
                <w:color w:val="000000"/>
              </w:rPr>
              <w:t>(R04)</w:t>
            </w:r>
          </w:p>
        </w:tc>
      </w:tr>
      <w:tr>
        <w:trPr>
          <w:trHeight w:val="129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ถานีอนามัยและศูนย์สุขภาพชุมชนได้รับการประเมินผ่านเกณฑ์มาตรฐานศูนย์สุขภาพชุมชน จำน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00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ตรฐานด้านวิชาการในหน่วยบริการปฐมภูมิต่ำกว่าเกณฑ์ประเมินมาตรฐานศูนย์สุขภาพชุมชนในบางพื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5)</w:t>
            </w:r>
          </w:p>
        </w:tc>
      </w:tr>
      <w:tr>
        <w:trPr>
          <w:trHeight w:val="1597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ถานบริการสุขภาพภาครัฐผ่านเกณฑ์มาตรฐานงานสุขศึกษา จำน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5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ครือข่ายสนับสนุนระดับจังหวัดยังให้การส่งเสริมสนับสนุนการดำเนินงานตามมาตรฐานงานสุขศึกษาให้แก่สถานบริการสุขภาพเป้าหมาย ยังไม่ดีพ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6)</w:t>
            </w:r>
          </w:p>
        </w:tc>
      </w:tr>
      <w:tr>
        <w:trPr>
          <w:trHeight w:val="930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ได้ข้อมูลการประเมินตนเองของสถานบริการสุขภาพเป้าหมายล่าช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7)</w:t>
            </w:r>
          </w:p>
        </w:tc>
      </w:tr>
      <w:tr>
        <w:trPr>
          <w:trHeight w:val="1223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4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ถานบริการสุขภาพภาคเอกชนได้คุณภาพมาตรฐานตามเกณฑ์ที่กฎหมายกำหนด  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ถานพยาบาลภาคเอกชนมีปริมาณเพิ่มมากขึ้นและต้องการการบริการที่สะดวกรวดเร็ว ขณะที่อัตรากำลังคนเท่าเดิ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8)</w:t>
            </w:r>
          </w:p>
        </w:tc>
      </w:tr>
      <w:tr>
        <w:trPr>
          <w:trHeight w:val="930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ุคลากรผู้รับผิดชอบมีการสับเปลี่ยนบ่อย ขาดความรู้ในการดำเนินง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9)</w:t>
            </w:r>
          </w:p>
        </w:tc>
      </w:tr>
      <w:tr>
        <w:trPr>
          <w:trHeight w:val="930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รวบรวมรายงานข้อมูล ไม่ครบถ้วน สมบูรณ์ และไม่เป็นไปตามกำหนดเวล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0)</w:t>
            </w:r>
          </w:p>
        </w:tc>
      </w:tr>
      <w:tr>
        <w:trPr>
          <w:trHeight w:val="13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ถานประกอบการธุรกิจบริการสุขภาพได้คุณภาพตามมาตรฐานที่กำหนด 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ม่มี</w:t>
            </w:r>
          </w:p>
        </w:tc>
      </w:tr>
      <w:tr>
        <w:trPr>
          <w:trHeight w:val="13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ู้บริโภคมีความรู้ความเข้าใจในการใช้บริการสุขภาพ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ผู้บริโภคกลุ่มเป้าหมายรับรู้สิทธิประโยชน์การคุ้มครองด้านบริการสุขภาพ 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าดการพัฒนากระบวนการที่เหมาะสมในการให้ความรู้สิทธิประโยชน์การคุ้มครองผู้บริโภคด้านบริการสุขภาพ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1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3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ชาชนมีความรู้ที่จำเป็นและพฤติกรรมที่ถูกต้องในการดูแลสุขภา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ลุ่มเป้าหมายมีความรู้ที่จำเป็นในการดูแลสุขภาพ 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วามร่วมมือของเครือข่ายจังหวัดในการดำเนินงานจัดกิจกรรมในพื้นที่เป้าหมายยังไม่ครอบคลุมตามเกณฑ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2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7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าสาสมัครสาธารณสุขประจำหมู่บ้าน ภาคีเครือข่ายมีส่วนร่วมในการจัดกิจกรรมด้านสุข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มู่บ้านมีการจัดการด้านสุขภาพ 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ัวชี้วัดหมู่บ้านจัดการสุขภาพ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ม่ถูกคัดเลือกให้เป็นตัวชี้วัดในการติดตามของสำนักตรวจฯ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3)</w:t>
            </w:r>
          </w:p>
        </w:tc>
      </w:tr>
      <w:tr>
        <w:trPr>
          <w:trHeight w:val="93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้อมูลผลการดำเนินงานหมู่บ้านจัดการสุขภาพไม่ครบถ้วน และเป็นปัจจุบั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4)</w:t>
            </w:r>
          </w:p>
        </w:tc>
      </w:tr>
      <w:tr>
        <w:trPr>
          <w:trHeight w:val="18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งบประมาณสนับสนุนการอบรมจำกัด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น ระยะเวล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ืน เป้าหมา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0,00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น  จังหวัดอาจดำเนินการไม่ได้ตามเป้าหมา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5)</w:t>
            </w:r>
          </w:p>
        </w:tc>
      </w:tr>
      <w:tr>
        <w:trPr>
          <w:trHeight w:val="18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บรายงาน ระบบติดตามและเฝ้าระวังปัญหายาเสพติดได้รับการปรับปรุงมีคุณภาพ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ฐานข้อมูลกลางในระบบรายงาน ระบบติดตามและเฝ้าระวังปัญหายาเสพติด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สต</w:t>
            </w:r>
            <w:r>
              <w:rPr>
                <w:rFonts w:cs="Angsana New" w:ascii="Angsana New" w:hAnsi="Angsana New"/>
                <w:color w:val="000000"/>
                <w:sz w:val="28"/>
              </w:rPr>
              <w:t>.)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ด้รับการตรวจสอบ จำน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บ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ะบบข้อมูลยังมีข้อผิดพลา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6)</w:t>
            </w:r>
          </w:p>
        </w:tc>
      </w:tr>
    </w:tbl>
    <w:p>
      <w:pPr>
        <w:pStyle w:val="Normal"/>
        <w:ind w:left="76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6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และประเมิน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วามเสี่ยง  </w:t>
      </w:r>
      <w:r>
        <w:rPr>
          <w:rFonts w:ascii="Angsana New" w:hAnsi="Angsana New"/>
          <w:sz w:val="32"/>
          <w:sz w:val="32"/>
          <w:szCs w:val="32"/>
        </w:rPr>
        <w:t>หมายถึง  การคาดคะเนหรือคำนวณโอกาสที่จะเกิดมูลเหตุที่นำไปสู่ความเสียหาย  เพื่อให้ทราบถึงความสำคัญของความเสี่ยงที่แตกต่างกัน และใช้ในการพิจารณากำหนดจุดควบคุมความเสี่ยงที่มีนัย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เป็นกระบวนการที่ประกอบด้วย การวิเคราะห์ การประเมิน และการจัดระดับความเสี่ยงที่มีผลกระทบต่อการบรรลุวัตถุประสงค์ของกระบวนการทำงานขององค์กร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เกณฑ์การ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ระดับโอกาสที่จะเกิดความเสียหาย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Impact)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of Risk) </w:t>
      </w:r>
      <w:r>
        <w:rPr>
          <w:rFonts w:ascii="Angsana New" w:hAnsi="Angsana New"/>
          <w:sz w:val="32"/>
          <w:sz w:val="32"/>
          <w:szCs w:val="32"/>
        </w:rPr>
        <w:t>โดยคณะทำงานบริหารความเสี่ยงระดับกรมได้กำหนดเกณฑ์การประเมินความเสี่ยงของกรมสนับสนุนบริการสุขภาพ ดังแสดงใน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0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สด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ประเมินความเสี่ย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งกรมสนับสนุนบริการสุขภาพ  </w:t>
      </w:r>
      <w:bookmarkStart w:id="0" w:name="OLE_LINK2"/>
      <w:bookmarkEnd w:id="0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571"/>
        <w:gridCol w:w="1256"/>
        <w:gridCol w:w="1256"/>
        <w:gridCol w:w="1256"/>
        <w:gridCol w:w="1255"/>
        <w:gridCol w:w="1256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ด็นในการพิจารณ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=</w:t>
            </w:r>
            <w:r>
              <w:rPr>
                <w:rFonts w:ascii="Angsana New" w:hAnsi="Angsana New"/>
                <w:sz w:val="28"/>
                <w:sz w:val="28"/>
              </w:rPr>
              <w:t>น้อยมา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=</w:t>
            </w:r>
            <w:r>
              <w:rPr>
                <w:rFonts w:ascii="Angsana New" w:hAnsi="Angsana New"/>
                <w:sz w:val="28"/>
                <w:sz w:val="28"/>
              </w:rPr>
              <w:t>น้อ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=</w:t>
            </w:r>
            <w:r>
              <w:rPr>
                <w:rFonts w:ascii="Angsana New" w:hAnsi="Angsana New"/>
                <w:sz w:val="28"/>
                <w:sz w:val="28"/>
              </w:rPr>
              <w:t>ปานกลา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=</w:t>
            </w:r>
            <w:r>
              <w:rPr>
                <w:rFonts w:ascii="Angsana New" w:hAnsi="Angsana New"/>
                <w:sz w:val="28"/>
                <w:sz w:val="28"/>
              </w:rPr>
              <w:t>สู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=</w:t>
            </w:r>
            <w:r>
              <w:rPr>
                <w:rFonts w:ascii="Angsana New" w:hAnsi="Angsana New"/>
                <w:sz w:val="28"/>
                <w:sz w:val="28"/>
              </w:rPr>
              <w:t>สูงมาก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โอกาสที่จะเกิดความเสียห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Likelihood : L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เบียบและคู่มือปฏิบัต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 และมีการ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อย่างใดอย่างหนึ่งและมีการ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แต่ปฏิบัติตามอย่างใดอย่างหนึ่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อย่างใดอย่างหนึ่งแต่ไม่ถือ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และไม่ถือปฏิบัติ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วบคุม ติดตาม และตรวจสอบของผู้บังคับบัญชาหรือหน่วยงานอื่น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อบร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อ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บทวนการปฏิบัติงาน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ก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ถี่ในการเกิด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-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หรือมากกว่าเกิดขึ้นแน่นอนตั้งแต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ขึ้นไป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กาสที่จะเกิดเหตุการณ์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ที่สุด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แน่นอน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ถี่ในการเปลี่ยนแปลง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แต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ขึ้นไป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วามรุนแรงของผลกระท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Consequent : C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ความเสียหา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&gt;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-2.5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นบา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&gt;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ันตรายต่อชีวิต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2.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ร้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เล็ก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ต้องรักษาแพทย์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สาหัส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นตรายถึงชีวิต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ดับความปลอดภัย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2.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มา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มาก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ภาพลักษณ์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มา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มาก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ึงพอใจ </w:t>
            </w:r>
            <w:r>
              <w:rPr>
                <w:rFonts w:cs="Angsana New" w:ascii="Angsana New" w:hAnsi="Angsana New"/>
                <w:sz w:val="26"/>
                <w:szCs w:val="26"/>
              </w:rPr>
              <w:t>&gt;8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60-8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40-60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20-4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l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สารจากสื่อในทางลบ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รับบริการได้รับความเสียหาย หรือผู้ได้รับผลกระทบ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บางรา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เป็นส่วนใหญ่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ทั้งหมด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กลุ่มผู้เกี่ยวข้องโดยตรงทั้งหมดและผู้อื่นบางส่ว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กลุ่มผู้เกี่ยวข้องโดยตรงทั้งหมดและผู้อื่นมากราย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ผู้ร้องเรียน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-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ละได้กำหนดเกณฑ์ระดับความเสี่ยงไว้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ดับ ได้แก่ ต่ำ ปานกลาง สูง และสูงมาก  ดังนี้</w:t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ต่ำ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ปานกลาง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4-9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สูง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0-16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2"/>
        </w:numPr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สูงมาก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7-25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spacing w:before="120" w:after="0"/>
        <w:ind w:left="76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677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97"/>
        <w:gridCol w:w="1097"/>
        <w:gridCol w:w="1097"/>
        <w:gridCol w:w="1097"/>
        <w:gridCol w:w="1099"/>
      </w:tblGrid>
      <w:tr>
        <w:trPr>
          <w:trHeight w:val="822" w:hRule="atLeast"/>
        </w:trPr>
        <w:tc>
          <w:tcPr>
            <w:tcW w:w="128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-2644775</wp:posOffset>
                      </wp:positionV>
                      <wp:extent cx="10160" cy="2214245"/>
                      <wp:effectExtent l="57150" t="0" r="4762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80" cy="221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-208.25pt" to="44.95pt,-33.95pt" stroked="t" o:allowincell="t" style="position:absolute;flip:x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โอกาสที่จะเกิด </w:t>
            </w:r>
            <w:r>
              <w:rPr>
                <w:rFonts w:cs="Angsana New" w:ascii="Angsana New" w:hAnsi="Angsana New"/>
                <w:b/>
                <w:bCs/>
                <w:szCs w:val="32"/>
              </w:rPr>
              <w:t>(Likelihoo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5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0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5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0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5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32080</wp:posOffset>
                      </wp:positionV>
                      <wp:extent cx="2839085" cy="6350"/>
                      <wp:effectExtent l="635" t="51435" r="0" b="571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96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0.4pt" to="257.5pt,10.8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ระดับความรุนแรงของผลกระทบ </w:t>
            </w:r>
            <w:r>
              <w:rPr>
                <w:rFonts w:cs="Angsana New" w:ascii="Angsana New" w:hAnsi="Angsana New"/>
                <w:b/>
                <w:bCs/>
                <w:szCs w:val="32"/>
              </w:rPr>
              <w:t>(Impact)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โอกาสและผลกระทบของความเสี่ยง วิเคราะห์ระดับความเสี่ยง </w:t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นำความเสี่ยงและปัจจัยเสี่ยงที่ระบุไว้มาประเมินโอกาสที่จะเกิดความเสียหาย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ประเมิน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Impact)  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การประเมินความเสี่ยงของกรมสนับสนุนบริการสุขภาพ เพื่อให้เห็นถึง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of Risk) </w:t>
      </w:r>
      <w:r>
        <w:rPr>
          <w:rFonts w:ascii="Angsana New" w:hAnsi="Angsana New"/>
          <w:sz w:val="32"/>
          <w:sz w:val="32"/>
          <w:szCs w:val="32"/>
        </w:rPr>
        <w:t xml:space="preserve">ที่แตกต่างกัน 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ด้ผลการประเมินโอกาสและผลกระทบของความเสี่ยงของกรมสนับสนุนบริการสุขภาพ ดังแสดงใน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ผลการประเมิ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งกรมสนับสนุนบริการสุขภาพ  </w:t>
      </w:r>
    </w:p>
    <w:tbl>
      <w:tblPr>
        <w:tblW w:w="94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60"/>
        <w:gridCol w:w="1260"/>
        <w:gridCol w:w="1376"/>
        <w:gridCol w:w="1260"/>
      </w:tblGrid>
      <w:tr>
        <w:trPr>
          <w:tblHeader w:val="true"/>
          <w:trHeight w:val="46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ัจจัยเสี่ยงที่ส่งผลต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วามสำเร็จของตัวชี้วัด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ะดับความเสี่ยง    ณ 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51</w:t>
            </w:r>
          </w:p>
        </w:tc>
      </w:tr>
      <w:tr>
        <w:trPr>
          <w:tblHeader w:val="true"/>
          <w:trHeight w:val="93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ผลกระทบ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C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โอกาสเกิ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L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LxC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วามเสี่ยง</w:t>
            </w:r>
          </w:p>
        </w:tc>
      </w:tr>
      <w:tr>
        <w:trPr>
          <w:trHeight w:val="14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มตรวจประเมินโรงพยาบาลภาครัฐตามเกณฑ์มาตรฐานบริการสาธารณสุขไม่เพียงพอกับจำนวนโรงพยาบาลที่ขอรับการตรวจฯ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1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3.1 =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</w:tr>
      <w:tr>
        <w:trPr>
          <w:trHeight w:val="13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ครื่องมือและอุปกรณ์การแพทย์และสาธารณสุข ของสถานบริการสุขภาพมีปริมาณมาก  ทำให้เจ้าหน้าที่ต้องทำงานเกินเวล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</w:tr>
      <w:tr>
        <w:trPr>
          <w:trHeight w:val="115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4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ผู้ปฏิบัติงานขาดความรู้เครื่องมือแพทย์ที่มีเทคโนโลยี่สมัยใหม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4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  <w:tr>
        <w:trPr>
          <w:trHeight w:val="14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ตรฐานด้านวิชาการในหน่วยบริการปฐมภูมิต่ำกว่าเกณฑ์ประเมินมาตรฐานศูนย์สุขภาพชุมชนในบางพื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</w:t>
            </w:r>
          </w:p>
        </w:tc>
      </w:tr>
      <w:tr>
        <w:trPr>
          <w:trHeight w:val="133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ครือข่ายสนับสนุนระดับจังหวัดยังให้การส่งเสริมสนับสนุนการดำเนินงานตามมาตรฐานงานสุขศึกษาให้แก่สถานบริการสุขภาพเป้าหมาย ยังไม่ดีพ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6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3.2 =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4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7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ได้ข้อมูลการประเมินตนเองของสถานบริการสุขภาพเป้าหมายล่าช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7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3.2 =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4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>
          <w:trHeight w:val="13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8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ถานพยาบาลภาคเอกชนมีปริมาณเพิ่มมากขึ้นและต้องการการบริการที่สะดวกรวดเร็ว ขณะที่อัตรากำลังคนเท่าเดิ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2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9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ุคลากรผู้รับผิดชอบมีการสับเปลี่ยนบ่อย ขาดความรู้ในการดำเนินง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R0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0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รวบรวมรายงานข้อมูล ไม่ครบถ้วน สมบูรณ์ และไม่เป็นไปตามกำหนดเวล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2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  <w:tr>
        <w:trPr>
          <w:trHeight w:val="13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1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าดการพัฒนากระบวนการที่เหมาะสมในการให้ความรู้สิทธิประโยชน์การคุ้มครองผู้บริโภคด้านบริการสุขภาพ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1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2 = 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  <w:tr>
        <w:trPr>
          <w:trHeight w:val="13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2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วามร่วมมือของเครือข่ายจังหวัดในการดำเนินงานจัดกิจกรรมในพื้นที่เป้าหมายยังไม่ครอบคลุมตามเกณฑ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2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>
          <w:trHeight w:val="78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3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ัวชี้วัดหมู่บ้านจัดการสุขภาพ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ม่ถูกคัดเลือกให้เป็นตัวชี้วัดในการติดตามของสำนักตรวจฯ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3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4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้อมูลผลการดำเนินงานหมู่บ้านจัดการสุขภาพไม่ครบถ้วน และเป็นปัจจุบั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4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</w:tr>
      <w:tr>
        <w:trPr>
          <w:trHeight w:val="15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5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งบประมาณสนับสนุนการอบรมจำกัด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น ระยะเวล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ืน เป้าหมา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0,00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น  จังหวัดอาจดำเนินการไม่ได้ตามเป้าหมา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6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ะบบข้อมูลยังมีข้อผิดพลา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R16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4 =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L5 = 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ภูม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Risk Profile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ประเมินความเสี่ยงเชิงยุทธ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มสนับสนุนบริการสุขภาพ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4495165</wp:posOffset>
                </wp:positionV>
                <wp:extent cx="42291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3.95pt" to="377.95pt,35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328295</wp:posOffset>
                </wp:positionV>
                <wp:extent cx="0" cy="3886200"/>
                <wp:effectExtent l="57150" t="635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85pt" to="27pt,331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63160" cy="476186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มาตรการควบคุ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บริหารความเสี่ยง  </w:t>
      </w:r>
      <w:r>
        <w:rPr>
          <w:rFonts w:ascii="Angsana New" w:hAnsi="Angsana New"/>
          <w:sz w:val="32"/>
          <w:sz w:val="32"/>
          <w:szCs w:val="32"/>
        </w:rPr>
        <w:t>หมายถึง  ระบบการบริหารปัจจัยและควบคุมกิจกรรม รวมทั้งกระบวนการดำเนินงานต่างๆ โดยลดมูลเหตุแต่ละโอกาสที่จะทำให้เกิดความเสียหายเพื่อให้ระดับของความเสี่ยงและผลกระทบที่จะเกิดขึ้นในอนาคตอยู่ในระดับที่สามารถรับได้ ประเมินได้ ควบคุมได้ และตรวจสอบได้อย่างมีระบบโดยคำนึงถึง</w:t>
      </w:r>
      <w:r>
        <w:rPr>
          <w:rFonts w:ascii="Angsana New" w:hAnsi="Angsana New"/>
          <w:sz w:val="32"/>
          <w:sz w:val="32"/>
          <w:szCs w:val="32"/>
        </w:rPr>
        <w:t>การดำเนินงานที่ได้ผลตามเป้าหมายการให้บริการและตัวชี้วัด ต</w:t>
      </w:r>
      <w:r>
        <w:rPr>
          <w:rFonts w:ascii="Angsana New" w:hAnsi="Angsana New"/>
          <w:sz w:val="32"/>
          <w:sz w:val="32"/>
          <w:szCs w:val="32"/>
        </w:rPr>
        <w:t>ามแผนปฏิบัติราชการ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ประจำปีงบประมาณ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อันจะส่งผลให้บรรลุตามวิสัยทัศน์ </w:t>
      </w:r>
      <w:r>
        <w:rPr>
          <w:rFonts w:ascii="Angsana New" w:hAnsi="Angsana New"/>
          <w:sz w:val="32"/>
          <w:sz w:val="32"/>
          <w:szCs w:val="32"/>
        </w:rPr>
        <w:t>ของหน่วยงานราชการเป็นสำคัญ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ควบคุม   </w:t>
      </w:r>
      <w:r>
        <w:rPr>
          <w:rFonts w:ascii="Angsana New" w:hAnsi="Angsana New"/>
          <w:sz w:val="32"/>
          <w:sz w:val="32"/>
          <w:szCs w:val="32"/>
        </w:rPr>
        <w:t>หมายถึง  กระบวนการปฏิบัติที่ทุกคนในองค์กรร่วมกันพิจารณากำหนดขึ้นเพื่อสร้างความมั่นใจในระดับสมเหตุสมผลในการบรรลุวัตถุประสงค์ของหน่วย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ได้กำหนดวิธีการตอบสนองความเสี่ยง  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วิธี ดังนี้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ke (</w:t>
      </w:r>
      <w:r>
        <w:rPr>
          <w:rFonts w:ascii="Angsana New" w:hAnsi="Angsana New"/>
          <w:sz w:val="32"/>
          <w:sz w:val="32"/>
          <w:szCs w:val="32"/>
        </w:rPr>
        <w:t>การยอมร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ือ ยอมรับความเสี่ยงที่เกิดจากการปฏิบัติ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ารถรับ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eat (</w:t>
      </w:r>
      <w:r>
        <w:rPr>
          <w:rFonts w:ascii="Angsana New" w:hAnsi="Angsana New"/>
          <w:sz w:val="32"/>
          <w:sz w:val="32"/>
          <w:szCs w:val="32"/>
        </w:rPr>
        <w:t>การ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ดำเนินการเพิ่มเติมเพื่อลดโอกาส หรือผลกระทบของความเสี่ยงให้อยู่ในระดับที่ยอมรับได้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erminate (</w:t>
      </w:r>
      <w:r>
        <w:rPr>
          <w:rFonts w:ascii="Angsana New" w:hAnsi="Angsana New"/>
          <w:sz w:val="32"/>
          <w:sz w:val="32"/>
          <w:szCs w:val="32"/>
        </w:rPr>
        <w:t>การหลีกเล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ดำเนินการเพื่อยกเลิกหรือหลีกเลี่ยงกิจกรรมที่ก่อให้เกิดความเสี่ยง ทั้งนี้หากทำการใช้กลยุทธ์นี้อาจต้องทำการพิจารณาวัตถุประสงค์ว่าสามารถบรรลุได้หรือเพื่อทำการปรับเปลี่ยนต่อไป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nsfer (</w:t>
      </w:r>
      <w:r>
        <w:rPr>
          <w:rFonts w:ascii="Angsana New" w:hAnsi="Angsana New"/>
          <w:sz w:val="32"/>
          <w:sz w:val="32"/>
          <w:szCs w:val="32"/>
        </w:rPr>
        <w:t>การถ่ายโ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แบ่งความเสี่ยงบางส่วนให้กับบุคคลหรือองค์กรอื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ได้ร่วมกันพิจารณามาตรการการบริหารความเสี่ยง สำหรับกลุ่มความเสี่ยงและปัจจัยเสี่ยงที่มีคะแนนความเสี่ยงอยู่ในระดับต่ำและปานกลาง </w:t>
      </w:r>
      <w:r>
        <w:rPr>
          <w:rFonts w:cs="Angsana New" w:ascii="Angsana New" w:hAnsi="Angsana New"/>
          <w:sz w:val="32"/>
          <w:szCs w:val="32"/>
        </w:rPr>
        <w:t xml:space="preserve">(1-9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ว่าความเสี่ยงนี้เป็นความเสี่ยงที่สามารถยอมรับได้  ส่วนกลุ่มความเสี่ยงและปัจจัยเสี่ยงที่มีระดับคะแนนสูงและสูงมาก </w:t>
      </w:r>
      <w:r>
        <w:rPr>
          <w:rFonts w:cs="Angsana New" w:ascii="Angsana New" w:hAnsi="Angsana New"/>
          <w:sz w:val="32"/>
          <w:szCs w:val="32"/>
        </w:rPr>
        <w:t xml:space="preserve">(10 </w:t>
      </w:r>
      <w:r>
        <w:rPr>
          <w:rFonts w:ascii="Angsana New" w:hAnsi="Angsana New"/>
          <w:sz w:val="32"/>
          <w:sz w:val="32"/>
          <w:szCs w:val="32"/>
        </w:rPr>
        <w:t>คะแนน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ัดทำมาตรการการบริหารความเสี่ยงและกำหนดไว้ใน</w:t>
      </w:r>
      <w:r>
        <w:rPr>
          <w:rFonts w:ascii="Angsana New" w:hAnsi="Angsana New"/>
          <w:sz w:val="32"/>
          <w:sz w:val="32"/>
          <w:szCs w:val="32"/>
        </w:rPr>
        <w:t>แ</w:t>
      </w:r>
      <w:r>
        <w:rPr>
          <w:rFonts w:ascii="Angsana New" w:hAnsi="Angsana New"/>
          <w:sz w:val="32"/>
          <w:sz w:val="32"/>
          <w:szCs w:val="32"/>
        </w:rPr>
        <w:t>ผนบริหารความเสี่ยงเชิงยุทธศาสตร์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179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ยุทธศาสตร์กรมสนับสนุนบริการสุขภาพ 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940"/>
        <w:gridCol w:w="2134"/>
        <w:gridCol w:w="2310"/>
        <w:gridCol w:w="1080"/>
        <w:gridCol w:w="1080"/>
        <w:gridCol w:w="2520"/>
        <w:gridCol w:w="1080"/>
        <w:gridCol w:w="1080"/>
        <w:gridCol w:w="1080"/>
      </w:tblGrid>
      <w:tr>
        <w:trPr>
          <w:trHeight w:val="465" w:hRule="atLeast"/>
        </w:trPr>
        <w:tc>
          <w:tcPr>
            <w:tcW w:w="16200" w:type="dxa"/>
            <w:gridSpan w:val="10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FFFFFF"/>
                <w:sz w:val="32"/>
                <w:szCs w:val="32"/>
              </w:rPr>
            </w:pPr>
            <w:bookmarkStart w:id="1" w:name="RANGE!A1%3AJ11"/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แผนบริหารความเสี่ยงเชิงยุทธศาสตร์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2552</w:t>
            </w:r>
            <w:bookmarkEnd w:id="1"/>
          </w:p>
        </w:tc>
      </w:tr>
      <w:tr>
        <w:trPr>
          <w:trHeight w:val="174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เป้าหมายให้บริการตามพันธกิจของกรม 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ัวชี้วัดสำคัญระดับกรม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ัจจัยเสี่ยงที่ส่งผลต่อความสำเร็จของตัวชี้วัด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ิจกรรมการควบคุมความเสี่ยงที่มีอยู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ระดับความเสี่ยง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ณ 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5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ทางเลือกการจัดการความเสี่ยงที่ปรับปรุ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พิ่มเติ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ผู้รับผิ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ชอบ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ของความเสี่ย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ระดับความเสี่ยงที่คาดหวังภายหลังการดำเนินการตามมาตรการใ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Col. 6</w:t>
            </w:r>
          </w:p>
        </w:tc>
      </w:tr>
      <w:tr>
        <w:trPr>
          <w:trHeight w:val="3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5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8)</w:t>
            </w:r>
          </w:p>
        </w:tc>
      </w:tr>
      <w:tr>
        <w:trPr>
          <w:trHeight w:val="38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5 - 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โอกาสเกิ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5 - 2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8 - 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โอกาสเกิ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8-2)</w:t>
            </w:r>
          </w:p>
        </w:tc>
      </w:tr>
      <w:tr>
        <w:trPr>
          <w:trHeight w:val="6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1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2)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3)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4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7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2925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ถานบริการสุขภาพและสถานประกอบการธุรกิจบริการสุขภาพมีคุณภาพมาตรฐาน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โรงพยาบาลภาครัฐได้รับการประเมินผ่านเกณฑ์มาตรฐานบริการสาธารณสุข กระทรวงสาธารณสุข จำน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มตรวจประเมินโรงพยาบาลภาครัฐตามเกณฑ์มาตรฐานบริการสาธารณสุขไม่เพียงพอกับจำนวนโรงพยาบาลที่ขอรับการตรวจฯ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พิ่มทีมตรวจประเมินฯ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ัดทีมตรวจประเมิน 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Audit TeamLeade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พิ่มมากขึ้น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  <w:t>2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ทำข้อเสนอเพื่อผลักดันให้โรงพยาบาลภาครัฐนำมาตรฐานบริการสาธารณสุขไปใช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พัฒนาระบบบริการสุขภา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45590</wp:posOffset>
                      </wp:positionV>
                      <wp:extent cx="6057900" cy="80010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pt;margin-top:121.7pt;width:476.95pt;height:62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28"/>
              </w:rPr>
              <w:t>4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าสาสมัครสาธารณสุขประจำหมู่บ้าน ภาคีเครือข่ายมีส่วนร่วมในการจัดกิจกรรมด้านสุขภาพ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มู่บ้านมีการจัดการด้านสุขภาพ 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ัวชี้วัดหมู่บ้านจัดการสุขภาพ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ม่ถูกคัดเลือกให้เป็นตัวชี้วัดในการติดตามของสำนักตรวจฯ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ประชุมชี้แจง นโยบ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นวทางการดำเนินงานสุขภาพภาคประชาชน 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ก่ ผู้บริหาร ผู้รับผิดชอบงาน สช ทุกจังหวัด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สนอ กรมฯ จัดให้มีการติดตามตัวชี้วัดหมู่บ้านจัดการสุขภาพในการนิเทศงานกรม 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องสนับสนุนสุขภาพภาคประชาชน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ให้ ศูนย์ฯ สช ภาค นิเทศติดตามงานเฉพาะกิจ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62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>
          <w:trHeight w:val="174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เป้าหมายให้บริการตามพันธกิจของกรม 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ัวชี้วัดสำคัญระดับกรม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ัจจัยเสี่ยงที่ส่งผลต่อความสำเร็จของตัวชี้วัด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ิจกรรมการควบคุมความเสี่ยงที่มีอยู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ระดับความเสี่ยง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ณ 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5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ทางเลือกการจัดการความเสี่ยงที่ปรับปรุ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พิ่มเติ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ผู้รับผิ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ชอบ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ของความเสี่ย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ระดับความเสี่ยงที่คาดหวังภายหลังการดำเนินการตามมาตรการใ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Col. 6</w:t>
            </w:r>
          </w:p>
        </w:tc>
      </w:tr>
      <w:tr>
        <w:trPr>
          <w:trHeight w:val="3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5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8)</w:t>
            </w:r>
          </w:p>
        </w:tc>
      </w:tr>
      <w:tr>
        <w:trPr>
          <w:trHeight w:val="38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5 - 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โอกาสเกิ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5 - 2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ผลกระท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br/>
              <w:t>(8 - 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โอกาสเกิ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8-2)</w:t>
            </w:r>
          </w:p>
        </w:tc>
      </w:tr>
      <w:tr>
        <w:trPr>
          <w:trHeight w:val="6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1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2)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3)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4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7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193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้อมูลผลการดำเนินงานหมู่บ้านจัดการสุขภาพไม่ครบถ้วน และเป็นปัจจุบั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ำเสนอข้อมูล คู่มือ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ธีการใช้งานโปรแกรมหมู่บ้านจัดการสุขภาพ 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Web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ูนย์ฯ สช ภาค ชี้แ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ำความเข้าใจ วิธีการจัดทำรายงานหมู่บ้านจัดการสุขภาพด้วยโปรแกรมหมู่บ้านจัดการสุขภาพ 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Web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องสนับสนุนสุขภาพภาคประชา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</w:tr>
      <w:tr>
        <w:trPr>
          <w:trHeight w:val="1713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งบประมาณสนับสนุนการอบรมจำกัด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น ระยะเวล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ืน เป้าหมา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0,00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น  จังหวัดอาจดำเนินการไม่ได้ตามเป้าหมา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ัดเตรียมหลักสูตร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ู่มือหลักสูตร สำหรับเจ้าหน้าที่ และ อส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งหวัดปรับวิธีการอบรมให้เหมาะสมเพื่อให้ได้ตามเป้าหมาย และหรือหาแหล่งสนับสนุนงบประมาณเพิ่มเติม เช่น  จาก งบประมาณท้องถิ่น  อบจ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ฯล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องสนับสนุนสุขภาพภาคประชา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</w:tr>
      <w:tr>
        <w:trPr>
          <w:trHeight w:val="1137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ให้คำปรึกษ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นับสนุนวิทยากร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340" w:right="3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7490</wp:posOffset>
                </wp:positionH>
                <wp:positionV relativeFrom="paragraph">
                  <wp:posOffset>154940</wp:posOffset>
                </wp:positionV>
                <wp:extent cx="5486400" cy="8001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7pt;margin-top:12.2pt;width:43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6680</wp:posOffset>
                </wp:positionH>
                <wp:positionV relativeFrom="paragraph">
                  <wp:posOffset>73025</wp:posOffset>
                </wp:positionV>
                <wp:extent cx="6057900" cy="8001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4pt;margin-top:5.75pt;width:47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ำกับ ติดตาม และประเมินผล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งจากที่</w:t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เชิงยุทธศาสตร์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>ได้จัดทำแผ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เรียบร้อยแล้วได้เสนอให้ผู้บริหารรับทราบ พร้อมทั้งแจ้งให้ผู้ที่เกี่ยวข้องนำไปปฏิบัติ และรายงานผลการดำเนินงานรอบไตรมาส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) </w:t>
      </w:r>
      <w:r>
        <w:rPr>
          <w:rFonts w:ascii="Angsana New" w:hAnsi="Angsana New"/>
          <w:sz w:val="32"/>
          <w:sz w:val="32"/>
          <w:szCs w:val="32"/>
        </w:rPr>
        <w:t xml:space="preserve">และรอบไตรมาส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ผลการดำเนินงานและ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ระเมินผลลัพธ์ต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บริหารความเสี่ย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เชิงยุทธศาสตร์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รมสนับสนุนบริการสุขภาพ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ต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บริหารความเสี่ย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ชิงยุทธศาสต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รมสนับสนุนบริการสุขภาพ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40" w:right="1440" w:gutter="0" w:header="720" w:top="179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หน่วยงานผู้รับผิดชอบ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นำแผนบริหารความเสี่ยงในส่วนที่เกี่ยวข้องไปปฏิบัติ ได้ผล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อบ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) </w:t>
      </w:r>
      <w:r>
        <w:rPr>
          <w:rFonts w:ascii="Angsana New" w:hAnsi="Angsana New"/>
          <w:sz w:val="32"/>
          <w:sz w:val="32"/>
          <w:szCs w:val="32"/>
        </w:rPr>
        <w:t xml:space="preserve">และรอบไตรมาส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ังแสดงใน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เมินผลลัพธ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ต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บริหารความเสี่ย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ชิงยุทธศาสต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รมสนับสนุนบริการสุขภาพ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40" w:right="1440" w:gutter="0" w:header="720" w:top="1797" w:footer="720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>ได้ติดตามประเมินผลลัพธ์ของ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การประเมินตามระดับความเสี่ยงตามเกณฑ์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ด็น ได้แก่ โอกาสที่จะเกิดความเสียหาย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Consequent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ผลการประเมินผลลัพธ์ภายหลังการดำเนินงานเสร็จสิ้นแล้ว พบว่า  ความเสี่ยงหลังการจัดการมีระดับความเสี่ยงที่ลดลงไปอยู่ในระดับที่ยอมรับได้และไม่เป็นอุปสรรคต่อผลการดำเนินงานทำให้</w:t>
      </w:r>
      <w:r>
        <w:rPr>
          <w:rFonts w:ascii="Angsana New" w:hAnsi="Angsana New"/>
          <w:sz w:val="32"/>
          <w:sz w:val="32"/>
          <w:szCs w:val="32"/>
        </w:rPr>
        <w:t>การดำเนินงานของกรมสนับสนุนบริการสุขภาพได้ผลสำเร็จบรรลุตามเป้าประสงค์</w:t>
      </w:r>
      <w:r>
        <w:rPr>
          <w:rFonts w:ascii="Angsana New" w:hAnsi="Angsana New"/>
          <w:sz w:val="32"/>
          <w:sz w:val="32"/>
          <w:szCs w:val="32"/>
        </w:rPr>
        <w:t xml:space="preserve">  รายละเอียดตามรายงานการประเมินผลลัพธ์ฯ </w:t>
      </w:r>
      <w:r>
        <w:rPr>
          <w:rFonts w:ascii="Angsana New" w:hAnsi="Angsana New"/>
          <w:sz w:val="32"/>
          <w:sz w:val="32"/>
          <w:szCs w:val="32"/>
        </w:rPr>
        <w:t>ดังแสดงใน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้อเสนอแน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บริหารความเสี่ย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ชิงยุทธศาสตร์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รมสนับสนุนบริการสุขภาพ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เชิงยุทธศาสต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</w:t>
      </w:r>
      <w:r>
        <w:rPr>
          <w:rFonts w:ascii="Angsana New" w:hAnsi="Angsana New"/>
          <w:sz w:val="32"/>
          <w:sz w:val="32"/>
          <w:szCs w:val="32"/>
        </w:rPr>
        <w:t xml:space="preserve">เชิงยุทธศาสตร์ </w:t>
      </w:r>
      <w:r>
        <w:rPr>
          <w:rFonts w:ascii="Angsana New" w:hAnsi="Angsana New"/>
          <w:sz w:val="32"/>
          <w:sz w:val="32"/>
          <w:szCs w:val="32"/>
        </w:rPr>
        <w:t>ได้กำหนด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SP7 </w:t>
      </w:r>
      <w:r>
        <w:rPr>
          <w:rFonts w:ascii="Angsana New" w:hAnsi="Angsana New"/>
          <w:sz w:val="32"/>
          <w:sz w:val="32"/>
          <w:szCs w:val="32"/>
        </w:rPr>
        <w:t>ให้ส่วนราชการต้อง</w:t>
      </w:r>
      <w:r>
        <w:rPr>
          <w:rFonts w:ascii="Angsana New" w:hAnsi="Angsana New"/>
          <w:sz w:val="32"/>
          <w:sz w:val="32"/>
          <w:szCs w:val="32"/>
        </w:rPr>
        <w:t>มีการวิเคราะห์และจัดทำแผนบริหารความเสี่ยงเพื่อเตรียมการรองรับสภาวะการเปลี่ยนแปลงที่จะเกิดขึ้น ที่ต้องครอบคลุมถึงความเสี่ยงเชิงยุทธศาสตร์ จึงถือเป็น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การบริหารจัดการที่มีคุณค่าและเป็นส่วนสำคัญของการกำกับดูแลที่ช่วยให้องค์กรดำเนินงานได้บรรลุผลสำเร็จ </w:t>
      </w:r>
      <w:bookmarkStart w:id="2" w:name="OLE_LINK3"/>
      <w:bookmarkStart w:id="3" w:name="OLE_LINK1"/>
      <w:r>
        <w:rPr>
          <w:rFonts w:ascii="Angsana New" w:hAnsi="Angsana New"/>
          <w:sz w:val="32"/>
          <w:sz w:val="32"/>
          <w:szCs w:val="32"/>
        </w:rPr>
        <w:t xml:space="preserve">ในการนี้ </w:t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เชิงยุทธศาสตร์กรมสนับสนุนบริการสุขภาพ </w:t>
      </w:r>
      <w:bookmarkEnd w:id="2"/>
      <w:bookmarkEnd w:id="3"/>
      <w:r>
        <w:rPr>
          <w:rFonts w:ascii="Angsana New" w:hAnsi="Angsana New"/>
          <w:sz w:val="32"/>
          <w:sz w:val="32"/>
          <w:szCs w:val="32"/>
        </w:rPr>
        <w:t>ที่มีผู้อำนวยการสำนักบริหาร เป็นประธานคณะทำงาน คณะทำงานประกอบด้วยผู้แทนจาก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งาน และนางสาวสุชลี  คำตื้อ หัวหน้ากลุ่มนโยบายและแผน สำนักบริหาร เป็นคณะทำงานและเลขานุการ จึงได้ร่วมกันดำเนินการตามที่ได้รับมอบหมายในการวิเคราะห์ความเสี่ยงที่อาจก่อให้เกิดการเปลี่ยนแปลงหรือการไม่บรรลุผลตามเป้าหมายในแต่ละประเด็นยุทธศาสตร์ และดำเนินการวางมาตรการบริหารความเสี่ยง โดยจัดทำแผนบริหารความเสี่ยงเชิงยุทธศาสตร์กรมสนับสนุนบริการสุขภาพ และ</w:t>
      </w:r>
      <w:r>
        <w:rPr>
          <w:rFonts w:ascii="Angsana New" w:hAnsi="Angsana New"/>
          <w:sz w:val="32"/>
          <w:sz w:val="32"/>
          <w:szCs w:val="32"/>
        </w:rPr>
        <w:t>กำกับดูแล</w:t>
      </w:r>
      <w:r>
        <w:rPr>
          <w:rFonts w:ascii="Angsana New" w:hAnsi="Angsana New"/>
          <w:sz w:val="32"/>
          <w:sz w:val="32"/>
          <w:szCs w:val="32"/>
        </w:rPr>
        <w:t>ให้สามารถจัดการกับ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เรียบร้อยแล้ว จึงได้ทำการประเมินผลลัพธ์และสรุปบทเรียนเพื่อเป็นแนวทางในการพิจารณาปรับปรุงการบริหารความเสี่ยง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ผลการพิจารณา</w:t>
      </w:r>
      <w:r>
        <w:rPr>
          <w:rFonts w:ascii="Angsana New" w:hAnsi="Angsana New"/>
          <w:sz w:val="32"/>
          <w:sz w:val="32"/>
          <w:szCs w:val="32"/>
        </w:rPr>
        <w:t>สาระสำคัญ</w:t>
      </w:r>
      <w:r>
        <w:rPr>
          <w:rFonts w:ascii="Angsana New" w:hAnsi="Angsana New"/>
          <w:sz w:val="32"/>
          <w:sz w:val="32"/>
          <w:szCs w:val="32"/>
        </w:rPr>
        <w:t>ที่ได้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บริหารความเสี่ยงเชิงยุทธศาสตร์กรมสนับสนุนบริการสุขภาพ 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เป็นข้อเสนอแนะ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jc w:val="left"/>
        <w:rPr>
          <w:rFonts w:ascii="Angsana New" w:hAnsi="Angsana New" w:eastAsia="FreesiaUPCBold;Arial Unicode MS" w:cs="Angsana New"/>
          <w:b/>
          <w:b/>
          <w:bCs/>
          <w:color w:val="000000"/>
          <w:sz w:val="16"/>
          <w:szCs w:val="16"/>
        </w:rPr>
      </w:pPr>
      <w:r>
        <w:rPr>
          <w:rFonts w:eastAsia="FreesiaUPCBold;Arial Unicode MS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60" w:leader="none"/>
        </w:tabs>
        <w:autoSpaceDE w:val="false"/>
        <w:ind w:left="0" w:hanging="0"/>
        <w:jc w:val="left"/>
        <w:rPr>
          <w:rFonts w:ascii="Angsana New" w:hAnsi="Angsana New" w:eastAsia="FreesiaUPCBold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Arial Unicode MS"/>
          <w:b/>
          <w:b/>
          <w:bCs/>
          <w:color w:val="000000"/>
          <w:sz w:val="32"/>
          <w:sz w:val="32"/>
          <w:szCs w:val="32"/>
        </w:rPr>
        <w:t>โครงสร้างการบริหารความเสี่ยง</w:t>
      </w:r>
      <w:r>
        <w:rPr>
          <w:rFonts w:ascii="Angsana New" w:hAnsi="Angsana New" w:eastAsia="FreesiaUPCBold;Arial Unicode MS"/>
          <w:b/>
          <w:b/>
          <w:bCs/>
          <w:color w:val="000000"/>
          <w:sz w:val="32"/>
          <w:sz w:val="32"/>
          <w:szCs w:val="32"/>
        </w:rPr>
        <w:t>เชิงยุทธศาสตร์</w:t>
      </w:r>
    </w:p>
    <w:p>
      <w:pPr>
        <w:pStyle w:val="Default"/>
        <w:jc w:val="left"/>
        <w:rPr>
          <w:rFonts w:eastAsia="FreesiaUPCBold;Arial Unicode MS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rFonts w:eastAsia="FreesiaUPCBold;Arial Unicode MS"/>
          <w:sz w:val="32"/>
          <w:szCs w:val="32"/>
        </w:rPr>
        <w:tab/>
      </w:r>
      <w:r>
        <w:rPr>
          <w:rFonts w:eastAsia="FreesiaUPCBold;Arial Unicode MS"/>
          <w:sz w:val="32"/>
          <w:sz w:val="32"/>
          <w:szCs w:val="32"/>
        </w:rPr>
        <w:t>กรมสนับสนุนบริการสุขภาพได้ให้ความสำคัญต่อการบริหารความเสี่ยง</w:t>
      </w:r>
      <w:r>
        <w:rPr>
          <w:rFonts w:eastAsia="FreesiaUPCBold;Arial Unicode MS"/>
          <w:sz w:val="32"/>
          <w:sz w:val="32"/>
          <w:szCs w:val="32"/>
        </w:rPr>
        <w:t>เชิงยุทธศาสตร์</w:t>
      </w:r>
      <w:r>
        <w:rPr>
          <w:rFonts w:eastAsia="FreesiaUPCBold;Arial Unicode MS"/>
          <w:sz w:val="32"/>
          <w:sz w:val="32"/>
          <w:szCs w:val="32"/>
        </w:rPr>
        <w:t>จึงได้</w:t>
      </w:r>
      <w:r>
        <w:rPr>
          <w:sz w:val="32"/>
          <w:sz w:val="32"/>
          <w:szCs w:val="32"/>
        </w:rPr>
        <w:t>แต่งตั้ง</w:t>
      </w:r>
      <w:r>
        <w:rPr>
          <w:sz w:val="32"/>
          <w:sz w:val="32"/>
          <w:szCs w:val="32"/>
        </w:rPr>
        <w:t>คณะกรรมการควบคุมภายในและบริหารความเสี่ยงกรมสนับสนุนบริการสุขภาพ และคณะทำงานบริหารความเสี่ยงเชิงยุทธศาสตร์กรมสนับสนุนบริการสุภาพ ให้ดำเนินการ</w:t>
      </w:r>
      <w:r>
        <w:rPr>
          <w:sz w:val="32"/>
          <w:sz w:val="32"/>
          <w:szCs w:val="32"/>
        </w:rPr>
        <w:t>บริหารความเสี่ยง</w:t>
      </w:r>
      <w:r>
        <w:rPr>
          <w:sz w:val="32"/>
          <w:sz w:val="32"/>
          <w:szCs w:val="32"/>
        </w:rPr>
        <w:t>เชิงยุทธศาสตร์</w:t>
      </w:r>
      <w:r>
        <w:rPr>
          <w:rFonts w:eastAsia="FreesiaUPCBold;Arial Unicode MS"/>
          <w:sz w:val="32"/>
          <w:sz w:val="32"/>
          <w:szCs w:val="32"/>
        </w:rPr>
        <w:t xml:space="preserve">กรมสนับสนุนบริการสุขภาพ </w:t>
      </w:r>
      <w:r>
        <w:rPr>
          <w:rFonts w:eastAsia="FreesiaUPCBold;Arial Unicode MS"/>
          <w:sz w:val="32"/>
          <w:sz w:val="32"/>
          <w:szCs w:val="32"/>
        </w:rPr>
        <w:t>และ</w:t>
      </w:r>
      <w:r>
        <w:rPr>
          <w:rFonts w:eastAsia="FreesiaUPCBold;Arial Unicode MS"/>
          <w:sz w:val="32"/>
          <w:sz w:val="32"/>
          <w:szCs w:val="32"/>
        </w:rPr>
        <w:t>ผลการดำเนินงานจัดการความเสี่ยง</w:t>
      </w:r>
      <w:r>
        <w:rPr>
          <w:rFonts w:eastAsia="FreesiaUPCBold;Arial Unicode MS"/>
          <w:sz w:val="32"/>
          <w:sz w:val="32"/>
          <w:szCs w:val="32"/>
        </w:rPr>
        <w:t>ได้ผล</w:t>
      </w:r>
      <w:r>
        <w:rPr>
          <w:rFonts w:eastAsia="FreesiaUPCBold;Arial Unicode MS"/>
          <w:sz w:val="32"/>
          <w:sz w:val="32"/>
          <w:szCs w:val="32"/>
        </w:rPr>
        <w:t>เป็นที่พึงพอใจในระดับหนึ่งแล้วนั้น ประเด็นสำคัญ</w:t>
      </w:r>
      <w:r>
        <w:rPr>
          <w:rFonts w:eastAsia="FreesiaUPCBold;Arial Unicode MS"/>
          <w:sz w:val="32"/>
          <w:sz w:val="32"/>
          <w:szCs w:val="32"/>
        </w:rPr>
        <w:t>เพื่อเสนอแนะต่อการปรับปรุงโครงสร้างฯ มี</w:t>
      </w:r>
      <w:r>
        <w:rPr>
          <w:rFonts w:eastAsia="FreesiaUPCBold;Arial Unicode MS"/>
          <w:sz w:val="32"/>
          <w:sz w:val="32"/>
          <w:szCs w:val="32"/>
        </w:rPr>
        <w:t>ดังนี้</w:t>
      </w:r>
    </w:p>
    <w:p>
      <w:pPr>
        <w:pStyle w:val="Default"/>
        <w:numPr>
          <w:ilvl w:val="0"/>
          <w:numId w:val="10"/>
        </w:numPr>
        <w:jc w:val="left"/>
        <w:rPr>
          <w:sz w:val="32"/>
          <w:szCs w:val="32"/>
        </w:rPr>
      </w:pPr>
      <w:r>
        <w:rPr>
          <w:rFonts w:eastAsia="FreesiaUPCBold;Arial Unicode MS"/>
          <w:sz w:val="32"/>
          <w:sz w:val="32"/>
          <w:szCs w:val="32"/>
        </w:rPr>
        <w:t xml:space="preserve">ในแต่ละประเด็นยุทธศาสตร์ควรกำหนดหน่วยงานเจ้าภาพหลัก </w:t>
      </w:r>
      <w:r>
        <w:rPr>
          <w:sz w:val="32"/>
          <w:szCs w:val="32"/>
        </w:rPr>
        <w:t xml:space="preserve">(Risk Ownership) </w:t>
      </w:r>
      <w:r>
        <w:rPr>
          <w:rFonts w:eastAsia="FreesiaUPCBold;Arial Unicode MS"/>
          <w:sz w:val="32"/>
          <w:sz w:val="32"/>
          <w:szCs w:val="32"/>
        </w:rPr>
        <w:t>และเจ้าภาพร่วมในการดำเนินงานบริหารความเสี่ยงเชิงยุทธศาสตร์</w:t>
      </w:r>
      <w:r>
        <w:rPr>
          <w:sz w:val="32"/>
          <w:sz w:val="32"/>
          <w:szCs w:val="32"/>
        </w:rPr>
        <w:t xml:space="preserve"> เพื่อให้</w:t>
      </w:r>
      <w:r>
        <w:rPr>
          <w:sz w:val="32"/>
          <w:sz w:val="32"/>
          <w:szCs w:val="32"/>
        </w:rPr>
        <w:t>มีความชัดเจน</w:t>
      </w:r>
      <w:r>
        <w:rPr>
          <w:sz w:val="32"/>
          <w:sz w:val="32"/>
          <w:szCs w:val="32"/>
        </w:rPr>
        <w:t>ในหน้าที่ที่ต้องดำเนินการและร่วมกัน</w:t>
      </w:r>
      <w:r>
        <w:rPr>
          <w:sz w:val="32"/>
          <w:sz w:val="32"/>
          <w:szCs w:val="32"/>
        </w:rPr>
        <w:t>กำหนดนโยบายว่าส่วนราชการจะรับความเสี่ยงได้แค่</w:t>
      </w:r>
      <w:r>
        <w:rPr>
          <w:sz w:val="32"/>
          <w:sz w:val="32"/>
          <w:szCs w:val="32"/>
        </w:rPr>
        <w:t>ไหน และหน่วยงานใดต้องรับผิดชอบ รวมถึง</w:t>
      </w:r>
      <w:r>
        <w:rPr>
          <w:sz w:val="32"/>
          <w:sz w:val="32"/>
          <w:szCs w:val="32"/>
        </w:rPr>
        <w:t xml:space="preserve">กรณีที่เป็นความเสี่ยงร่วม </w:t>
      </w:r>
      <w:r>
        <w:rPr>
          <w:sz w:val="32"/>
          <w:szCs w:val="32"/>
        </w:rPr>
        <w:t>(Interdependent risks)</w:t>
      </w:r>
    </w:p>
    <w:p>
      <w:pPr>
        <w:pStyle w:val="Default"/>
        <w:numPr>
          <w:ilvl w:val="0"/>
          <w:numId w:val="10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ผู้รับผิดชอบในกระบวนการติดตามและประเมินผลที่เป็นระบบ เพื่อให้มั่นใจว่าองค์กรมีการบริหารความเสี่ยงอย่างเหมาะสมถูกต้อง มีประสิทธิผล มาตรการหรือกลไกการควบคุมความเสี่ยงที่ดำเนินการลดและควบคุมความเสี่ยงที่เกิดขึ้นได้จริง และอยู่ในระดับที่ยอมรับได้จริง</w:t>
      </w:r>
    </w:p>
    <w:p>
      <w:pPr>
        <w:pStyle w:val="Normal"/>
        <w:autoSpaceDE w:val="false"/>
        <w:jc w:val="left"/>
        <w:rPr>
          <w:rFonts w:ascii="Angsana New" w:hAnsi="Angsana New" w:eastAsia="FreesiaUPCBold;Arial Unicode MS" w:cs="Angsana New"/>
          <w:b/>
          <w:b/>
          <w:bCs/>
          <w:color w:val="000000"/>
          <w:sz w:val="16"/>
          <w:szCs w:val="16"/>
        </w:rPr>
      </w:pPr>
      <w:r>
        <w:rPr>
          <w:rFonts w:eastAsia="FreesiaUPCBold;Arial Unicode MS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Arial Unicode MS"/>
          <w:b/>
          <w:b/>
          <w:bCs/>
          <w:color w:val="000000"/>
          <w:sz w:val="32"/>
          <w:sz w:val="32"/>
          <w:szCs w:val="32"/>
        </w:rPr>
        <w:t xml:space="preserve">การสื่อสารอย่างมีประสิทธิผล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หารความเสี่ยงเชิงยุทธศาสตร์เป็นเครื่องมือที่สำคัญที่ทำให้เกิดความมั่นใจว่า ผลกระทบต่างๆ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อาจจะมีผลต่อยุทธศาสตร์</w:t>
      </w:r>
      <w:r>
        <w:rPr>
          <w:rFonts w:ascii="Angsana New" w:hAnsi="Angsana New"/>
          <w:color w:val="000000"/>
          <w:sz w:val="32"/>
          <w:sz w:val="32"/>
          <w:szCs w:val="32"/>
        </w:rPr>
        <w:t>จะได้รับการพิจารณาและจัดการให้หมดไปหรือลดน้อยลง</w:t>
      </w:r>
      <w:r>
        <w:rPr>
          <w:rFonts w:ascii="Angsana New" w:hAnsi="Angsana New"/>
          <w:color w:val="000000"/>
          <w:sz w:val="32"/>
          <w:sz w:val="32"/>
          <w:szCs w:val="32"/>
        </w:rPr>
        <w:t>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จะทำให้ผลการดำเนิ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รลุตามเป้าประสงค์ขององค์กร</w:t>
      </w:r>
    </w:p>
    <w:p>
      <w:pPr>
        <w:pStyle w:val="Normal"/>
        <w:autoSpaceDE w:val="false"/>
        <w:jc w:val="left"/>
        <w:rPr>
          <w:rFonts w:ascii="Angsana New" w:hAnsi="Angsana New" w:eastAsia="FreesiaUPCBold;Arial Unicode MS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การสื่อสารอย่างมีประสิทธิผล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 xml:space="preserve"> ยังมีความจำเป็นที่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ผู้บริหาร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ควร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 xml:space="preserve">ได้รับข้อมูลเกี่ยวกับความเสี่ยงที่ถูกต้องและทันเวลา 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 xml:space="preserve">ผู้บริหารสามารถจัดการกับความเสี่ยงตามลำดับความสำคัญ หรือตามการเปลี่ยนแปลงหรือความเสี่ยงที่เกิดขึ้นใหม่ มีการติดตามแผนการจัดการความเสี่ยงอย่างต่อเนื่อง เพื่อนำมาใช้ปรับปรุงการบริหารองค์กรและจัดการความเสี่ยงต่างๆ เพื่อให้องค์กรมีโอกาสในการบรรลุวัตถุประสงค์ได้มากที่สุด 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ดังนั้น การสื่อสารอย่างมีประสิทธิผล จึงมีความสำคัญที่ต้องเร่งพัฒนาควบคู่กันไปด้วย</w:t>
      </w:r>
    </w:p>
    <w:p>
      <w:pPr>
        <w:pStyle w:val="Normal"/>
        <w:autoSpaceDE w:val="false"/>
        <w:jc w:val="left"/>
        <w:rPr>
          <w:rFonts w:ascii="Angsana New" w:hAnsi="Angsana New" w:eastAsia="FreesiaUPCBold;Arial Unicode MS" w:cs="Angsana New"/>
          <w:color w:val="000000"/>
          <w:sz w:val="16"/>
          <w:szCs w:val="16"/>
        </w:rPr>
      </w:pPr>
      <w:r>
        <w:rPr>
          <w:rFonts w:eastAsia="FreesiaUPCBold;Arial Unicode MS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Arial Unicode MS"/>
          <w:b/>
          <w:b/>
          <w:bCs/>
          <w:color w:val="000000"/>
          <w:sz w:val="32"/>
          <w:sz w:val="32"/>
          <w:szCs w:val="32"/>
        </w:rPr>
        <w:t>กระบวนการบริหารความเสี่ยง</w:t>
      </w:r>
      <w:r>
        <w:rPr>
          <w:rFonts w:ascii="Angsana New" w:hAnsi="Angsana New" w:eastAsia="FreesiaUPCBold;Arial Unicode MS"/>
          <w:b/>
          <w:b/>
          <w:bCs/>
          <w:color w:val="000000"/>
          <w:sz w:val="32"/>
          <w:sz w:val="32"/>
          <w:szCs w:val="32"/>
        </w:rPr>
        <w:t>เชิงยุทธศาสตร์</w:t>
      </w:r>
    </w:p>
    <w:p>
      <w:pPr>
        <w:pStyle w:val="Normal"/>
        <w:autoSpaceDE w:val="false"/>
        <w:jc w:val="left"/>
        <w:rPr>
          <w:rFonts w:ascii="Angsana New" w:hAnsi="Angsana New" w:eastAsia="FreesiaUPCBold;Arial Unicode MS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ะบบบริหารความเสี่ยง หมายถึง ระบบการบริหารปัจจัย และควบคุมกิจกรรม รวมทั้งกระบวนการดำเนินการต่างๆ โดยลดมูลเหตุของแต่ละโอกาสที่จะทำให้เกิดความเสียหาย เพื่อให้ระดับของความเสี่ยงและผลกระทบที่จะเกิดขึ้นในอนาคต อยู่ในระดับที่สามารถรับได้ ประเมินได้ ควบคุมได้ และตรวจสอบได้อย่างมีระบบ โดยคำนึงถึงการบรรลุเป้าหมายตามแผนปฏิบัติราชการของส่วนราชการเป็นสำคัญ ซึ่งกรมสนับสนุนบริการสุขภาพ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บวน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เชิงยุทธศาสตร์ของกรมสนับสนุนบริการสุขภาพ มี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วางแผน</w:t>
      </w:r>
      <w:r>
        <w:rPr>
          <w:rFonts w:ascii="Angsana New" w:hAnsi="Angsana New"/>
          <w:sz w:val="32"/>
          <w:sz w:val="32"/>
          <w:szCs w:val="32"/>
        </w:rPr>
        <w:t>เชิงยุทธศาสตร์ ได้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SP7 </w:t>
      </w:r>
      <w:r>
        <w:rPr>
          <w:rFonts w:ascii="Angsana New" w:hAnsi="Angsana New"/>
          <w:sz w:val="32"/>
          <w:sz w:val="32"/>
          <w:szCs w:val="32"/>
        </w:rPr>
        <w:t>ให้ส่วนราชการต้อง</w:t>
      </w:r>
      <w:r>
        <w:rPr>
          <w:rFonts w:ascii="Angsana New" w:hAnsi="Angsana New"/>
          <w:sz w:val="32"/>
          <w:sz w:val="32"/>
          <w:szCs w:val="32"/>
        </w:rPr>
        <w:t xml:space="preserve">มีการวิเคราะห์และจัดทำแผนบริหารความเสี่ยงเพื่อเตรียมการรองรับสภาวะการเปลี่ยนแปลงที่จะเกิดขึ้น ซึ่งต้องครอบคลุมถึงความเสี่ยงเชิงยุทธศาสตร์ และให้มีการดำเนินงานครอบคลุ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 ได้แก่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ระบุความเสี่ยงหรือปัจจัยเสี่ยง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วิเคราะห์ความเสี่ยง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กำหนดมาตรการจัดการความเสี่ยงอย่างรัดกุม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ติดตาม รายงาน และประเมินผลการดำเนินการตามมาตรการจัดทำการความเสี่ยงที่ได้กำหนดไว้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ทบทวนการบริหารความเสี่ยง โดยระบุกรอบเวลาในการทบทวนอย่างชัดเ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ภารกิจของ คณะทำงานบริหารความเสี่ยงเชิงยุทธศาสตร์กรมสนับสนุนบริการสุขภาพ ที่เป็นผู้ได้รับแต่งตั้งให้ทำหน้าที่รับผิดชอบดำเนินงานนี้ หากกรมสนับสนุนบริการสุขภาพโดยเฉพาะผู้บริหารเห็นความสำคัญและต้องการให้มีการบริหารความเสี่ยงแบบทั่วทั้งองค์กรก็ควรจะต้องทำการพัฒนากระบวนการบริหารความเสี่ยงและให้มีระบบการติดตามการบริหารความเสี่ยงที่มีผู้รับผิดชอบหลัก เพื่อนำไปสู่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 xml:space="preserve">กำหนดปัจจัยสนับสนุน </w:t>
      </w:r>
      <w:r>
        <w:rPr>
          <w:rFonts w:eastAsia="FreesiaUPCBold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ทรัพยากร</w:t>
      </w:r>
      <w:r>
        <w:rPr>
          <w:rFonts w:eastAsia="FreesiaUPCBold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เพื่อให้กระบวนการ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ได้มีการปฏิบัติอย่าง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จริงจังและ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เชื่อมโยงการบริหารความเสี่ยงเข้ากับโครงสร้างระบบงาน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เป็นส่วนหนึ่ง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>งานปกติ</w:t>
      </w:r>
      <w:r>
        <w:rPr>
          <w:rFonts w:ascii="Angsana New" w:hAnsi="Angsana New" w:eastAsia="FreesiaUPCBold;Arial Unicode MS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 xml:space="preserve">. 255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บทเรียนเรื่อง การ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1.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ตรวจสอบภายใน 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 xml:space="preserve">. 255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ู่มือการจัดทำระบบบริหารความเสี่ยง และการควบคุมภายใน 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พสุ  เดชะรินทร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พัฒนาระบบราชการ</w:t>
      </w:r>
      <w:r>
        <w:rPr>
          <w:rFonts w:cs="Angsana New" w:ascii="Angsana New" w:hAnsi="Angsana New"/>
          <w:sz w:val="32"/>
          <w:szCs w:val="32"/>
        </w:rPr>
        <w:t xml:space="preserve">. 255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ุดเครื่องมือการพัฒนาองค์ก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Organization Improvement Toolkits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มแนวทางการพัฒนาคุณภาพการบริหารจัดการภาครัฐ หมว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างแผนเชิง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7"/>
      <w:footerReference w:type="default" r:id="rId28"/>
      <w:type w:val="nextPage"/>
      <w:pgSz w:w="11906" w:h="16838"/>
      <w:pgMar w:left="1440" w:right="1440" w:gutter="0" w:header="720" w:top="1797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9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9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100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101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2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2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30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31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57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58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6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6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7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7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7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79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80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8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86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87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9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9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93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9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9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4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6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7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6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4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7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7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8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4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8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4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 w:val="false"/>
        <w:rFonts w:cs="AngsanaUP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 w:val="false"/>
        <w:rFonts w:cs="AngsanaUPC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 w:val="false"/>
        <w:rFonts w:cs="AngsanaUPC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1080" w:hanging="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2"/>
      <w:numFmt w:val="bullet"/>
      <w:lvlText w:val="-"/>
      <w:lvlJc w:val="left"/>
      <w:pPr>
        <w:tabs>
          <w:tab w:val="num" w:pos="2444"/>
        </w:tabs>
        <w:ind w:left="2880" w:hanging="360"/>
      </w:pPr>
      <w:rPr>
        <w:rFonts w:ascii="Angsana New" w:hAnsi="Angsana New" w:cs="Angsana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 w:val="false"/>
        <w:rFonts w:cs="AngsanaUPC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 w:val="false"/>
        <w:rFonts w:cs="AngsanaUPC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ngsanaUPC"/>
      <w:b w:val="false"/>
      <w:sz w:val="32"/>
    </w:rPr>
  </w:style>
  <w:style w:type="character" w:styleId="WW8Num4z0">
    <w:name w:val="WW8Num4z0"/>
    <w:qFormat/>
    <w:rPr>
      <w:rFonts w:cs="AngsanaUPC"/>
      <w:b w:val="false"/>
      <w:sz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ngsanaUPC"/>
      <w:b w:val="false"/>
      <w:sz w:val="32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ngsanaUPC"/>
      <w:b w:val="false"/>
      <w:sz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bCs/>
    </w:rPr>
  </w:style>
  <w:style w:type="character" w:styleId="WW8Num11z3">
    <w:name w:val="WW8Num11z3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ngsanaUPC"/>
      <w:b w:val="false"/>
      <w:sz w:val="32"/>
    </w:rPr>
  </w:style>
  <w:style w:type="character" w:styleId="WW8Num15z0">
    <w:name w:val="WW8Num15z0"/>
    <w:qFormat/>
    <w:rPr>
      <w:rFonts w:cs="AngsanaUPC"/>
      <w:b w:val="false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8"/>
      <w:szCs w:val="48"/>
    </w:rPr>
  </w:style>
  <w:style w:type="paragraph" w:styleId="TextBody">
    <w:name w:val="Body Text"/>
    <w:basedOn w:val="Normal"/>
    <w:pPr>
      <w:tabs>
        <w:tab w:val="clear" w:pos="720"/>
        <w:tab w:val="left" w:pos="-2340" w:leader="none"/>
        <w:tab w:val="left" w:pos="1440" w:leader="none"/>
      </w:tabs>
      <w:jc w:val="left"/>
    </w:pPr>
    <w:rPr>
      <w:rFonts w:ascii="AngsanaUPC" w:hAnsi="AngsanaUPC" w:eastAsia="Cordia New" w:cs="AngsanaUPC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6">
    <w:name w:val="คำอธิบายเฉพาะ"/>
    <w:basedOn w:val="Normal"/>
    <w:next w:val="Normal"/>
    <w:qFormat/>
    <w:pPr>
      <w:jc w:val="left"/>
    </w:pPr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43:00Z</dcterms:created>
  <dc:creator>Micorsoft</dc:creator>
  <dc:description/>
  <cp:keywords/>
  <dc:language>en-US</dc:language>
  <cp:lastModifiedBy>Microsoft</cp:lastModifiedBy>
  <cp:lastPrinted>2009-11-04T16:49:00Z</cp:lastPrinted>
  <dcterms:modified xsi:type="dcterms:W3CDTF">2009-11-04T09:49:00Z</dcterms:modified>
  <cp:revision>267</cp:revision>
  <dc:subject/>
  <dc:title/>
</cp:coreProperties>
</file>