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897" w:leader="none"/>
          <w:tab w:val="left" w:pos="10446" w:leader="none"/>
          <w:tab w:val="left" w:pos="11000" w:leader="none"/>
          <w:tab w:val="left" w:pos="11567" w:leader="none"/>
          <w:tab w:val="left" w:pos="12090" w:leader="none"/>
        </w:tabs>
        <w:ind w:left="108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มาตรการการบริหารความเสี่ยงของกรมสนับสนุนบริการสุขภาพ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9897" w:leader="none"/>
          <w:tab w:val="left" w:pos="10446" w:leader="none"/>
          <w:tab w:val="left" w:pos="11000" w:leader="none"/>
          <w:tab w:val="left" w:pos="11567" w:leader="none"/>
          <w:tab w:val="left" w:pos="12090" w:leader="none"/>
        </w:tabs>
        <w:ind w:left="108" w:hanging="0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3092"/>
        <w:gridCol w:w="1279"/>
        <w:gridCol w:w="2750"/>
        <w:gridCol w:w="549"/>
        <w:gridCol w:w="554"/>
        <w:gridCol w:w="567"/>
        <w:gridCol w:w="523"/>
        <w:gridCol w:w="2778"/>
      </w:tblGrid>
      <w:tr>
        <w:trPr>
          <w:tblHeader w:val="true"/>
          <w:trHeight w:val="420" w:hRule="atLeast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เสี่ยง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ัจจัยเสี่ยง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พบความเสี่ยง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การการบริหารความเสี่ย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ใช้ใน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ระบวนการควบคุมภายใ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การจัดการความเสี่ยง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การการบริหารความเสี่ยง</w:t>
            </w:r>
          </w:p>
        </w:tc>
      </w:tr>
      <w:tr>
        <w:trPr>
          <w:tblHeader w:val="true"/>
          <w:trHeight w:val="840" w:hRule="atLeast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อ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ับ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บ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ุ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ลีก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ลี่ยง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ถ่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อน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เสี่ยงด้านการคุ้มครองผู้บริโภคด้านบริการสุขภาพ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การควบคุมกำกับมาตรฐานสถานพยาบาล</w:t>
            </w:r>
            <w:r>
              <w:rPr>
                <w:rFonts w:ascii="Angsana New" w:hAnsi="Angsana New"/>
                <w:sz w:val="28"/>
                <w:sz w:val="28"/>
              </w:rPr>
              <w:t>ไม่ครอบคลุมตามเป้าหมายที่กำหนด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กำลังคนน้อย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ไม่สมดุลกับปริมาณงาน</w:t>
            </w:r>
            <w:r>
              <w:rPr>
                <w:rFonts w:cs="Angsana New" w:ascii="Angsana New" w:hAnsi="Angsana New"/>
                <w:sz w:val="28"/>
              </w:rPr>
              <w:t>) : R0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รศ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โดยการจ้าง</w:t>
            </w:r>
            <w:r>
              <w:rPr>
                <w:rFonts w:ascii="Angsana New" w:hAnsi="Angsana New"/>
                <w:sz w:val="28"/>
                <w:sz w:val="28"/>
              </w:rPr>
              <w:t>นิติบุคคล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หน่วยงานนอก</w:t>
            </w:r>
            <w:r>
              <w:rPr>
                <w:rFonts w:ascii="Angsana New" w:hAnsi="Angsana New"/>
                <w:sz w:val="28"/>
                <w:sz w:val="28"/>
              </w:rPr>
              <w:t>มาสนับสนุนการดำเนินงาน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ความรู้ความสามารถของบุคลากร</w:t>
            </w:r>
            <w:r>
              <w:rPr>
                <w:rFonts w:ascii="Angsana New" w:hAnsi="Angsana New"/>
                <w:sz w:val="28"/>
                <w:sz w:val="28"/>
              </w:rPr>
              <w:t>มี</w:t>
            </w:r>
            <w:r>
              <w:rPr>
                <w:rFonts w:ascii="Angsana New" w:hAnsi="Angsana New"/>
                <w:sz w:val="28"/>
                <w:sz w:val="28"/>
              </w:rPr>
              <w:t>ไม่</w:t>
            </w:r>
            <w:r>
              <w:rPr>
                <w:rFonts w:ascii="Angsana New" w:hAnsi="Angsana New"/>
                <w:sz w:val="28"/>
                <w:sz w:val="28"/>
              </w:rPr>
              <w:t>เท่าเทียมกัน ใน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ใช้ดุลยพินิจการตรวจประเมิน </w:t>
            </w:r>
            <w:r>
              <w:rPr>
                <w:rFonts w:cs="Angsana New" w:ascii="Angsana New" w:hAnsi="Angsana New"/>
                <w:sz w:val="28"/>
              </w:rPr>
              <w:t>: R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รศ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จัดอบรมเพิ่มทักษะในการปฏิบัติงานและจัดทำคู่มือการปฏิบัติงาน</w:t>
            </w:r>
            <w:r>
              <w:rPr>
                <w:rFonts w:ascii="Angsana New" w:hAnsi="Angsana New"/>
                <w:sz w:val="28"/>
                <w:sz w:val="28"/>
              </w:rPr>
              <w:t>และกระบวนการถ่ายทอดความรู้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ารนำเสนอข้อมูลข่าวสารด้านบริการสุขภาพไม่ครอบคลุมทั่วถึงกลุ่มเป้าหมาย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ปริมาณการนำเสนอข่าวสารและจำนวนเอกสาร</w:t>
            </w:r>
            <w:r>
              <w:rPr>
                <w:rFonts w:ascii="Angsana New" w:hAnsi="Angsana New"/>
                <w:sz w:val="28"/>
                <w:sz w:val="28"/>
              </w:rPr>
              <w:t>ไม่เพียงพอและช่องทางการเผยแพร่น้อ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: R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รศ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ขอความร่วมมือและขอรับการสนับสนุนการเผยแพร่ข่าวสารจากสื่อมวลชนและองค์กรที่เกี่ยวข้อง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ขาด</w:t>
            </w:r>
            <w:r>
              <w:rPr>
                <w:rFonts w:ascii="Angsana New" w:hAnsi="Angsana New"/>
                <w:sz w:val="28"/>
                <w:sz w:val="28"/>
              </w:rPr>
              <w:t>ระบบการควบคุม กำกับ ดูแล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นำเสนอข้อมูลข่าวสารที่มีประสิทธิภาพ </w:t>
            </w:r>
            <w:r>
              <w:rPr>
                <w:rFonts w:cs="Angsana New" w:ascii="Angsana New" w:hAnsi="Angsana New"/>
                <w:sz w:val="28"/>
              </w:rPr>
              <w:t>: R04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รศ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เปิดโอกาสให้มีการเฝ้าระวังทางสังคมจากผู้มีส่วนได้ส่วนเสียในระบบบริการสุขภาพ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ออกแบบวิธีการทำงานใหม่ด้านการประเมินผล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ความรู้และสามารถของบุคลากรผู้ปฏิบัติงานให้คำแนะนำและคำปรึกษาแก่ประชาชน</w:t>
            </w:r>
            <w:r>
              <w:rPr>
                <w:rFonts w:ascii="Angsana New" w:hAnsi="Angsana New"/>
                <w:sz w:val="28"/>
                <w:sz w:val="28"/>
              </w:rPr>
              <w:t>และสถานพยาบาล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: R0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รศ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จัดอบรมเพิ่มพูนทักษะบุคลากรด้านการเป็นวิทยากรและผู้ให้คำปรึกษา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665" w:hRule="atLeast"/>
        </w:trPr>
        <w:tc>
          <w:tcPr>
            <w:tcW w:w="2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ไม่สามารถตอบสนองความต้องการ</w:t>
            </w:r>
            <w:r>
              <w:rPr>
                <w:rFonts w:ascii="Angsana New" w:hAnsi="Angsana New"/>
                <w:sz w:val="28"/>
                <w:sz w:val="28"/>
              </w:rPr>
              <w:t>รับการประเมินด้านคุณภาพตามมาตรฐานบริการสาธารณสุข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กระทรวงสาธารณสุข</w:t>
            </w:r>
            <w:r>
              <w:rPr>
                <w:rFonts w:ascii="Angsana New" w:hAnsi="Angsana New"/>
                <w:sz w:val="28"/>
                <w:sz w:val="28"/>
              </w:rPr>
              <w:t xml:space="preserve"> ของ</w:t>
            </w:r>
            <w:r>
              <w:rPr>
                <w:rFonts w:ascii="Angsana New" w:hAnsi="Angsana New"/>
                <w:sz w:val="28"/>
                <w:sz w:val="28"/>
              </w:rPr>
              <w:t>โรงพยาบาล</w:t>
            </w:r>
            <w:r>
              <w:rPr>
                <w:rFonts w:ascii="Angsana New" w:hAnsi="Angsana New"/>
                <w:sz w:val="28"/>
                <w:sz w:val="28"/>
              </w:rPr>
              <w:t>ที่แสดงความจำนงได้ทั้งหมด</w:t>
            </w:r>
          </w:p>
        </w:tc>
        <w:tc>
          <w:tcPr>
            <w:tcW w:w="3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ปริมาณสถานบริการสุขภาพภาครัฐมีความสนใจและต้องการรับการตรวจประเมินฯ เป็นจำนวนมาก</w:t>
            </w:r>
            <w:r>
              <w:rPr>
                <w:rFonts w:ascii="Angsana New" w:hAnsi="Angsana New"/>
                <w:sz w:val="28"/>
                <w:sz w:val="28"/>
              </w:rPr>
              <w:t>กว่าเป้าหมายที่กำหน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: R06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จัดทำข้อเสนอเชิงนโยบายต่อผู้บริหารเพื่อผลักดันให้เป็นนโยบายหลักของกรมที่รับมอบจากกระทรวงสาธารณสุข</w:t>
            </w:r>
          </w:p>
        </w:tc>
      </w:tr>
      <w:tr>
        <w:trPr>
          <w:trHeight w:val="1275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กรมสนับสนุนบริการสุขภาพโดยสำนักบริหารจัดสรรงบประมาณให้ได้ตาม </w:t>
            </w:r>
            <w:r>
              <w:rPr>
                <w:rFonts w:cs="Angsana New" w:ascii="Angsana New" w:hAnsi="Angsana New"/>
                <w:sz w:val="28"/>
              </w:rPr>
              <w:t>Blue Print for Change</w:t>
            </w:r>
          </w:p>
        </w:tc>
      </w:tr>
      <w:tr>
        <w:trPr>
          <w:trHeight w:val="840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พัฒนาศักยภาพทีม</w:t>
            </w:r>
            <w:r>
              <w:rPr>
                <w:rFonts w:ascii="Angsana New" w:hAnsi="Angsana New"/>
                <w:sz w:val="28"/>
                <w:sz w:val="28"/>
              </w:rPr>
              <w:t xml:space="preserve">ผู้ตรวจประเมินคุณภาพโรงพยาบาล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 xml:space="preserve">Auditor)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1260" w:hRule="atLeast"/>
        </w:trPr>
        <w:tc>
          <w:tcPr>
            <w:tcW w:w="26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การกำหนดตัวชี้วัดผลการพัฒนาคุณภาพตามมาตรฐานงานสุขศึกษาของกรมฯ ที่เน้นเชิงปริมาณไม่เอื้อต่อการดำเนินงา</w:t>
            </w:r>
            <w:r>
              <w:rPr>
                <w:rFonts w:ascii="Angsana New" w:hAnsi="Angsana New"/>
                <w:sz w:val="28"/>
                <w:sz w:val="28"/>
              </w:rPr>
              <w:t>น</w:t>
            </w:r>
            <w:r>
              <w:rPr>
                <w:rFonts w:ascii="Angsana New" w:hAnsi="Angsana New"/>
                <w:sz w:val="28"/>
                <w:sz w:val="28"/>
              </w:rPr>
              <w:t>ที่เป็นกระบวนการพัฒนาคุณภาพซึ่งการดำเนินงานต้องใช้เวลาตามกรอบแผนงาน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รายงานผลการพัฒนาคุณภาพงานสุขศึกษาไม่สอดคล้องกับระยะเวลาการรายงานผลงานตามระบบของกรมฯ </w:t>
            </w:r>
            <w:r>
              <w:rPr>
                <w:rFonts w:cs="Angsana New" w:ascii="Angsana New" w:hAnsi="Angsana New"/>
                <w:sz w:val="28"/>
              </w:rPr>
              <w:t>: R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ประสานการรายงานผลการดำเนินงานในระดับกรม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130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บการควบคุม กำกับ ติดตามผลการพัฒนาคุณภาพงานสุขศึกษาตามมาตรฐานไม่มีการกำหนดระยะเวลาการรายงานที่ชัดเจน </w:t>
            </w:r>
            <w:r>
              <w:rPr>
                <w:rFonts w:cs="Angsana New" w:ascii="Angsana New" w:hAnsi="Angsana New"/>
                <w:sz w:val="28"/>
              </w:rPr>
              <w:t>: R0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แจ้งแผนการติดตามผลการส่งเสริมและพัฒนาคุณภาพงานสุขศึกษาให้แก่เครือข่ายตั้งแต่ต้นปีงบประมาณ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สถานีอนามัยและศูนย์สุขภาพชุมชนไม่ได้รับการพัฒนาศักยภาพให้ได้คุณภาพมาตรฐานอย่างต่อเนื่อง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ความพร้อมของทีมที่ปรึกษาการพัฒนาคุณภาพระดับจังหวั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 xml:space="preserve">อำเภอที่จะเข้าร่วมการดำเนินการพัฒนาทีมของตนเองไม่ต่อเนื่อง </w:t>
            </w:r>
            <w:r>
              <w:rPr>
                <w:rFonts w:cs="Angsana New" w:ascii="Angsana New" w:hAnsi="Angsana New"/>
                <w:sz w:val="28"/>
              </w:rPr>
              <w:t>: R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พัฒนาศักยภาพทีมที่ปรึกษาการพัฒนาคุณภาพระดับจังหวั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อำเภอ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ความพร้อมของบุคลากรในสถานีอนามัยที่จะพัฒนาคุณภาพมีจำกัด </w:t>
            </w:r>
            <w:r>
              <w:rPr>
                <w:rFonts w:cs="Angsana New" w:ascii="Angsana New" w:hAnsi="Angsana New"/>
                <w:sz w:val="28"/>
              </w:rPr>
              <w:t>: R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จัดให้มีคู่มือการตรวจประเมินรับรองมาตรฐานศูนย์สุขภาพชุมชน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6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. </w:t>
            </w:r>
            <w:r>
              <w:rPr>
                <w:rFonts w:ascii="Angsana New" w:hAnsi="Angsana New"/>
                <w:sz w:val="28"/>
                <w:sz w:val="28"/>
              </w:rPr>
              <w:t>แผนการพัฒนาฯด้านอาคารสถานที่ออกแบบบนพื้นฐานของข้อมูลที่ไม่ทันสมัยครบถ้วน และไม่เป็นไปตามกฎระเบียบ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ฐานข้อมูลเครือข่ายไม่ครบถ้วนและไม่ทันสมัย </w:t>
            </w:r>
            <w:r>
              <w:rPr>
                <w:rFonts w:cs="Angsana New" w:ascii="Angsana New" w:hAnsi="Angsana New"/>
                <w:sz w:val="28"/>
              </w:rPr>
              <w:t>: R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มีแผนปรับปรุงฐานข้อมูลเครือข่ายให้ทันสมัยโดยร่วมกันระหว่างงาน </w:t>
            </w:r>
            <w:r>
              <w:rPr>
                <w:rFonts w:cs="Angsana New" w:ascii="Angsana New" w:hAnsi="Angsana New"/>
                <w:sz w:val="28"/>
              </w:rPr>
              <w:t xml:space="preserve">IT </w:t>
            </w:r>
            <w:r>
              <w:rPr>
                <w:rFonts w:ascii="Angsana New" w:hAnsi="Angsana New"/>
                <w:sz w:val="28"/>
                <w:sz w:val="28"/>
              </w:rPr>
              <w:t xml:space="preserve">ของกองและกลุ่ม </w:t>
            </w:r>
            <w:r>
              <w:rPr>
                <w:rFonts w:cs="Angsana New" w:ascii="Angsana New" w:hAnsi="Angsana New"/>
                <w:sz w:val="28"/>
              </w:rPr>
              <w:t xml:space="preserve">IT </w:t>
            </w:r>
            <w:r>
              <w:rPr>
                <w:rFonts w:ascii="Angsana New" w:hAnsi="Angsana New"/>
                <w:sz w:val="28"/>
                <w:sz w:val="28"/>
              </w:rPr>
              <w:t>ของสำนักบริหาร</w:t>
            </w:r>
          </w:p>
        </w:tc>
      </w:tr>
      <w:tr>
        <w:trPr>
          <w:trHeight w:val="1680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สื่อสารภายในและภายนอกองค์กรยังไม่ทั่วถึงและไม่เพียงพอ </w:t>
            </w:r>
            <w:r>
              <w:rPr>
                <w:rFonts w:cs="Angsana New" w:ascii="Angsana New" w:hAnsi="Angsana New"/>
                <w:sz w:val="28"/>
              </w:rPr>
              <w:t>: R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วางระบบการสื่อสาร ได้แก่ จดหมายอิเล็กทรอนิกส์ </w:t>
            </w:r>
            <w:r>
              <w:rPr>
                <w:rFonts w:cs="Angsana New" w:ascii="Angsana New" w:hAnsi="Angsana New"/>
                <w:sz w:val="28"/>
              </w:rPr>
              <w:t xml:space="preserve">(E-mail) </w:t>
            </w:r>
            <w:r>
              <w:rPr>
                <w:rFonts w:ascii="Angsana New" w:hAnsi="Angsana New"/>
                <w:sz w:val="28"/>
                <w:sz w:val="28"/>
              </w:rPr>
              <w:t xml:space="preserve">เครื่องโทรสาร ผังห้องทำงานและผังบุคคลที่รับผิดชอบงาน </w:t>
            </w:r>
          </w:p>
        </w:tc>
      </w:tr>
      <w:tr>
        <w:trPr>
          <w:trHeight w:val="1680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วางแผนขาดรายละเอียดและครบถ้วนในเรื่องสำรวจและออกแบบ </w:t>
            </w:r>
            <w:r>
              <w:rPr>
                <w:rFonts w:cs="Angsana New" w:ascii="Angsana New" w:hAnsi="Angsana New"/>
                <w:sz w:val="28"/>
              </w:rPr>
              <w:t>: R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แจ้งหัวหน้ากลุ่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ฝ่ายให้กำชับเจ้าหน้าที่ให้เก็บข้อมูลเรื่องสำรวจและออกแบบให้ละเอียด ครบถ้วน ถูกต้อง</w:t>
            </w:r>
          </w:p>
        </w:tc>
      </w:tr>
      <w:tr>
        <w:trPr>
          <w:trHeight w:val="1260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วิศวกรซึ่งเป็นผู้ออกแบบไม่เพียงพอต่อการปฏิบัติงานให้เป็นไปตามกฎระเบียบราชการ </w:t>
            </w:r>
            <w:r>
              <w:rPr>
                <w:rFonts w:cs="Angsana New" w:ascii="Angsana New" w:hAnsi="Angsana New"/>
                <w:sz w:val="28"/>
              </w:rPr>
              <w:t>: R1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แบ่งความรับผิดชอบพื้นที่เพิ่มมากขึ้นและกระจายงานให้ระดับช่างเทคนิคปฏิบัติเพิ่มเติม</w:t>
            </w:r>
          </w:p>
        </w:tc>
      </w:tr>
      <w:tr>
        <w:trPr>
          <w:trHeight w:val="1680" w:hRule="atLeast"/>
        </w:trPr>
        <w:tc>
          <w:tcPr>
            <w:tcW w:w="26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7. </w:t>
            </w:r>
            <w:r>
              <w:rPr>
                <w:rFonts w:ascii="Angsana New" w:hAnsi="Angsana New"/>
                <w:sz w:val="28"/>
                <w:sz w:val="28"/>
              </w:rPr>
              <w:t>เครื่องมือและอุปกรณ์การแพทย์และสาธารณสุขของสถานบริการสุขภาพไม่ได้รับการสอบเทียบตามมาตรฐานในเวลาที่กำหนด</w:t>
            </w:r>
          </w:p>
        </w:tc>
        <w:tc>
          <w:tcPr>
            <w:tcW w:w="3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 xml:space="preserve">เครื่องมือที่ต้องได้รับการตรวจสอบมีปริมาณมาก ทำให้เจ้าหน้าที่ต้องทำงานเกินเวลา  </w:t>
            </w:r>
            <w:r>
              <w:rPr>
                <w:rFonts w:cs="Angsana New" w:ascii="Angsana New" w:hAnsi="Angsana New"/>
                <w:sz w:val="28"/>
              </w:rPr>
              <w:t>: R15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วศ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ตั้งคณะทำงานในการจัดทำเกณฑ์การทำงานที่สอดคล้องกับบุคคลและทรัพยากร และให้ผู้เกี่ยวข้องนำไปปฏิบัติ</w:t>
            </w:r>
          </w:p>
        </w:tc>
      </w:tr>
      <w:tr>
        <w:trPr>
          <w:trHeight w:val="840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ำหนดการสร้างแรงจูงใจให้แก่ผู้ปฏิบัติงาน</w:t>
            </w:r>
          </w:p>
        </w:tc>
      </w:tr>
      <w:tr>
        <w:trPr>
          <w:trHeight w:val="1260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เครื่องมือในการสอบเทียบ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 xml:space="preserve">เครื่องอำนวยความสะดวกในการปฏิบัติงานไม่เพียงพอ </w:t>
            </w:r>
            <w:r>
              <w:rPr>
                <w:rFonts w:cs="Angsana New" w:ascii="Angsana New" w:hAnsi="Angsana New"/>
                <w:sz w:val="28"/>
              </w:rPr>
              <w:t>: R16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วศ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กำหนดและจัดหาเครื่องมือที่จำเป็นสำหรับร่วมปฏิบัติงานจากผลการทบทวนข้อมูลที่ผ่านมา</w:t>
            </w:r>
          </w:p>
        </w:tc>
      </w:tr>
      <w:tr>
        <w:trPr>
          <w:trHeight w:val="1680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ทำข้อมูลเครื่องมือทางการแพทย์และเครื่องมือมาตรฐานที่มีความเสี่ยงจากความเสียหายในการสอบเทียบเพื่อให้ผู้ปฏิบัติงานพึงระวัง</w:t>
            </w:r>
          </w:p>
        </w:tc>
      </w:tr>
      <w:tr>
        <w:trPr>
          <w:trHeight w:val="294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 xml:space="preserve">ผู้ปฏิบัติงานขาดความรู้เครื่องมือแพทย์ที่มีเทคโนโลยีสมัยใหม่ </w:t>
            </w:r>
            <w:r>
              <w:rPr>
                <w:rFonts w:cs="Angsana New" w:ascii="Angsana New" w:hAnsi="Angsana New"/>
                <w:sz w:val="28"/>
              </w:rPr>
              <w:t>: R1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วศ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ำหนดให้มีการจัดอบร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พัฒนาเพิ่มพูนความรู้ และทักษะทางด้านการสอบเทียบมาตรฐานเครื่องมือทางการแพทย์และเทคโนโลยีของเครื่องมือทางการแพทย์สมัยใหม่ให้กับเจ้าหน้าที่ให้สามารถปฏิบัติงานได้ในหลายด้าน</w:t>
            </w:r>
          </w:p>
        </w:tc>
      </w:tr>
      <w:tr>
        <w:trPr>
          <w:trHeight w:val="840" w:hRule="atLeast"/>
        </w:trPr>
        <w:tc>
          <w:tcPr>
            <w:tcW w:w="26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8. </w:t>
            </w:r>
            <w:r>
              <w:rPr>
                <w:rFonts w:ascii="Angsana New" w:hAnsi="Angsana New"/>
                <w:sz w:val="28"/>
                <w:sz w:val="28"/>
              </w:rPr>
              <w:t>การตรวจและประเมินมาตรฐานสถานประกอบการเพื่อสุขภาพไม่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ความรู้และประสบการณ์ของบุคลากร </w:t>
            </w:r>
            <w:r>
              <w:rPr>
                <w:rFonts w:cs="Angsana New" w:ascii="Angsana New" w:hAnsi="Angsana New"/>
                <w:sz w:val="28"/>
              </w:rPr>
              <w:t>: R1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สธ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ศักยภาพทีมตรวจประเมิ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ทั้งส่วนกลางและส่วนภูมิภาค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ไม่มีคู่มือเกณฑ์การตรวจที่ชัดเจน </w:t>
            </w:r>
            <w:r>
              <w:rPr>
                <w:rFonts w:cs="Angsana New" w:ascii="Angsana New" w:hAnsi="Angsana New"/>
                <w:sz w:val="28"/>
              </w:rPr>
              <w:t>: R1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สธ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จัดทำและเผยแพร่คู่มือแนวทางการตรวจ </w:t>
            </w:r>
            <w:r>
              <w:rPr>
                <w:rFonts w:cs="Angsana New" w:ascii="Angsana New" w:hAnsi="Angsana New"/>
                <w:sz w:val="28"/>
              </w:rPr>
              <w:t>(SOP)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 xml:space="preserve">มาตรการบางข้อตามประกาศฯ ไม่ชัดเจน </w:t>
            </w:r>
            <w:r>
              <w:rPr>
                <w:rFonts w:cs="Angsana New" w:ascii="Angsana New" w:hAnsi="Angsana New"/>
                <w:sz w:val="28"/>
              </w:rPr>
              <w:t>: R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สธ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จัดทำ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่าง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 xml:space="preserve">ประกาศกระทรวงฯ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ฉบับปี </w:t>
            </w:r>
            <w:r>
              <w:rPr>
                <w:rFonts w:cs="Angsana New" w:ascii="Angsana New" w:hAnsi="Angsana New"/>
                <w:sz w:val="28"/>
              </w:rPr>
              <w:t>2551)</w:t>
              <w:br/>
              <w:t xml:space="preserve"> - </w:t>
            </w:r>
            <w:r>
              <w:rPr>
                <w:rFonts w:ascii="Angsana New" w:hAnsi="Angsana New"/>
                <w:sz w:val="28"/>
                <w:sz w:val="28"/>
              </w:rPr>
              <w:t>จัดทำโครงการศึกษายกร่าง พรบ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สถานประกอบการ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 xml:space="preserve">ผู้บริโภคขาดความเชื่อมั่น </w:t>
            </w:r>
            <w:r>
              <w:rPr>
                <w:rFonts w:cs="Angsana New" w:ascii="Angsana New" w:hAnsi="Angsana New"/>
                <w:sz w:val="28"/>
              </w:rPr>
              <w:t>: R2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สธ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จัดอบรมพัฒนาศักยภาพผู้ประกอบการสถานประกอบการเพื่อสุขภาพ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9. </w:t>
            </w:r>
            <w:r>
              <w:rPr>
                <w:rFonts w:ascii="Angsana New" w:hAnsi="Angsana New"/>
                <w:sz w:val="28"/>
                <w:sz w:val="28"/>
              </w:rPr>
              <w:t>ระบบรายงานข้อมูลผู้บำบัดรักษายาเสพติดไม่มีคุณภาพ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พัฒนาและทดสอบติดตั้งโปรแกรมไม่สมบูรณ์ </w:t>
            </w:r>
            <w:r>
              <w:rPr>
                <w:rFonts w:cs="Angsana New" w:ascii="Angsana New" w:hAnsi="Angsana New"/>
                <w:sz w:val="28"/>
              </w:rPr>
              <w:t>: R2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พัฒนาโปรแกรมระบบรายงานข้อมูลผู้บำบัดรักษายาเสพติดให้สมบูรณ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มีการวางแผนการทดสอบโปรแก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ำหนดขั้นตอนการทดสอบโปรแก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ทำรายงานผลการทดสอบโปรแก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ประเมินผลการใช้งานโปรแก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3092"/>
        <w:gridCol w:w="1279"/>
        <w:gridCol w:w="2750"/>
        <w:gridCol w:w="549"/>
        <w:gridCol w:w="554"/>
        <w:gridCol w:w="567"/>
        <w:gridCol w:w="523"/>
        <w:gridCol w:w="2778"/>
      </w:tblGrid>
      <w:tr>
        <w:trPr>
          <w:tblHeader w:val="true"/>
          <w:trHeight w:val="420" w:hRule="atLeast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เสี่ยง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ัจจัยเสี่ยง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งานที่พบความเสี่ยง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การการบริหารความเสี่ยง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ที่ใช้ใน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ระบวนการควบคุมภายใ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การจัดการความเสี่ยง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การการบริหารความเสี่ยง</w:t>
            </w:r>
          </w:p>
        </w:tc>
      </w:tr>
      <w:tr>
        <w:trPr>
          <w:tblHeader w:val="true"/>
          <w:trHeight w:val="840" w:hRule="atLeast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อ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ับ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บ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ุ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ลีก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ลี่ยง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ถ่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โอน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เสี่ยงด้านการเสริมสร้างการมีส่วนร่วมในการพัฒนาพฤติกรรมสุขภาพของประชาชน</w:t>
            </w:r>
          </w:p>
        </w:tc>
      </w:tr>
      <w:tr>
        <w:trPr>
          <w:trHeight w:val="1260" w:hRule="atLeast"/>
        </w:trPr>
        <w:tc>
          <w:tcPr>
            <w:tcW w:w="26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การส่งเสริมสนับสนุนการดำเนินงานหมู่บ้านจัดการสุขภาพไม่เป็นไปตามแผน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. </w:t>
            </w:r>
            <w:r>
              <w:rPr/>
              <w:t>ให้</w:t>
            </w:r>
            <w:r>
              <w:rPr/>
              <w:t>การสนับสนุนงบประมา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 </w:t>
            </w:r>
            <w:r>
              <w:rPr/>
              <w:t>สิ่งสนับสนุน</w:t>
            </w:r>
            <w:r>
              <w:rPr>
                <w:rFonts w:cs="Times New Roman"/>
              </w:rPr>
              <w:t xml:space="preserve"> </w:t>
            </w:r>
            <w:r>
              <w:rPr/>
              <w:t>ล่าช้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: R2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ช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วาง</w:t>
            </w:r>
            <w:r>
              <w:rPr>
                <w:rFonts w:ascii="Angsana New" w:hAnsi="Angsana New"/>
                <w:sz w:val="28"/>
                <w:sz w:val="28"/>
              </w:rPr>
              <w:t>แผนการ</w:t>
            </w:r>
            <w:r>
              <w:rPr>
                <w:rFonts w:ascii="Angsana New" w:hAnsi="Angsana New"/>
                <w:sz w:val="28"/>
                <w:sz w:val="28"/>
              </w:rPr>
              <w:t>สนับสนุน</w:t>
            </w:r>
            <w:r>
              <w:rPr>
                <w:rFonts w:ascii="Angsana New" w:hAnsi="Angsana New"/>
                <w:sz w:val="28"/>
                <w:sz w:val="28"/>
              </w:rPr>
              <w:t>ให้</w:t>
            </w:r>
            <w:r>
              <w:rPr>
                <w:rFonts w:ascii="Angsana New" w:hAnsi="Angsana New"/>
                <w:sz w:val="28"/>
                <w:sz w:val="28"/>
              </w:rPr>
              <w:t>สอดคล้องกับการดำเนินงานของพื้นที่ และเพิ่มการกำกับ ติดตามอย่างต่อเนื่อง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ผู้นิเทศ</w:t>
            </w:r>
            <w:r>
              <w:rPr>
                <w:rFonts w:ascii="Angsana New" w:hAnsi="Angsana New"/>
                <w:sz w:val="28"/>
                <w:sz w:val="28"/>
              </w:rPr>
              <w:t xml:space="preserve">งานกรมฯ ไม่ได้รับการชี้แจงนโยบายและแนวทางการดำเนินงานหมู่บ้านจัดการสุขภาพปี </w:t>
            </w:r>
            <w:r>
              <w:rPr>
                <w:rFonts w:cs="Angsana New" w:ascii="Angsana New" w:hAnsi="Angsana New"/>
                <w:sz w:val="28"/>
              </w:rPr>
              <w:t>2551</w:t>
            </w:r>
            <w:r>
              <w:rPr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: R2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ช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 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ประชุมชี้แจงผู้นิเทศงาน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ประสานงานกับสำนักพัฒนาวิชาการและนิเทศงานจัด</w:t>
            </w:r>
            <w:r>
              <w:rPr>
                <w:rFonts w:ascii="Angsana New" w:hAnsi="Angsana New"/>
                <w:sz w:val="28"/>
                <w:sz w:val="28"/>
              </w:rPr>
              <w:t>ให้มีการ</w:t>
            </w:r>
            <w:r>
              <w:rPr>
                <w:rFonts w:ascii="Angsana New" w:hAnsi="Angsana New"/>
                <w:sz w:val="28"/>
                <w:sz w:val="28"/>
              </w:rPr>
              <w:t>อบรมความรู้</w:t>
            </w:r>
            <w:r>
              <w:rPr>
                <w:rFonts w:ascii="Angsana New" w:hAnsi="Angsana New"/>
                <w:sz w:val="28"/>
                <w:sz w:val="28"/>
              </w:rPr>
              <w:t>แก่</w:t>
            </w:r>
            <w:r>
              <w:rPr>
                <w:rFonts w:ascii="Angsana New" w:hAnsi="Angsana New"/>
                <w:sz w:val="28"/>
                <w:sz w:val="28"/>
              </w:rPr>
              <w:t xml:space="preserve">ผู้นิเทศ 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จัดเตรียมเอกส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คู่มือ นิเทศงาน</w:t>
            </w:r>
          </w:p>
        </w:tc>
      </w:tr>
      <w:tr>
        <w:trPr>
          <w:trHeight w:val="465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/>
              <w:t>ข้อมูล</w:t>
            </w:r>
            <w:r>
              <w:rPr/>
              <w:t>ผลการประเมิน</w:t>
            </w:r>
            <w:r>
              <w:rPr/>
              <w:t>หมู่บ้านจัดการด้านสุขภาพไม่</w:t>
            </w:r>
            <w:r>
              <w:rPr/>
              <w:t>เป็น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: R2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ช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  </w:t>
            </w:r>
            <w:r>
              <w:rPr>
                <w:rFonts w:ascii="Angsana New" w:hAnsi="Angsana New"/>
                <w:sz w:val="28"/>
                <w:sz w:val="28"/>
              </w:rPr>
              <w:t>มีการดูแลระบบคอมพิวเตอร์ และโปรแกรมหมู่บ้านจัดการสุขภาพ โดย ศูนย์ฯ สช ขอนแก่น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 ปรับปรุง และเพิ่มระบบการดูแลระบบคอมพิวเตอร์ และโปรแกรมหมู่บ้านจัดการสุขภาพ   และจัดให้มีระบบสำรองกรณีที่บางพื้นที่ไม่สามารถใช้ </w:t>
            </w:r>
            <w:r>
              <w:rPr>
                <w:rFonts w:cs="Angsana New" w:ascii="Angsana New" w:hAnsi="Angsana New"/>
                <w:sz w:val="28"/>
              </w:rPr>
              <w:t xml:space="preserve">INTERNET </w:t>
            </w:r>
            <w:r>
              <w:rPr>
                <w:rFonts w:ascii="Angsana New" w:hAnsi="Angsana New"/>
                <w:sz w:val="28"/>
                <w:sz w:val="28"/>
              </w:rPr>
              <w:t>ได้</w:t>
            </w:r>
          </w:p>
        </w:tc>
      </w:tr>
      <w:tr>
        <w:trPr>
          <w:trHeight w:val="3255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ารผ่านเกณฑ์หมู่บ้านจัดการด้านสุขภาพไม่ได้ตามเป้าหมายที่กำหนด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นโยบายปรับเปลี่ยนเป้าหมายการพัฒนาเป็นหมู่บ้านใหม่ที่ไม่ผ่านเกณฑ์จากการประเมินหมู่บ้านจัดการสุขภาพ ปี </w:t>
            </w:r>
            <w:r>
              <w:rPr>
                <w:rFonts w:cs="Angsana New" w:ascii="Angsana New" w:hAnsi="Angsana New"/>
                <w:sz w:val="28"/>
              </w:rPr>
              <w:t>2550 : R2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ช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</w:rPr>
              <w:t>การถ่ายทอดนโยบาย และแนวทางการดำเนินงาน  และการตรวจราชการ และนิเทศงานของ กสธ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ปรับเป้าหมาย พื้นที่ และวางแผนการดำเนินงานสนับสนุนองค์ความรู้ และการมีส่วนร่วมของภาคีเครือข่ายระดับจังหวัด อำเภอ ตำบล หมู่บ้าน ในการพัฒนาการดำเนินงานหมู่บ้านจัดการสุขภาพให้สามารถผ่านเกณฑ์การเกณฑ์การประเมินได้ตามเป้าหมาย</w:t>
            </w:r>
          </w:p>
        </w:tc>
      </w:tr>
      <w:tr>
        <w:trPr>
          <w:trHeight w:val="1680" w:hRule="atLeast"/>
        </w:trPr>
        <w:tc>
          <w:tcPr>
            <w:tcW w:w="2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แผนปฏิบัติการการถ่ายทอดองค์ความรู้ฯ ขาดการบูรณาการระหว่างโครงการที่เกี่ยวข้อง</w:t>
            </w:r>
          </w:p>
        </w:tc>
        <w:tc>
          <w:tcPr>
            <w:tcW w:w="3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รรมการถ่ายทอดองค์ความรู้ฯ ที่ปรากฏในแต่ละโครงการไม่เป็นไปในทิศทางเดียวกันและครอบคลุมประชากรกลุ่มเป้าหมาย  </w:t>
            </w:r>
            <w:r>
              <w:rPr>
                <w:rFonts w:cs="Angsana New" w:ascii="Angsana New" w:hAnsi="Angsana New"/>
                <w:sz w:val="28"/>
              </w:rPr>
              <w:t>: R27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ปรับแผนปฏิบัติการของโครงการที่เกี่ยวข้องให้มีความสอดคล้องกับแผนงานหลัก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นโยบาย และเป็นไปในทิศทางเดียวกัน</w:t>
            </w:r>
          </w:p>
        </w:tc>
      </w:tr>
      <w:tr>
        <w:trPr>
          <w:trHeight w:val="1260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พัฒนาเครือข่ายและระบบการสื่อสารเพื่อการถ่ายทอดให้ครอบคลุมประชาชนกลุ่มเป้าหมาย</w:t>
            </w:r>
          </w:p>
        </w:tc>
      </w:tr>
      <w:tr>
        <w:trPr>
          <w:trHeight w:val="1650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ขาดการติดตามความก้าวหน้าของการดำเนินงานตามแผนปฏิบัติการถ่ายทอดองค์ความรู้ฯ ในภาพบูรณาการ  </w:t>
            </w:r>
            <w:r>
              <w:rPr>
                <w:rFonts w:cs="Angsana New" w:ascii="Angsana New" w:hAnsi="Angsana New"/>
                <w:sz w:val="28"/>
              </w:rPr>
              <w:t>: R28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ปรับปรุงระบบการควบคุม ติดตามความก้าวหน้าและประเมินผลการถ่ายทอดองค์ความรู้ฯ ให้เป็นไปในทิศทางเดียวกันอย่างต่อเนื่อง</w:t>
            </w:r>
          </w:p>
        </w:tc>
      </w:tr>
      <w:tr>
        <w:trPr>
          <w:trHeight w:val="840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ประเมินผลแผนปฏิบัติการการถ่ายทอดองค์ความรู้ฯ </w:t>
            </w:r>
          </w:p>
        </w:tc>
      </w:tr>
      <w:tr>
        <w:trPr>
          <w:trHeight w:val="420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.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เสี่ยงด้านบริหารการเงิน การคลังและพัสดุ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วินัยด้านการเงินการคลัง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หน่วยงานต้องมีแผนการตรวจสอบการยืมเงินและการคืนเงินของราชการพร้อมทั้งมีการรายงานการยืมและการคืนเงิน  </w:t>
            </w:r>
            <w:r>
              <w:rPr>
                <w:rFonts w:cs="Angsana New" w:ascii="Angsana New" w:hAnsi="Angsana New"/>
                <w:sz w:val="28"/>
              </w:rPr>
              <w:t>: R2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ส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ออกมาตรการกำหนดกฎเกณฑ์ในการยืมและการคืนเงินของกรมสนับสนุนบริการสุขภาพ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ารจัดทำใบสั่งซื้อ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จ้าง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ารจัดทำใบสั่งซื้อ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 xml:space="preserve">จ้างในระบบ </w:t>
            </w:r>
            <w:r>
              <w:rPr>
                <w:rFonts w:cs="Angsana New" w:ascii="Angsana New" w:hAnsi="Angsana New"/>
                <w:sz w:val="28"/>
              </w:rPr>
              <w:t xml:space="preserve">GFMIS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การซ้ำซ้อน  </w:t>
            </w:r>
            <w:r>
              <w:rPr>
                <w:rFonts w:cs="Angsana New" w:ascii="Angsana New" w:hAnsi="Angsana New"/>
                <w:sz w:val="28"/>
              </w:rPr>
              <w:t>: R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จัดทำระบบการควบคุมและตรวจสอบใบสั่งซื้อ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 xml:space="preserve">จ้าง </w:t>
            </w:r>
            <w:r>
              <w:rPr>
                <w:rFonts w:cs="Angsana New" w:ascii="Angsana New" w:hAnsi="Angsana New"/>
                <w:sz w:val="28"/>
              </w:rPr>
              <w:t xml:space="preserve">(PO) </w:t>
            </w:r>
            <w:r>
              <w:rPr>
                <w:rFonts w:ascii="Angsana New" w:hAnsi="Angsana New"/>
                <w:sz w:val="28"/>
                <w:sz w:val="28"/>
              </w:rPr>
              <w:t>ที่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4.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เสี่ยงด้านการจัดการทั่วไป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ยังไม่สามารถใช้ระบบสารบรรณอิเ</w:t>
            </w:r>
            <w:r>
              <w:rPr>
                <w:rFonts w:ascii="Angsana New" w:hAnsi="Angsana New"/>
                <w:sz w:val="28"/>
                <w:sz w:val="28"/>
              </w:rPr>
              <w:t>ล็</w:t>
            </w:r>
            <w:r>
              <w:rPr>
                <w:rFonts w:ascii="Angsana New" w:hAnsi="Angsana New"/>
                <w:sz w:val="28"/>
                <w:sz w:val="28"/>
              </w:rPr>
              <w:t>กทรอนิกส์ได้อย่างสมบูรณ์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ไม่สามารถเชื่อมโยงเครือข่ายกับหน่วยงานต่างๆ ได้  </w:t>
            </w:r>
            <w:r>
              <w:rPr>
                <w:rFonts w:cs="Angsana New" w:ascii="Angsana New" w:hAnsi="Angsana New"/>
                <w:sz w:val="28"/>
              </w:rPr>
              <w:t>: R3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ประสานงานกับกลุ่มเทคโนโลยีสารสนเทศปรับปรุงให้สามารถใช้ระบบงานได้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ปัญหาการควบคุม กำกับการใช้จ่ายเงินงบประมาณโดยใช้ระบบโปรแกรมอิเล็กทรอนิกส์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โปรแกรมอิเล็กทรอนิกส์ </w:t>
            </w:r>
            <w:r>
              <w:rPr>
                <w:rFonts w:cs="Angsana New" w:ascii="Angsana New" w:hAnsi="Angsana New"/>
                <w:sz w:val="28"/>
              </w:rPr>
              <w:t xml:space="preserve">(SMART) </w:t>
            </w:r>
            <w:r>
              <w:rPr>
                <w:rFonts w:ascii="Angsana New" w:hAnsi="Angsana New"/>
                <w:sz w:val="28"/>
                <w:sz w:val="28"/>
              </w:rPr>
              <w:t xml:space="preserve">ยังพบข้อผิดพลาดของการรายงานผลการใช้จ่ายฯ  </w:t>
            </w:r>
            <w:r>
              <w:rPr>
                <w:rFonts w:cs="Angsana New" w:ascii="Angsana New" w:hAnsi="Angsana New"/>
                <w:sz w:val="28"/>
              </w:rPr>
              <w:t>: R3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ปรับปรุงโปรแกรมอิเล็กทรอนิกส์ </w:t>
            </w:r>
            <w:r>
              <w:rPr>
                <w:rFonts w:cs="Angsana New" w:ascii="Angsana New" w:hAnsi="Angsana New"/>
                <w:sz w:val="28"/>
              </w:rPr>
              <w:t xml:space="preserve">(SMART) </w:t>
            </w:r>
            <w:r>
              <w:rPr>
                <w:rFonts w:ascii="Angsana New" w:hAnsi="Angsana New"/>
                <w:sz w:val="28"/>
                <w:sz w:val="28"/>
              </w:rPr>
              <w:t>ให้สามารถรายงานผลได้ชัดเจนและถูกต้อง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ปัญหาการติดตามกำกับและประเมินผล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ตัวชี้วัดระดับกรมขาดความชัดเจนในวิธีการวัดและการเสนอรายงานผล  </w:t>
            </w:r>
            <w:r>
              <w:rPr>
                <w:rFonts w:cs="Angsana New" w:ascii="Angsana New" w:hAnsi="Angsana New"/>
                <w:sz w:val="28"/>
              </w:rPr>
              <w:t>: R3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ประชุมพัฒนาความรู้ระบบงานประเมินผลและการติดตามตัวชี้วัด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ส่งรายงานล่าช้ากว่ากำหนด  </w:t>
            </w:r>
            <w:r>
              <w:rPr>
                <w:rFonts w:cs="Angsana New" w:ascii="Angsana New" w:hAnsi="Angsana New"/>
                <w:sz w:val="28"/>
              </w:rPr>
              <w:t>: R3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ำหนดระยะเวลา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ปฎิทินการจัดทำรายงานทางอิเล็กทรอนิกส์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ประสิทธิภาพและความปลอดภัยของข้อมูล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วางระบบและรูปแบบการจัดเก็บข้อมูลยังไม่เป็นมาตรฐานกลางของกรมฯ   </w:t>
            </w:r>
            <w:r>
              <w:rPr>
                <w:rFonts w:cs="Angsana New" w:ascii="Angsana New" w:hAnsi="Angsana New"/>
                <w:sz w:val="28"/>
              </w:rPr>
              <w:t>: R3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ำหนดมาตรฐาน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นโยบายด้านการรักษาความปลอดภัย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</w:rPr>
              <w:t>ฐานข้อมูลบุคลากรของกรมสนับสนุนบริการสุขภาพยังไม่สามารถนำไปใช้เพื่อการบริหารงานบุคคลได้อย่างสมบูรณ์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ข้อมูลไม่ถูกต้อง ครบถ้วน   </w:t>
            </w:r>
            <w:r>
              <w:rPr>
                <w:rFonts w:cs="Angsana New" w:ascii="Angsana New" w:hAnsi="Angsana New"/>
                <w:sz w:val="28"/>
              </w:rPr>
              <w:t>: R3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ทำแผนบันทึกข้อมูลประจำปีและตรวจสอบทุกเดือน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เจ้าหน้าที่ขาดความรู้ในการใช้โปรแกรม </w:t>
            </w:r>
            <w:r>
              <w:rPr>
                <w:rFonts w:cs="Angsana New" w:ascii="Angsana New" w:hAnsi="Angsana New"/>
                <w:sz w:val="28"/>
              </w:rPr>
              <w:t>DPIS   : R3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2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อบรมการใช้โปรแกรมให้แก่เจ้าหน้าที่จัดทำทะเบียนประวัติ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Tahoma"/>
                <w:sz w:val="28"/>
              </w:rPr>
            </w:pPr>
            <w:r>
              <w:rPr>
                <w:rFonts w:cs="Tahoma" w:ascii="Wingdings" w:hAnsi="Wingdings"/>
                <w:sz w:val="28"/>
              </w:rPr>
              <w:t>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ผนบริหารความเสี่ยงของกรมสนับสนุนบริการสุขภาพ ประจำปีงบประมาณ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2551</w:t>
      </w:r>
    </w:p>
    <w:p>
      <w:pPr>
        <w:pStyle w:val="Normal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tbl>
      <w:tblPr>
        <w:tblW w:w="155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1080"/>
        <w:gridCol w:w="4140"/>
        <w:gridCol w:w="858"/>
        <w:gridCol w:w="1302"/>
        <w:gridCol w:w="2604"/>
      </w:tblGrid>
      <w:tr>
        <w:trPr>
          <w:tblHeader w:val="true"/>
          <w:trHeight w:val="8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เสี่ยง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ัจจัยเสี่ย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ดับ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เสี่ยง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การการบริหารความเสี่ยง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ู้รับ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ิดชอบ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ยะเวลา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ดำเนินการ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ิธีประเมิ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</w:t>
            </w:r>
          </w:p>
        </w:tc>
      </w:tr>
      <w:tr>
        <w:trPr>
          <w:trHeight w:val="42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.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ผนบริหารความเสี่ยงด้านการคุ้มครองผู้บริโภคด้านบริการสุขภาพ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ไม่สามารถตอบสนองความต้องการ</w:t>
            </w:r>
            <w:r>
              <w:rPr>
                <w:rFonts w:ascii="Angsana New" w:hAnsi="Angsana New"/>
                <w:sz w:val="28"/>
                <w:sz w:val="28"/>
              </w:rPr>
              <w:t>รับการประเมินด้านคุณภาพตามมาตรฐานบริการสาธารณสุข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กระทรวงสาธารณสุข</w:t>
            </w:r>
            <w:r>
              <w:rPr>
                <w:rFonts w:ascii="Angsana New" w:hAnsi="Angsana New"/>
                <w:sz w:val="28"/>
                <w:sz w:val="28"/>
              </w:rPr>
              <w:t xml:space="preserve"> ของ</w:t>
            </w:r>
            <w:r>
              <w:rPr>
                <w:rFonts w:ascii="Angsana New" w:hAnsi="Angsana New"/>
                <w:sz w:val="28"/>
                <w:sz w:val="28"/>
              </w:rPr>
              <w:t>โรงพยาบาล</w:t>
            </w:r>
            <w:r>
              <w:rPr>
                <w:rFonts w:ascii="Angsana New" w:hAnsi="Angsana New"/>
                <w:sz w:val="28"/>
                <w:sz w:val="28"/>
              </w:rPr>
              <w:t>ที่แสดงความจำนงได้ทั้งหมด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ปริมาณสถานบริการสุขภาพภาครัฐมีความสนใจและต้องการรับการตรวจประเมินฯ เป็นจำนวนมาก</w:t>
            </w:r>
            <w:r>
              <w:rPr>
                <w:rFonts w:ascii="Angsana New" w:hAnsi="Angsana New"/>
                <w:sz w:val="28"/>
                <w:sz w:val="28"/>
              </w:rPr>
              <w:t>กว่าเป้าหมายที่กำหน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: R0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>จัดทำข้อเสนอเชิงนโยบายต่อผู้บริหารเพื่อผลักดันให้เป็นนโยบายหลักของกรมที่รับมอบจากกระทรวงสาธารณสุ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มิย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ได้ข้อเสนอเชิงนโยบายเสนอต่อผู้บริหาร</w:t>
            </w:r>
          </w:p>
        </w:tc>
      </w:tr>
      <w:tr>
        <w:trPr>
          <w:trHeight w:val="12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รมสนับสนุนบริการสุขภาพโดยสำนักบริหารจัดสรรงบประมาณให้</w:t>
            </w:r>
            <w:r>
              <w:rPr>
                <w:rFonts w:ascii="Angsana New" w:hAnsi="Angsana New"/>
                <w:sz w:val="28"/>
                <w:sz w:val="28"/>
              </w:rPr>
              <w:t>โครงการติดตาม กำกับ การพัฒนาคุณภาพตามมาตรฐานบริการสาธารณสุขให้เพียงพอ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กย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ได้รับงบประมาณที่เพียงพอ</w:t>
            </w:r>
          </w:p>
        </w:tc>
      </w:tr>
      <w:tr>
        <w:trPr>
          <w:trHeight w:val="8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พัฒนาศักยภาพทีม</w:t>
            </w:r>
            <w:r>
              <w:rPr>
                <w:rFonts w:ascii="Angsana New" w:hAnsi="Angsana New"/>
                <w:sz w:val="28"/>
                <w:sz w:val="28"/>
              </w:rPr>
              <w:t xml:space="preserve">ผู้ตรวจประเมินคุณภาพโรงพยาบาล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 xml:space="preserve">Auditor)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พค</w:t>
            </w:r>
            <w:r>
              <w:rPr>
                <w:rFonts w:cs="Angsana New" w:ascii="Angsana New" w:hAnsi="Angsana New"/>
                <w:sz w:val="28"/>
              </w:rPr>
              <w:t>.-</w:t>
            </w:r>
            <w:r>
              <w:rPr>
                <w:rFonts w:ascii="Angsana New" w:hAnsi="Angsana New"/>
                <w:sz w:val="28"/>
                <w:sz w:val="28"/>
              </w:rPr>
              <w:t>สค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ทีม</w:t>
            </w:r>
            <w:r>
              <w:rPr>
                <w:rFonts w:ascii="Angsana New" w:hAnsi="Angsana New"/>
                <w:sz w:val="28"/>
                <w:sz w:val="28"/>
              </w:rPr>
              <w:t xml:space="preserve">ผู้ตรวจประเมินคุณภาพโรงพยาบาล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 xml:space="preserve">Auditor) </w:t>
            </w:r>
            <w:r>
              <w:rPr>
                <w:rFonts w:ascii="Angsana New" w:hAnsi="Angsana New"/>
                <w:sz w:val="28"/>
                <w:sz w:val="28"/>
              </w:rPr>
              <w:t>สามารถตรวจประเมินได้</w:t>
            </w:r>
            <w:r>
              <w:rPr>
                <w:rFonts w:ascii="Angsana New" w:hAnsi="Angsana New"/>
                <w:sz w:val="28"/>
                <w:sz w:val="28"/>
              </w:rPr>
              <w:t>คุณภาพมากขึ้น</w:t>
            </w:r>
          </w:p>
        </w:tc>
      </w:tr>
      <w:tr>
        <w:trPr>
          <w:trHeight w:val="12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แผนการพัฒนาฯด้านอาคารสถานที่ออกแบบบนพื้นฐานของข้อมูลที่ไม่ทันสมัยครบถ้วน และไม่เป็นไปตามกฎระเบีย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ฐานข้อมูลเครือข่ายไม่ครบถ้วนและไม่ทันสมัย </w:t>
            </w:r>
            <w:r>
              <w:rPr>
                <w:rFonts w:cs="Angsana New" w:ascii="Angsana New" w:hAnsi="Angsana New"/>
                <w:sz w:val="28"/>
              </w:rPr>
              <w:t>: R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มีแผนปรับปรุงฐานข้อมูลเครือข่ายให้ทันสมัยโดยร่วมกันระหว่างงาน </w:t>
            </w:r>
            <w:r>
              <w:rPr>
                <w:rFonts w:cs="Angsana New" w:ascii="Angsana New" w:hAnsi="Angsana New"/>
                <w:sz w:val="28"/>
              </w:rPr>
              <w:t xml:space="preserve">IT </w:t>
            </w:r>
            <w:r>
              <w:rPr>
                <w:rFonts w:ascii="Angsana New" w:hAnsi="Angsana New"/>
                <w:sz w:val="28"/>
                <w:sz w:val="28"/>
              </w:rPr>
              <w:t xml:space="preserve">ของกองและกลุ่ม </w:t>
            </w:r>
            <w:r>
              <w:rPr>
                <w:rFonts w:cs="Angsana New" w:ascii="Angsana New" w:hAnsi="Angsana New"/>
                <w:sz w:val="28"/>
              </w:rPr>
              <w:t xml:space="preserve">IT </w:t>
            </w:r>
            <w:r>
              <w:rPr>
                <w:rFonts w:ascii="Angsana New" w:hAnsi="Angsana New"/>
                <w:sz w:val="28"/>
                <w:sz w:val="28"/>
              </w:rPr>
              <w:t>ของสำนักบริหาร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เมย</w:t>
            </w:r>
            <w:r>
              <w:rPr>
                <w:rFonts w:cs="Angsana New" w:ascii="Angsana New" w:hAnsi="Angsana New"/>
                <w:sz w:val="28"/>
              </w:rPr>
              <w:t>.-</w:t>
            </w:r>
            <w:r>
              <w:rPr>
                <w:rFonts w:ascii="Angsana New" w:hAnsi="Angsana New"/>
                <w:sz w:val="28"/>
                <w:sz w:val="28"/>
              </w:rPr>
              <w:t>กย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ีฐานข้อมูลเครือข่ายที่ครบถ้วนและทันสมัย</w:t>
            </w:r>
          </w:p>
        </w:tc>
      </w:tr>
      <w:tr>
        <w:trPr>
          <w:trHeight w:val="16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สื่อสารภายในและภายนอกองค์กรยังไม่ทั่วถึงและไม่เพียงพอ </w:t>
            </w:r>
            <w:r>
              <w:rPr>
                <w:rFonts w:cs="Angsana New" w:ascii="Angsana New" w:hAnsi="Angsana New"/>
                <w:sz w:val="28"/>
              </w:rPr>
              <w:t>: R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วางระบบการสื่อสาร ได้แก่ จดหมายอิเล็กทรอนิกส์ </w:t>
            </w:r>
            <w:r>
              <w:rPr>
                <w:rFonts w:cs="Angsana New" w:ascii="Angsana New" w:hAnsi="Angsana New"/>
                <w:sz w:val="28"/>
              </w:rPr>
              <w:t xml:space="preserve">(E-mail) </w:t>
            </w:r>
            <w:r>
              <w:rPr>
                <w:rFonts w:ascii="Angsana New" w:hAnsi="Angsana New"/>
                <w:sz w:val="28"/>
                <w:sz w:val="28"/>
              </w:rPr>
              <w:t xml:space="preserve">เครื่องโทรสาร ผังห้องทำงานและผังบุคคลที่รับผิดชอบงาน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เมย</w:t>
            </w:r>
            <w:r>
              <w:rPr>
                <w:rFonts w:cs="Angsana New" w:ascii="Angsana New" w:hAnsi="Angsana New"/>
                <w:sz w:val="28"/>
              </w:rPr>
              <w:t>.-</w:t>
            </w:r>
            <w:r>
              <w:rPr>
                <w:rFonts w:ascii="Angsana New" w:hAnsi="Angsana New"/>
                <w:sz w:val="28"/>
                <w:sz w:val="28"/>
              </w:rPr>
              <w:t>กย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ีระบบการสื่อสารทั้งภายในและภายนอกองค์กรที่ชัดเจน</w:t>
            </w:r>
          </w:p>
        </w:tc>
      </w:tr>
      <w:tr>
        <w:trPr>
          <w:trHeight w:val="94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วางแผนขาดรายละเอียดและครบถ้วนในเรื่องสำรวจและออกแบบ </w:t>
            </w:r>
            <w:r>
              <w:rPr>
                <w:rFonts w:cs="Angsana New" w:ascii="Angsana New" w:hAnsi="Angsana New"/>
                <w:sz w:val="28"/>
              </w:rPr>
              <w:t>: R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แจ้งหัวหน้ากลุ่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ฝ่ายให้กำชับเจ้าหน้าที่ให้เก็บข้อมูลเรื่องสำรวจและออกแบบให้ละเอียด ครบถ้วน ถูกต้อง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มย</w:t>
            </w:r>
            <w:r>
              <w:rPr>
                <w:rFonts w:cs="Angsana New" w:ascii="Angsana New" w:hAnsi="Angsana New"/>
                <w:sz w:val="28"/>
              </w:rPr>
              <w:t>.-</w:t>
            </w:r>
            <w:r>
              <w:rPr>
                <w:rFonts w:ascii="Angsana New" w:hAnsi="Angsana New"/>
                <w:sz w:val="28"/>
                <w:sz w:val="28"/>
              </w:rPr>
              <w:t>กย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ได้แผนปฏิบัติการฯ ที่มีประสิทธิภาพ</w:t>
            </w:r>
          </w:p>
        </w:tc>
      </w:tr>
      <w:tr>
        <w:trPr>
          <w:trHeight w:val="12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วิศวกรซึ่งเป็นผู้ออกแบบไม่เพียงพอต่อการปฏิบัติงานให้เป็นไปตามกฎระเบียบราชการ </w:t>
            </w:r>
            <w:r>
              <w:rPr>
                <w:rFonts w:cs="Angsana New" w:ascii="Angsana New" w:hAnsi="Angsana New"/>
                <w:sz w:val="28"/>
              </w:rPr>
              <w:t>: R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แบ่งความรับผิดชอบพื้นที่เพิ่มมากขึ้นและกระจายงานให้ระดับช่างเทคนิคปฏิบัติเพิ่มเติม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บ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เมย</w:t>
            </w:r>
            <w:r>
              <w:rPr>
                <w:rFonts w:cs="Angsana New" w:ascii="Angsana New" w:hAnsi="Angsana New"/>
                <w:sz w:val="28"/>
              </w:rPr>
              <w:t>.-</w:t>
            </w:r>
            <w:r>
              <w:rPr>
                <w:rFonts w:ascii="Angsana New" w:hAnsi="Angsana New"/>
                <w:sz w:val="28"/>
                <w:sz w:val="28"/>
              </w:rPr>
              <w:t>กย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ผลการดำเนินงานที่เป็นไปตามเป้าหมาย</w:t>
            </w:r>
          </w:p>
        </w:tc>
      </w:tr>
      <w:tr>
        <w:trPr>
          <w:trHeight w:val="12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เครื่องมือและอุปกรณ์การแพทย์และสาธารณสุขของสถานบริการสุขภาพไม่ได้รับการสอบเทียบตามมาตรฐานในเวลาที่กำหนด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1.</w:t>
            </w:r>
            <w:r>
              <w:rPr>
                <w:rFonts w:ascii="Angsana New" w:hAnsi="Angsana New"/>
                <w:sz w:val="28"/>
                <w:sz w:val="28"/>
              </w:rPr>
              <w:t xml:space="preserve">เครื่องมือที่ต้องได้รับการตรวจสอบมีปริมาณมาก ทำให้เจ้าหน้าที่ต้องทำงานเกินเวลา  </w:t>
            </w:r>
            <w:r>
              <w:rPr>
                <w:rFonts w:cs="Angsana New" w:ascii="Angsana New" w:hAnsi="Angsana New"/>
                <w:sz w:val="28"/>
              </w:rPr>
              <w:t>: R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ตั้งคณะทำงานในการจัดทำเกณฑ์การทำงานที่สอดคล้องกับบุคคลและทรัพยากร และให้ผู้เกี่ยวข้องนำไปปฏิบัติ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วศ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ตค</w:t>
            </w:r>
            <w:r>
              <w:rPr>
                <w:rFonts w:cs="Angsana New" w:ascii="Angsana New" w:hAnsi="Angsana New"/>
                <w:sz w:val="28"/>
              </w:rPr>
              <w:t>.50-</w:t>
            </w:r>
            <w:r>
              <w:rPr>
                <w:rFonts w:ascii="Angsana New" w:hAnsi="Angsana New"/>
                <w:sz w:val="28"/>
                <w:sz w:val="28"/>
              </w:rPr>
              <w:t>กย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ได้เกณฑ์การทำงานฯ</w:t>
            </w:r>
          </w:p>
        </w:tc>
      </w:tr>
      <w:tr>
        <w:trPr>
          <w:trHeight w:val="8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ำหนดการสร้างแรงจูงใจให้แก่ผู้ปฏิบัติงาน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วศ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ตค</w:t>
            </w:r>
            <w:r>
              <w:rPr>
                <w:rFonts w:cs="Angsana New" w:ascii="Angsana New" w:hAnsi="Angsana New"/>
                <w:sz w:val="28"/>
              </w:rPr>
              <w:t>.50-</w:t>
            </w:r>
            <w:r>
              <w:rPr>
                <w:rFonts w:ascii="Angsana New" w:hAnsi="Angsana New"/>
                <w:sz w:val="28"/>
                <w:sz w:val="28"/>
              </w:rPr>
              <w:t>กย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ีกระบวนการสร้างแรงจูงใจ</w:t>
            </w:r>
          </w:p>
        </w:tc>
      </w:tr>
      <w:tr>
        <w:trPr>
          <w:trHeight w:val="12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2.</w:t>
            </w:r>
            <w:r>
              <w:rPr>
                <w:rFonts w:ascii="Angsana New" w:hAnsi="Angsana New"/>
                <w:sz w:val="28"/>
                <w:sz w:val="28"/>
              </w:rPr>
              <w:t>เครื่องมือในการสอบเทียบ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 xml:space="preserve">เครื่องอำนวยความสะดวกในการปฏิบัติงานไม่เพียงพอ </w:t>
            </w:r>
            <w:r>
              <w:rPr>
                <w:rFonts w:cs="Angsana New" w:ascii="Angsana New" w:hAnsi="Angsana New"/>
                <w:sz w:val="28"/>
              </w:rPr>
              <w:t>: R1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กำหนดและจัดหาเครื่องมือที่จำเป็นสำหรับร่วมปฏิบัติงานจากผลการทบทวนข้อมูลที่ผ่านมา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วศ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ตค</w:t>
            </w:r>
            <w:r>
              <w:rPr>
                <w:rFonts w:cs="Angsana New" w:ascii="Angsana New" w:hAnsi="Angsana New"/>
                <w:sz w:val="28"/>
              </w:rPr>
              <w:t>.50-</w:t>
            </w:r>
            <w:r>
              <w:rPr>
                <w:rFonts w:ascii="Angsana New" w:hAnsi="Angsana New"/>
                <w:sz w:val="28"/>
                <w:sz w:val="28"/>
              </w:rPr>
              <w:t>กย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ีบัญชีเครื่องมือที่จำเป็นและมีกระบวนการจัดหาเพิ่ม</w:t>
            </w:r>
          </w:p>
        </w:tc>
      </w:tr>
      <w:tr>
        <w:trPr>
          <w:trHeight w:val="168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ทำข้อมูลเครื่องมือทางการแพทย์และเครื่องมือมาตรฐานที่มีความเสี่ยงจากความเสียหายในการสอบเทียบเพื่อให้ผู้ปฏิบัติงานพึงระวัง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วศ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ตค</w:t>
            </w:r>
            <w:r>
              <w:rPr>
                <w:rFonts w:cs="Angsana New" w:ascii="Angsana New" w:hAnsi="Angsana New"/>
                <w:sz w:val="28"/>
              </w:rPr>
              <w:t>.50-</w:t>
            </w:r>
            <w:r>
              <w:rPr>
                <w:rFonts w:ascii="Angsana New" w:hAnsi="Angsana New"/>
                <w:sz w:val="28"/>
                <w:sz w:val="28"/>
              </w:rPr>
              <w:t>กย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ีข้อปฏิบัติงานที่พึงระวังให้กับเจ้าหน้าที่</w:t>
            </w:r>
          </w:p>
        </w:tc>
      </w:tr>
      <w:tr>
        <w:trPr>
          <w:trHeight w:val="201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>3.</w:t>
            </w:r>
            <w:r>
              <w:rPr>
                <w:rFonts w:ascii="Angsana New" w:hAnsi="Angsana New"/>
                <w:sz w:val="28"/>
                <w:sz w:val="28"/>
              </w:rPr>
              <w:t xml:space="preserve">ผู้ปฏิบัติงานขาดความรู้เครื่องมือแพทย์ที่มีเทคโนโลยีสมัยใหม่ </w:t>
            </w:r>
            <w:r>
              <w:rPr>
                <w:rFonts w:cs="Angsana New" w:ascii="Angsana New" w:hAnsi="Angsana New"/>
                <w:sz w:val="28"/>
              </w:rPr>
              <w:t>: R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ำหนดให้มีการจัดอบร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พัฒนาเพิ่มพูนความรู้ และทักษะทางด้านการสอบเทียบมาตรฐานเครื่องมือทางการแพทย์และเทคโนโลยีของเครื่องมือทางการแพทย์สมัยใหม่ให้กับเจ้าหน้าที่ให้สามารถปฏิบัติงานได้ในหลายด้าน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วศ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ตค</w:t>
            </w:r>
            <w:r>
              <w:rPr>
                <w:rFonts w:cs="Angsana New" w:ascii="Angsana New" w:hAnsi="Angsana New"/>
                <w:sz w:val="28"/>
              </w:rPr>
              <w:t>.50-</w:t>
            </w:r>
            <w:r>
              <w:rPr>
                <w:rFonts w:ascii="Angsana New" w:hAnsi="Angsana New"/>
                <w:sz w:val="28"/>
                <w:sz w:val="28"/>
              </w:rPr>
              <w:t>กย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ผลการดำเนินงานที่เป็นไปตามเป้าหมาย</w:t>
            </w:r>
          </w:p>
        </w:tc>
      </w:tr>
      <w:tr>
        <w:trPr>
          <w:trHeight w:val="4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ระบบรายงานข้อมูลผู้บำบัดรักษายาเสพติดไม่มีคุณภาพ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พัฒนาและทดสอบติดตั้งโปรแกรมไม่สมบูรณ์ </w:t>
            </w:r>
            <w:r>
              <w:rPr>
                <w:rFonts w:cs="Angsana New" w:ascii="Angsana New" w:hAnsi="Angsana New"/>
                <w:sz w:val="28"/>
              </w:rPr>
              <w:t>: R2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พัฒนาโปรแกรมระบบรายงานข้อมูลผู้บำบัดรักษายาเสพติดให้สมบูรณ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มีการวางแผนการทดสอบโปรแก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ำหนดขั้นตอนการทดสอบโปรแก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ทำรายงานผลการทดสอบโปรแก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</w:rPr>
              <w:t>ประเมินผลการใช้งานโปรแกรม</w:t>
            </w:r>
          </w:p>
        </w:tc>
        <w:tc>
          <w:tcPr>
            <w:tcW w:w="85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พค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โปรแกรมระบบรายงานยาเสพติดทำงานลง </w:t>
            </w:r>
            <w:r>
              <w:rPr>
                <w:rFonts w:cs="Angsana New" w:ascii="Angsana New" w:hAnsi="Angsana New"/>
                <w:sz w:val="28"/>
              </w:rPr>
              <w:t xml:space="preserve">server </w:t>
            </w:r>
            <w:r>
              <w:rPr>
                <w:rFonts w:ascii="Angsana New" w:hAnsi="Angsana New"/>
                <w:sz w:val="28"/>
                <w:sz w:val="28"/>
              </w:rPr>
              <w:t>ได้</w:t>
            </w:r>
          </w:p>
        </w:tc>
      </w:tr>
      <w:tr>
        <w:trPr>
          <w:trHeight w:val="4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มิย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สค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ธค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2.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แผนบริหารความเสี่ยงด้านการเสริมสร้างการมีส่วนร่วมในการพัฒนาพฤติกรรมสุขภาพของประชาช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การส่งเสริมสนับสนุนการดำเนินงานหมู่บ้านจัดการสุขภาพไม่เป็นไปตามแผ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ผู้นิเทศ</w:t>
            </w:r>
            <w:r>
              <w:rPr>
                <w:rFonts w:ascii="Angsana New" w:hAnsi="Angsana New"/>
                <w:sz w:val="28"/>
                <w:sz w:val="28"/>
              </w:rPr>
              <w:t xml:space="preserve">งานกรมฯ ไม่ได้รับการชี้แจงนโยบายและแนวทางการดำเนินงานหมู่บ้านจัดการสุขภาพปี </w:t>
            </w:r>
            <w:r>
              <w:rPr>
                <w:rFonts w:cs="Angsana New" w:ascii="Angsana New" w:hAnsi="Angsana New"/>
                <w:sz w:val="28"/>
              </w:rPr>
              <w:t>2551</w:t>
            </w:r>
            <w:r>
              <w:rPr>
                <w:rFonts w:cs="Angsana New" w:ascii="Angsana New" w:hAnsi="Angsana New"/>
                <w:sz w:val="28"/>
              </w:rPr>
              <w:t xml:space="preserve"> : R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ประสานงานกับสำนักพัฒนาวิชาการและนิเทศงานจัด</w:t>
            </w:r>
            <w:r>
              <w:rPr>
                <w:rFonts w:ascii="Angsana New" w:hAnsi="Angsana New"/>
                <w:sz w:val="28"/>
                <w:sz w:val="28"/>
              </w:rPr>
              <w:t>ให้มีการ</w:t>
            </w:r>
            <w:r>
              <w:rPr>
                <w:rFonts w:ascii="Angsana New" w:hAnsi="Angsana New"/>
                <w:sz w:val="28"/>
                <w:sz w:val="28"/>
              </w:rPr>
              <w:t>อบรมความรู้</w:t>
            </w:r>
            <w:r>
              <w:rPr>
                <w:rFonts w:ascii="Angsana New" w:hAnsi="Angsana New"/>
                <w:sz w:val="28"/>
                <w:sz w:val="28"/>
              </w:rPr>
              <w:t>แก่</w:t>
            </w:r>
            <w:r>
              <w:rPr>
                <w:rFonts w:ascii="Angsana New" w:hAnsi="Angsana New"/>
                <w:sz w:val="28"/>
                <w:sz w:val="28"/>
              </w:rPr>
              <w:t>ผู้นิเทศ</w:t>
            </w:r>
            <w:r>
              <w:rPr>
                <w:rFonts w:ascii="Angsana New" w:hAnsi="Angsana New"/>
                <w:sz w:val="28"/>
                <w:sz w:val="28"/>
              </w:rPr>
              <w:t>งาน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ช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เมย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ผลการดำเนินงานได้ตามเป้าหมายที่กำหนด </w:t>
            </w:r>
          </w:p>
        </w:tc>
      </w:tr>
      <w:tr>
        <w:trPr>
          <w:trHeight w:val="8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</w:t>
            </w:r>
            <w:r>
              <w:rPr/>
              <w:t>ข้อมูล</w:t>
            </w:r>
            <w:r>
              <w:rPr/>
              <w:t>ผลการประเมิน</w:t>
            </w:r>
            <w:r>
              <w:rPr/>
              <w:t>หมู่บ้านจัดการด้านสุขภาพไม่</w:t>
            </w:r>
            <w:r>
              <w:rPr/>
              <w:t>เป็นปัจจุบั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: R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พัฒนา ปรับปรุง และเพิ่มระบบการดูแลระบบคอมพิวเตอร์ และโปรแกรมหมู่บ้านจัดการสุขภาพ   และจัดให้มีระบบสำรองกรณีที่บางพื้นที่ไม่สามารถใช้ </w:t>
            </w:r>
            <w:r>
              <w:rPr>
                <w:rFonts w:cs="Angsana New" w:ascii="Angsana New" w:hAnsi="Angsana New"/>
                <w:sz w:val="28"/>
              </w:rPr>
              <w:t xml:space="preserve">INTERNET </w:t>
            </w:r>
            <w:r>
              <w:rPr>
                <w:rFonts w:ascii="Angsana New" w:hAnsi="Angsana New"/>
                <w:sz w:val="28"/>
                <w:sz w:val="28"/>
              </w:rPr>
              <w:t>ได้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ช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เมย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ผลการดำเนินงานได้ตามเป้าหมายที่กำหนด </w:t>
            </w:r>
          </w:p>
        </w:tc>
      </w:tr>
      <w:tr>
        <w:trPr>
          <w:trHeight w:val="237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การผ่านเกณฑ์หมู่บ้านจัดการด้านสุขภาพไม่ได้ตามเป้าหมายที่กำหนด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- </w:t>
            </w:r>
            <w:r>
              <w:rPr/>
              <w:t>นโยบายปรับเปลี่ยนเป้าหมายการพัฒนา</w:t>
            </w:r>
            <w:r>
              <w:rPr>
                <w:rFonts w:cs="Times New Roman"/>
              </w:rPr>
              <w:t xml:space="preserve"> </w:t>
            </w:r>
            <w:r>
              <w:rPr/>
              <w:t>โดยเพิ่มเป้าหมายใน</w:t>
            </w:r>
            <w:r>
              <w:rPr/>
              <w:t>หมู่บ้านใหม่ที่ไม่ผ่านเกณฑ์การประเมินหมู่บ้านจัดการสุขภาพ</w:t>
            </w:r>
            <w:r>
              <w:rPr>
                <w:rFonts w:cs="Times New Roman"/>
              </w:rPr>
              <w:t xml:space="preserve"> </w:t>
            </w:r>
            <w:r>
              <w:rPr/>
              <w:t>ปี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50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: R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ปรับเป้าหมาย พื้นที่ และวางแผนการดำเนินงานสนับสนุนองค์ความรู้ และการมีส่วนร่วมของภาคีเครือข่ายระดับจังหวัด อำเภอ ตำบล หมู่บ้าน ในการพัฒนาการดำเนินงานหมู่บ้านจัดการสุขภาพให้สามารถผ่านเกณฑ์การเกณฑ์การประเมินได้ตามเป้าหมาย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ช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เมย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ผลการดำเนินงานได้ตามเป้าหมายที่กำหนด </w:t>
            </w:r>
          </w:p>
        </w:tc>
      </w:tr>
      <w:tr>
        <w:trPr>
          <w:trHeight w:val="168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</w:rPr>
              <w:t>แผนปฏิบัติการการถ่ายทอดองค์ความรู้ฯ ขาดการบูรณาการระหว่างโครงการที่เกี่ยวข้อง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รรมการถ่ายทอดองค์ความรู้ฯ ที่ปรากฏในแต่ละโครงการไม่เป็นไปในทิศทางเดียวกันและครอบคลุมประชากรกลุ่มเป้าหมาย  </w:t>
            </w:r>
            <w:r>
              <w:rPr>
                <w:rFonts w:cs="Angsana New" w:ascii="Angsana New" w:hAnsi="Angsana New"/>
                <w:sz w:val="28"/>
              </w:rPr>
              <w:t>: R2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ปรับแผนปฏิบัติการของโครงการที่เกี่ยวข้องให้มีความสอดคล้องกับแผนงานหลัก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นโยบาย และเป็นไปในทิศทางเดียวกัน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เมย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ีแผนปฏิบัติการของโครงการที่สอดคล้องกับแผนงานหลัก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นโยบาย</w:t>
            </w:r>
          </w:p>
        </w:tc>
      </w:tr>
      <w:tr>
        <w:trPr>
          <w:trHeight w:val="126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>พัฒนาเครือข่ายและระบบการสื่อสารเพื่อการถ่ายทอดให้ครอบคลุมประชาชนกลุ่มเป้าหมาย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พค</w:t>
            </w:r>
            <w:r>
              <w:rPr>
                <w:rFonts w:cs="Angsana New" w:ascii="Angsana New" w:hAnsi="Angsana New"/>
                <w:sz w:val="28"/>
              </w:rPr>
              <w:t>.-</w:t>
            </w:r>
            <w:r>
              <w:rPr>
                <w:rFonts w:ascii="Angsana New" w:hAnsi="Angsana New"/>
                <w:sz w:val="28"/>
                <w:sz w:val="28"/>
              </w:rPr>
              <w:t>มิย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ีเครือข่ายและระบบการสื่อสารที่ดี</w:t>
            </w:r>
          </w:p>
        </w:tc>
      </w:tr>
      <w:tr>
        <w:trPr>
          <w:trHeight w:val="1517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ขาดการติดตามความก้าวหน้าของการดำเนินงานตามแผนปฏิบัติการถ่ายทอดองค์ความรู้ฯ ในภาพบูรณาการ  </w:t>
            </w:r>
            <w:r>
              <w:rPr>
                <w:rFonts w:cs="Angsana New" w:ascii="Angsana New" w:hAnsi="Angsana New"/>
                <w:sz w:val="28"/>
              </w:rPr>
              <w:t>: R28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</w:rPr>
              <w:t>ปรับปรุงระบบการควบคุม ติดตามความก้าวหน้าและประเมินผลการถ่ายทอดองค์ความรู้ฯ ให้เป็นไปในทิศทางเดียวกันอย่างต่อเนื่อง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มิย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ีระบบการควบคุม ติดตามความก้าวและประเมินผลฯ ที่เป็นทิศทางเดียวกัน</w:t>
            </w:r>
          </w:p>
        </w:tc>
      </w:tr>
      <w:tr>
        <w:trPr>
          <w:trHeight w:val="84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0"/>
              </w:rPr>
            </w:pPr>
            <w:r>
              <w:rPr>
                <w:rFonts w:cs="Angsana New" w:ascii="Angsana New" w:hAnsi="Angsana New"/>
                <w:sz w:val="28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</w:rPr>
              <w:t xml:space="preserve">ประเมินผลแผนปฏิบัติการการถ่ายทอดองค์ความรู้ฯ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องส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กค</w:t>
            </w:r>
            <w:r>
              <w:rPr>
                <w:rFonts w:cs="Angsana New" w:ascii="Angsana New" w:hAnsi="Angsana New"/>
                <w:sz w:val="28"/>
              </w:rPr>
              <w:t>.5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มีผลการประเมินผ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720" w:top="1797" w:footer="720" w:bottom="85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5486400</wp:posOffset>
              </wp:positionH>
              <wp:positionV relativeFrom="paragraph">
                <wp:posOffset>156845</wp:posOffset>
              </wp:positionV>
              <wp:extent cx="44577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pt,12.35pt" to="782.95pt,12.3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228600</wp:posOffset>
              </wp:positionH>
              <wp:positionV relativeFrom="paragraph">
                <wp:posOffset>156845</wp:posOffset>
              </wp:positionV>
              <wp:extent cx="43434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12.35pt" to="359.95pt,12.35pt" stroked="t" o:allowincell="f" style="position:absolute;flip:x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531995</wp:posOffset>
              </wp:positionH>
              <wp:positionV relativeFrom="paragraph">
                <wp:posOffset>245745</wp:posOffset>
              </wp:positionV>
              <wp:extent cx="137160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 w:val="18"/>
                              <w:szCs w:val="18"/>
                            </w:rPr>
                            <w:t>กรมสนับสนุนบริการสุขภาพ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7pt;mso-wrap-distance-left:9.05pt;mso-wrap-distance-right:9.05pt;mso-wrap-distance-top:0pt;mso-wrap-distance-bottom:0pt;margin-top:19.35pt;mso-position-vertical-relative:text;margin-left:356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 w:val="18"/>
                        <w:szCs w:val="18"/>
                      </w:rPr>
                      <w:t>กรมสนับสนุนบริการสุขภาพ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4800600</wp:posOffset>
              </wp:positionH>
              <wp:positionV relativeFrom="paragraph">
                <wp:posOffset>-186055</wp:posOffset>
              </wp:positionV>
              <wp:extent cx="532765" cy="5124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47980" cy="41973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6" r="-7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7980" cy="419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40.35pt;mso-wrap-distance-left:9.05pt;mso-wrap-distance-right:9.05pt;mso-wrap-distance-top:0pt;mso-wrap-distance-bottom:0pt;margin-top:-14.65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47980" cy="41973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6" r="-7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7980" cy="419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9570720</wp:posOffset>
              </wp:positionH>
              <wp:positionV relativeFrom="paragraph">
                <wp:posOffset>168275</wp:posOffset>
              </wp:positionV>
              <wp:extent cx="742950" cy="2273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หน้า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5pt;height:17.9pt;mso-wrap-distance-left:0pt;mso-wrap-distance-right:0pt;mso-wrap-distance-top:0pt;mso-wrap-distance-bottom:0pt;margin-top:13.25pt;mso-position-vertical-relative:text;margin-left:753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ngsana New" w:hAnsi="Angsana New" w:cs="Angsana New"/>
                        <w:sz w:val="28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หน้าที่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12:00Z</dcterms:created>
  <dc:creator>Micorsoft</dc:creator>
  <dc:description/>
  <cp:keywords/>
  <dc:language>en-US</dc:language>
  <cp:lastModifiedBy>SS</cp:lastModifiedBy>
  <cp:lastPrinted>2008-06-23T08:49:00Z</cp:lastPrinted>
  <dcterms:modified xsi:type="dcterms:W3CDTF">2008-10-05T00:07:00Z</dcterms:modified>
  <cp:revision>18</cp:revision>
  <dc:subject/>
  <dc:title/>
</cp:coreProperties>
</file>