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ผลการดำเนินงา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1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อบสิ้นปีงบประมาณ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4140"/>
        <w:gridCol w:w="1080"/>
        <w:gridCol w:w="3240"/>
        <w:gridCol w:w="3420"/>
      </w:tblGrid>
      <w:tr>
        <w:trPr>
          <w:tblHeader w:val="true"/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ต้องดำเนินกา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ร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ิดชอ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ลการจัดการความเสี่ยง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ญหา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อุปสรรคการดำเนินง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ละความเสี่ยงที่ยังคงเหลือ</w:t>
            </w:r>
          </w:p>
        </w:tc>
      </w:tr>
      <w:tr>
        <w:trPr>
          <w:trHeight w:val="350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คุ้มครองผู้บริโภคด้านบริการสุขภาพ</w:t>
            </w:r>
          </w:p>
        </w:tc>
      </w:tr>
      <w:tr>
        <w:trPr>
          <w:trHeight w:val="12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ไม่สามารถตอบสนองความต้องการ</w:t>
            </w:r>
            <w:r>
              <w:rPr>
                <w:rFonts w:ascii="Angsana New" w:hAnsi="Angsana New"/>
                <w:sz w:val="28"/>
                <w:sz w:val="28"/>
              </w:rPr>
              <w:t>รับการประเมินด้านคุณภาพตามมาตรฐานบริการ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ะทรวง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ของ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แสดงความจำนงได้ทั้งหม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ิมาณสถานบริการสุขภาพภาครัฐมีความสนใจและต้องการรับการตรวจประเมินฯ เป็นจำนวนมาก</w:t>
            </w:r>
            <w:r>
              <w:rPr>
                <w:rFonts w:ascii="Angsana New" w:hAnsi="Angsana New"/>
                <w:sz w:val="28"/>
                <w:sz w:val="28"/>
              </w:rPr>
              <w:t>กว่าเป้าหมายที่กำหน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ทำข้อเสนอเชิงนโยบายต่อผู้บริหารเพื่อผลักดันให้เป็นนโยบายหลักของกรมที่รับมอบจากกระทรวงสาธารณสุ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ทำข้อเสนอเพื่อผลักดันให้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นำมาตรฐานบริการสาธารณสุขไปใช้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ู้บริหารรับทรา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ยังไม่มีการสั่งการจากผู้บริหารเพื่อดำเนินการผลักดันให้ 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นำมาตรฐานบริการสาธารณสุขไปใช้</w:t>
            </w:r>
          </w:p>
        </w:tc>
      </w:tr>
      <w:tr>
        <w:trPr>
          <w:trHeight w:val="12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รมสนับสนุนบริการสุขภาพโดยสำนักบริหารจัดสรรงบประมาณให้</w:t>
            </w:r>
            <w:r>
              <w:rPr>
                <w:rFonts w:ascii="Angsana New" w:hAnsi="Angsana New"/>
                <w:sz w:val="28"/>
                <w:sz w:val="28"/>
              </w:rPr>
              <w:t>โครงการติดตาม กำกับ การพัฒนาคุณภาพตามมาตรฐานบริการสาธารณสุขให้เพียงพ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ใช้งบประมาณเท่าที่มีอยู่อย่างจำกัดในการออกติดตามการตรวจประเมินคุณภาพ ร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แต่ยังได้ไม่ครบตามความต้องการหรือความสมัครใจของ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ขอรับการตรวจประเมิ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เป้าหมายตามตัวชี้วัด </w:t>
            </w:r>
            <w:r>
              <w:rPr>
                <w:rFonts w:cs="Angsana New" w:ascii="Angsana New" w:hAnsi="Angsana New"/>
                <w:sz w:val="28"/>
              </w:rPr>
              <w:t xml:space="preserve">80 </w:t>
            </w:r>
            <w:r>
              <w:rPr>
                <w:rFonts w:ascii="Angsana New" w:hAnsi="Angsana New"/>
                <w:sz w:val="28"/>
                <w:sz w:val="28"/>
              </w:rPr>
              <w:t xml:space="preserve">แห่ง ตรวจประเมินคุณภาพได้ </w:t>
            </w:r>
            <w:r>
              <w:rPr>
                <w:rFonts w:cs="Angsana New" w:ascii="Angsana New" w:hAnsi="Angsana New"/>
                <w:sz w:val="28"/>
              </w:rPr>
              <w:t xml:space="preserve">134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สมัครขอรับการตรวจประเมินคุณภาพ รพ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เมื่อ </w:t>
            </w:r>
            <w:r>
              <w:rPr>
                <w:rFonts w:cs="Angsana New" w:ascii="Angsana New" w:hAnsi="Angsana New"/>
                <w:sz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</w:rPr>
              <w:t xml:space="preserve">ปีก่อ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</w:rPr>
              <w:t xml:space="preserve">2550) </w:t>
            </w:r>
            <w:r>
              <w:rPr>
                <w:rFonts w:ascii="Angsana New" w:hAnsi="Angsana New"/>
                <w:sz w:val="28"/>
                <w:sz w:val="28"/>
              </w:rPr>
              <w:t>หน่วยงานยังไม่สามารถตรวจประเมินคุณภาพ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ครบ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ยังคงเหลือ </w:t>
            </w:r>
            <w:r>
              <w:rPr>
                <w:rFonts w:cs="Angsana New" w:ascii="Angsana New" w:hAnsi="Angsana New"/>
                <w:sz w:val="28"/>
              </w:rPr>
              <w:t xml:space="preserve">148 </w:t>
            </w:r>
            <w:r>
              <w:rPr>
                <w:rFonts w:ascii="Angsana New" w:hAnsi="Angsana New"/>
                <w:sz w:val="28"/>
                <w:sz w:val="28"/>
              </w:rPr>
              <w:t>แห่ง</w:t>
            </w:r>
          </w:p>
        </w:tc>
      </w:tr>
      <w:tr>
        <w:trPr>
          <w:trHeight w:val="8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ศักยภาพทีม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ตรวจประเมินคุณภาพโรงพยาบา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 xml:space="preserve">Auditor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ดำเนินการพัฒนาทีมตรวจประเมินคุณภาพ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แล้ว แต่ </w:t>
            </w:r>
            <w:r>
              <w:rPr>
                <w:rFonts w:cs="Angsana New" w:ascii="Angsana New" w:hAnsi="Angsana New"/>
                <w:sz w:val="28"/>
              </w:rPr>
              <w:t>Audit Team Leader (</w:t>
            </w:r>
            <w:r>
              <w:rPr>
                <w:rFonts w:ascii="Angsana New" w:hAnsi="Angsana New"/>
                <w:sz w:val="28"/>
                <w:sz w:val="28"/>
              </w:rPr>
              <w:t>หัวหน้าทีม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ยังไม่เพียงพ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Audit Team Leader (</w:t>
            </w:r>
            <w:r>
              <w:rPr>
                <w:rFonts w:ascii="Angsana New" w:hAnsi="Angsana New"/>
                <w:sz w:val="28"/>
                <w:sz w:val="28"/>
              </w:rPr>
              <w:t>หัวหน้าทีม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ยังไม่เพียงพอ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28"/>
              </w:rPr>
              <w:t>: R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แผนปรับปรุงฐานข้อมูลเครือข่ายให้ทันสมัยโดยร่วมกันระหว่างงาน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กองและกลุ่ม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>ของสำนักบริหา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ได้ร่วมกับ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มในการจัดทำแผนปรับปรุงฐานข้อมูลเครือข่าย ระยะยาว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แล้ว และประสานกับ </w:t>
            </w:r>
            <w:r>
              <w:rPr>
                <w:rFonts w:cs="Angsana New" w:ascii="Angsana New" w:hAnsi="Angsana New"/>
                <w:sz w:val="28"/>
              </w:rPr>
              <w:t>IT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มในการปรับปรุงการจัดการฐานข้อมู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ารรายงานผลงานและการวางแผนในการดำเนินงาน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28"/>
              </w:rPr>
              <w:t>: R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วางระบบการสื่อสาร ได้แก่ จดหมาย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E-mail)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โทรสาร ผังห้องทำงานและผังบุคคลที่รับผิดชอบงาน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แจ้งรายชื่อผู้ให้บริการภายในหน่วย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ชุมวิชาการ </w:t>
            </w:r>
            <w:r>
              <w:rPr>
                <w:rFonts w:cs="Angsana New" w:ascii="Angsana New" w:hAnsi="Angsana New"/>
                <w:sz w:val="28"/>
              </w:rPr>
              <w:t xml:space="preserve">7-9 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 xml:space="preserve">.51 </w:t>
            </w:r>
            <w:r>
              <w:rPr>
                <w:rFonts w:ascii="Angsana New" w:hAnsi="Angsana New"/>
                <w:sz w:val="28"/>
                <w:sz w:val="28"/>
              </w:rPr>
              <w:t>สร้างความเข้าใจระหว่างผู้ให้บริการและผู้รับบริกา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ด้านการสื่อสารภายนอกมีผลกระทบ กรณีที่สถานบริการภาครัฐไม่ได้มาร่วมประชุมวิชาการ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28"/>
              </w:rPr>
              <w:t>: R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จ้งหัวหน้ากลุ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ฝ่ายให้กำชับเจ้าหน้าที่ให้เก็บข้อมูลเรื่องสำรวจและออกแบบให้ละเอียด ครบถ้วน ถูกต้อ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ในการวางแผนสำรวจและออกแบบมีการชี้แจงเจ้าหน้าที่สำรวจให้เก็บข้อมูลสถานที่ให้ละเอียดและถูกต้องทุกครั้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28"/>
              </w:rPr>
              <w:t>: R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บ่งความรับผิดชอบพื้นที่เพิ่มมากขึ้นและกระจายงานให้ระดับช่างเทคนิคปฏิบัติเพิ่มเติ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อัตรากำลังที่มีให้รับผิดชอบงานตามพื้นที่รับผิดชอบ และวางแผนขออัตรากำลังที่ขาดแคลนเมื่อมีตำแหน่งว่า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ารวางแผนขออัตรากำลังมีความสำเร็จ</w:t>
            </w:r>
          </w:p>
        </w:tc>
      </w:tr>
      <w:tr>
        <w:trPr>
          <w:trHeight w:val="20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>
          <w:trHeight w:val="20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28"/>
              </w:rPr>
              <w:t>: R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ั้งคณะทำงานในการจัดทำเกณฑ์การทำงานที่สอดคล้องกับบุคคลและทรัพยากร และให้ผู้เกี่ยวข้องนำไปปฏิบั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การสร้างแรงจูงใจให้แก่ผู้ปฏิบัติงา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ตั้งคณะทำงาน โดยได้ พิจารณาจัดทำเกณฑ์ขั้นต่ำในการสอบเทียบเครื่องมือทางการแพทย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ชุมพิจารณาจัดหาแนวทาง การสร้างแรงจูงใจได้ข้อสรุปเป็นสองแนวทาง คือ  </w:t>
            </w:r>
            <w:r>
              <w:rPr>
                <w:rFonts w:cs="Angsana New" w:ascii="Angsana New" w:hAnsi="Angsana New"/>
                <w:sz w:val="28"/>
              </w:rPr>
              <w:t>(1)</w:t>
            </w:r>
            <w:r>
              <w:rPr>
                <w:rFonts w:ascii="Angsana New" w:hAnsi="Angsana New"/>
                <w:sz w:val="28"/>
                <w:sz w:val="28"/>
              </w:rPr>
              <w:t xml:space="preserve">นำไปพิจารณาความดีความชอบ </w:t>
            </w:r>
            <w:r>
              <w:rPr>
                <w:rFonts w:cs="Angsana New" w:ascii="Angsana New" w:hAnsi="Angsana New"/>
                <w:sz w:val="28"/>
              </w:rPr>
              <w:t xml:space="preserve">(2) </w:t>
            </w:r>
            <w:r>
              <w:rPr>
                <w:rFonts w:ascii="Angsana New" w:hAnsi="Angsana New"/>
                <w:sz w:val="28"/>
                <w:sz w:val="28"/>
              </w:rPr>
              <w:t>จัดสรร เงินโบนัสให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0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28"/>
              </w:rPr>
              <w:t>: R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ำหนดและจัดหาเครื่องมือที่จำเป็นสำหรับร่วมปฏิบัติงานจากผลการทบทวนข้อมูลที่ผ่านม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ทำข้อมูลเครื่องมือทางการแพทย์และเครื่องมือมาตรฐานที่มีความเสี่ยงจากความเสียหายในการสอบเทียบเพื่อให้ผู้ปฏิบัติงานพึงระวั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ดำเนินการร่วม</w:t>
            </w:r>
            <w:r>
              <w:rPr>
                <w:rFonts w:ascii="Angsana New" w:hAnsi="Angsana New"/>
                <w:sz w:val="28"/>
                <w:sz w:val="28"/>
              </w:rPr>
              <w:t>กัน</w:t>
            </w:r>
            <w:r>
              <w:rPr>
                <w:rFonts w:ascii="Angsana New" w:hAnsi="Angsana New"/>
                <w:sz w:val="28"/>
                <w:sz w:val="28"/>
              </w:rPr>
              <w:t>พิจารณาจัดทำข้อกำหนด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จัดหาเครื่องมือที่จำเป็นสำหรับร่วมปฏิบัติ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0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28"/>
              </w:rPr>
              <w:t>: R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ำหนดให้มีการจัดอบร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ัฒนาเพิ่มพูนความรู้ และทักษะทางด้านการสอบเทียบมาตรฐานเครื่องมือทางการแพทย์และเทคโนโลยีของเครื่องมือทางการแพทย์สมัยใหม่ให้กับเจ้าหน้าที่ให้สามารถปฏิบัติงานได้ในหลายด้า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เจ้าหน้าที่กองวิศวกรรมการแพทย์ ทั้งส่วนกลาง และศูนย์ในสังกัด โดยดำเนินการจัดอบรมหลักสูตร </w:t>
            </w:r>
            <w:r>
              <w:rPr>
                <w:rFonts w:cs="Angsana New" w:ascii="Angsana New" w:hAnsi="Angsana New"/>
                <w:sz w:val="28"/>
              </w:rPr>
              <w:t>"</w:t>
            </w:r>
            <w:r>
              <w:rPr>
                <w:rFonts w:ascii="Angsana New" w:hAnsi="Angsana New"/>
                <w:sz w:val="28"/>
                <w:sz w:val="28"/>
              </w:rPr>
              <w:t>โครงการฝึกอบรมและพัฒนาการปฏิบัติงานด้านวิศวกรรมการแพทย์</w:t>
            </w:r>
            <w:r>
              <w:rPr>
                <w:rFonts w:cs="Angsana New" w:ascii="Angsana New" w:hAnsi="Angsana New"/>
                <w:sz w:val="28"/>
              </w:rPr>
              <w:t>"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ะบบรายงานข้อมูลผู้บำบัดรักษายาเสพติดไม่มี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28"/>
              </w:rPr>
              <w:t>: R2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โปรแกรมระบบรายงานข้อมูลผู้บำบัดรักษายาเสพติดให้สมบู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การวางแผ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ขั้นตอ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ทำรายงานผล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ประเมินผลการใช้งานโปรแกร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ดำเนินการพัฒนา</w:t>
            </w:r>
            <w:r>
              <w:rPr>
                <w:rFonts w:ascii="Angsana New" w:hAnsi="Angsana New"/>
                <w:sz w:val="28"/>
                <w:sz w:val="28"/>
              </w:rPr>
              <w:t>โปรแกรมระบบรายงานยาเสพติ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</w:rPr>
              <w:t>ขั้นตอนแล้ว แต่ยังพบว่า การแปลผลการตรวจสอบยังคลาดเคลื่อนบางเงื่อนไข และการกำหนดเงื่อนไขและสูตรการคำนวณยังต้องปรับปรุงให้ชัดเจ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เสริมสร้างการมีส่วนร่วมในการพัฒนาพฤติกรรมสุขภาพของประชาชน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  <w:r>
              <w:rPr>
                <w:rFonts w:cs="Angsana New" w:ascii="Angsana New" w:hAnsi="Angsana New"/>
                <w:sz w:val="28"/>
              </w:rPr>
              <w:t xml:space="preserve"> : R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สำนักพัฒนาวิชาการและนิเทศงานจัด</w:t>
            </w:r>
            <w:r>
              <w:rPr>
                <w:rFonts w:ascii="Angsana New" w:hAnsi="Angsana New"/>
                <w:sz w:val="28"/>
                <w:sz w:val="28"/>
              </w:rPr>
              <w:t>ให้มีการ</w:t>
            </w:r>
            <w:r>
              <w:rPr>
                <w:rFonts w:ascii="Angsana New" w:hAnsi="Angsana New"/>
                <w:sz w:val="28"/>
                <w:sz w:val="28"/>
              </w:rPr>
              <w:t>อบรมความรู้</w:t>
            </w:r>
            <w:r>
              <w:rPr>
                <w:rFonts w:ascii="Angsana New" w:hAnsi="Angsana New"/>
                <w:sz w:val="28"/>
                <w:sz w:val="28"/>
              </w:rPr>
              <w:t>แก่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สำนักพัฒนาวิชาการ และนิเทศงานจัดให้มีการอบรมความรู้แก่ผู้นิเทศงา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กองสนับสนุนสุขภาพภาคประชาชนร่วมชี้แจง ทำความเข้าใจแนวทางการดำเนินงา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ก่ผู้นิเทศงาน กรม สบส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.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ในการประชุมเตรียมความพร้อมผู้นิเทศงาน กรม สบส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.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10-11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2551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6  </w:t>
            </w:r>
            <w:r>
              <w:rPr>
                <w:rFonts w:ascii="Angsana New" w:hAnsi="Angsana New"/>
                <w:sz w:val="28"/>
                <w:sz w:val="28"/>
              </w:rPr>
              <w:t>ซึ่งต้องมีการปรับปรุงการดำเนินงานในปีต่อไป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/>
              <w:t xml:space="preserve">  </w:t>
            </w:r>
            <w:r>
              <w:rPr/>
              <w:t>ข้อมูล</w:t>
            </w:r>
            <w:r>
              <w:rPr/>
              <w:t>ผลการประเมิน</w:t>
            </w:r>
            <w:r>
              <w:rPr/>
              <w:t>หมู่บ้านจัดการด้านสุขภาพไม่</w:t>
            </w:r>
            <w:r>
              <w:rPr/>
              <w:t>เป็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 R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ปรับปรุง และเพิ่มระบบการดูแลระบบคอมพิวเตอร์ และโปรแกรมหมู่บ้านจัดการสุขภาพ   และจัดให้มีระบบสำรองกรณีที่บางพื้นที่ไม่สามารถใช้ </w:t>
            </w:r>
            <w:r>
              <w:rPr>
                <w:rFonts w:cs="Angsana New" w:ascii="Angsana New" w:hAnsi="Angsana New"/>
                <w:sz w:val="28"/>
              </w:rPr>
              <w:t xml:space="preserve">INTERNET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พัฒนา ปรับปรุง และเพิ่มการดูแล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ะบบคอมพิวเตอร์ และโปรแกรมหมู่บ้านจัดการสุขภาพ  และจัดให้มีระบบสำรองสำหรับพื้นที่ที่ไม่สามารถใช้ </w:t>
            </w:r>
            <w:r>
              <w:rPr>
                <w:rFonts w:cs="Angsana New" w:ascii="Angsana New" w:hAnsi="Angsana New"/>
                <w:sz w:val="28"/>
              </w:rPr>
              <w:t>INTERNET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ได้พัฒนา และปรับปรุงโปรแกรมและ แบบประเมิ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เพื่อให้จำแนกผลการดำเนินงานระหว่างหมู่บ้านเดิมกับหมู่บ้านใหม่ เริ่มใช้งานเดือน พค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51)            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8 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ยังมีความเสี่ยงที่อาจเกิดจากการดูแลโปรแกรมและระบบงานให้อยู่ในสภาพพร้อมใช้งานอย่างต่อเนื่อง</w:t>
            </w:r>
          </w:p>
        </w:tc>
      </w:tr>
      <w:tr>
        <w:trPr>
          <w:trHeight w:val="23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ปัจจัยเสี่ยง</w:t>
            </w:r>
            <w:r>
              <w:rPr>
                <w:sz w:val="28"/>
              </w:rPr>
              <w:t xml:space="preserve">- </w:t>
            </w:r>
            <w:r>
              <w:rPr/>
              <w:t>นโยบายปรับเปลี่ยนเป้าหมายการพัฒนา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พิ่มเป้าหมายใน</w:t>
            </w:r>
            <w:r>
              <w:rPr/>
              <w:t>หมู่บ้านใหม่ที่ไม่ผ่านเกณฑ์การประเมินหมู่บ้านจัดการสุขภาพ</w:t>
            </w:r>
            <w:r>
              <w:rPr>
                <w:rFonts w:cs="Times New Roman"/>
              </w:rPr>
              <w:t xml:space="preserve"> </w:t>
            </w:r>
            <w:r>
              <w:rPr/>
              <w:t>ป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ับเป้าหมาย พื้นที่ และวางแผนการดำเนินงานสนับสนุนองค์ความรู้ และการมีส่วนร่วมของภาคีเครือข่ายระดับจังหวัด อำเภอ ตำบล หมู่บ้าน ในการพัฒนาการดำเนินงานหมู่บ้านจัดการสุขภาพให้สามารถผ่านเกณฑ์การเกณฑ์การประเมินได้ตามเป้าหมา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ปรับเป้าหมาย พื้นที่ และวางแผนการดำเนินงานสนับสนุนองค์ความรู้ และการมีส่วนร่วมของภาคีเครือข่ายระดับจังหวัด อำเภอ ตำบล หมู่บ้าน ในการพัฒนาการดำเนินงานหมู่บ้านจัดการสุขภาพให้สามารถผ่านเกณฑ์การประเมินได้ตามเป้าหม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 xml:space="preserve">ศูนย์ฯ สช ทุกแห่งดำเนินการจัดประชุมชี้แจง ถ่ายทอดนโยบาย และแนวทางการดำเนินงานหมู่บ้านจัดการสุขภาพ ปี 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 xml:space="preserve">2551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และร่วมจัดทำแผนการดำเนินงานร่วมกับพื้นที่</w:t>
            </w:r>
            <w:r>
              <w:rPr>
                <w:rFonts w:cs="Angsana New" w:ascii="Angsana New" w:hAnsi="Angsana New"/>
                <w:i/>
                <w:iCs/>
                <w:sz w:val="28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 xml:space="preserve">8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นื่องจากยังมีความเสี่ยงในการคงสภาพการพัฒนาฯ ของหมู่บ้านที่ผ่านเกณฑ์การประเมินหมู่บ้านจัดการสุขภาพ</w:t>
            </w:r>
          </w:p>
        </w:tc>
      </w:tr>
      <w:tr>
        <w:trPr>
          <w:trHeight w:val="114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ความ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28"/>
              </w:rPr>
              <w:t>: R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แผนปฏิบัติการของโครงการที่เกี่ยวข้องให้มีความสอดคล้องกับแผนงานหลั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 และเป็นไปในทิศทางเดียวก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อข่ายและระบบการสื่อสารเพื่อการถ่ายทอดให้ครอบคลุมประชาชนกลุ่มเป้าหม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การบูรณาการกิจกรรมภายใต้โครงการที่อยู่ในตัวชี้วัดและผลผลิตเดียวกัน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เป็นระดับที่ยอมรับได้ 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ปัจจัยเสี่ยงที่ </w:t>
            </w:r>
            <w:r>
              <w:rPr>
                <w:rFonts w:cs="Angsana New" w:ascii="Angsana New" w:hAnsi="Angsana New"/>
                <w:sz w:val="28"/>
                <w:u w:val="single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28"/>
              </w:rPr>
              <w:t>: R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ปรุงระบบการควบคุม ติดตามความก้าวหน้าและประเมินผลการถ่ายทอดองค์ความรู้ฯ ให้เป็นไปในทิศทางเดียวกันอย่างต่อเนื่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ระเมินผลแผนปฏิบัติการการถ่ายทอดองค์ความรู้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ประชุมคณะทำงานบริหารความเสี่ยงของกองสุขศึกษ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ณะทำงานเป็นตัวแทนของกลุ่มงานที่อยู่ภายใต้โครงการฯ ที่มีตัวชี้วัดและผลผลิตเดียวกั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ให้มีการติดตามความก้าวหน้าในการดำเนินงาน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ดับความเสี่ย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ภายหลังการดำเนินงานแล้ว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คงเหลือเท่ากับ 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ซึ่งเป็นระดับที่ยอมรับได้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ต่ควรพัฒนาเครื่องมือการติดตามประเมินผลความก้าวหน้าของการดำเนินงานให้มีประสิทธิภาพเพื่อให้การดำเนินงานเป็นไปในทิศทางเดียวกันและตอบวัตถุประสงค์ของแผนงานโครงการได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1797" w:footer="72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486400</wp:posOffset>
              </wp:positionH>
              <wp:positionV relativeFrom="paragraph">
                <wp:posOffset>156845</wp:posOffset>
              </wp:positionV>
              <wp:extent cx="44577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pt,12.35pt" to="782.95pt,12.3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28600</wp:posOffset>
              </wp:positionH>
              <wp:positionV relativeFrom="paragraph">
                <wp:posOffset>156845</wp:posOffset>
              </wp:positionV>
              <wp:extent cx="4343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2.35pt" to="359.95pt,12.3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31995</wp:posOffset>
              </wp:positionH>
              <wp:positionV relativeFrom="paragraph">
                <wp:posOffset>245745</wp:posOffset>
              </wp:positionV>
              <wp:extent cx="13716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9.35pt;mso-position-vertical-relative:text;margin-left:35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800600</wp:posOffset>
              </wp:positionH>
              <wp:positionV relativeFrom="paragraph">
                <wp:posOffset>-186055</wp:posOffset>
              </wp:positionV>
              <wp:extent cx="53276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4.6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570720</wp:posOffset>
              </wp:positionH>
              <wp:positionV relativeFrom="paragraph">
                <wp:posOffset>168275</wp:posOffset>
              </wp:positionV>
              <wp:extent cx="742950" cy="2273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17.9pt;mso-wrap-distance-left:0pt;mso-wrap-distance-right:0pt;mso-wrap-distance-top:0pt;mso-wrap-distance-bottom:0pt;margin-top:13.25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2:00Z</dcterms:created>
  <dc:creator>Micorsoft</dc:creator>
  <dc:description/>
  <cp:keywords/>
  <dc:language>en-US</dc:language>
  <cp:lastModifiedBy>Microsoft</cp:lastModifiedBy>
  <cp:lastPrinted>2008-09-18T14:46:00Z</cp:lastPrinted>
  <dcterms:modified xsi:type="dcterms:W3CDTF">2008-11-29T08:09:00Z</dcterms:modified>
  <cp:revision>34</cp:revision>
  <dc:subject/>
  <dc:title/>
</cp:coreProperties>
</file>