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1974"/>
      </w:tblGrid>
      <w:tr>
        <w:trPr>
          <w:trHeight w:val="3928" w:hRule="atLeast"/>
        </w:trPr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30020" cy="1697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143.05pt;width:584.7pt;height:142.95pt;mso-wrap-style:none;v-text-anchor:middle;mso-position-vertical:top" type="_x0000_t136">
                  <v:path textpathok="t"/>
                  <v:textpath on="t" fitshape="t" string="แผนปฏิบัติการกรมสนับสนุนบริการสุขภาพ&#10;ประจำปีงบประมาณ พ.ศ. 2552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eastAsia="Angsana New" w:cs="Angsana New" w:ascii="Angsana New" w:hAnsi="Angsana New"/>
          <w:b/>
          <w:bCs/>
          <w:sz w:val="56"/>
          <w:szCs w:val="56"/>
        </w:rPr>
        <w:t xml:space="preserve">  </w:t>
      </w:r>
      <w:r>
        <w:rPr>
          <w:rFonts w:cs="Angsana New" w:ascii="Angsana New" w:hAnsi="Angsana New"/>
          <w:b/>
          <w:bCs/>
          <w:sz w:val="56"/>
          <w:szCs w:val="56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 xml:space="preserve">ตุลาคม </w:t>
      </w:r>
      <w:r>
        <w:rPr>
          <w:rFonts w:cs="Angsana New" w:ascii="Angsana New" w:hAnsi="Angsana New"/>
          <w:b/>
          <w:bCs/>
          <w:sz w:val="56"/>
          <w:szCs w:val="56"/>
        </w:rPr>
        <w:t xml:space="preserve">2551       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สืบเนื่องจากพระราชบัญญัติงบประมาณรายจ่ายประจำปีงบประมาณ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cs="Angsana New" w:ascii="Angsana New" w:hAnsi="Angsana New"/>
          <w:sz w:val="36"/>
          <w:szCs w:val="36"/>
        </w:rPr>
        <w:t>255</w:t>
      </w:r>
      <w:r>
        <w:rPr>
          <w:rFonts w:cs="Angsana New" w:ascii="Angsana New" w:hAnsi="Angsana New"/>
          <w:sz w:val="36"/>
          <w:szCs w:val="36"/>
        </w:rPr>
        <w:t>2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ได้ประกาศในราชกิจจานุเบกษา ฉบับกฤษฎีกา เล่ม </w:t>
      </w:r>
      <w:r>
        <w:rPr>
          <w:rFonts w:cs="Angsana New" w:ascii="Angsana New" w:hAnsi="Angsana New"/>
          <w:sz w:val="36"/>
          <w:szCs w:val="36"/>
        </w:rPr>
        <w:t xml:space="preserve">125 </w:t>
      </w:r>
      <w:r>
        <w:rPr>
          <w:rFonts w:ascii="Angsana New" w:hAnsi="Angsana New" w:cs="Angsana New"/>
          <w:sz w:val="36"/>
          <w:sz w:val="36"/>
          <w:szCs w:val="36"/>
        </w:rPr>
        <w:t xml:space="preserve">ตอนที่ </w:t>
      </w:r>
      <w:r>
        <w:rPr>
          <w:rFonts w:cs="Angsana New" w:ascii="Angsana New" w:hAnsi="Angsana New"/>
          <w:sz w:val="36"/>
          <w:szCs w:val="36"/>
        </w:rPr>
        <w:t xml:space="preserve">109 </w:t>
      </w:r>
      <w:r>
        <w:rPr>
          <w:rFonts w:ascii="Angsana New" w:hAnsi="Angsana New" w:cs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 w:cs="Angsana New"/>
          <w:sz w:val="36"/>
          <w:sz w:val="36"/>
          <w:szCs w:val="36"/>
        </w:rPr>
        <w:t xml:space="preserve">ลงวันที่ </w:t>
      </w:r>
      <w:r>
        <w:rPr>
          <w:rFonts w:cs="Angsana New" w:ascii="Angsana New" w:hAnsi="Angsana New"/>
          <w:sz w:val="36"/>
          <w:szCs w:val="36"/>
        </w:rPr>
        <w:t xml:space="preserve">14 </w:t>
      </w:r>
      <w:r>
        <w:rPr>
          <w:rFonts w:ascii="Angsana New" w:hAnsi="Angsana New" w:cs="Angsana New"/>
          <w:sz w:val="36"/>
          <w:sz w:val="36"/>
          <w:szCs w:val="36"/>
        </w:rPr>
        <w:t xml:space="preserve">ตุลาคม </w:t>
      </w:r>
      <w:r>
        <w:rPr>
          <w:rFonts w:cs="Angsana New" w:ascii="Angsana New" w:hAnsi="Angsana New"/>
          <w:sz w:val="36"/>
          <w:szCs w:val="36"/>
        </w:rPr>
        <w:t xml:space="preserve">2551 </w:t>
      </w:r>
      <w:r>
        <w:rPr>
          <w:rFonts w:ascii="Angsana New" w:hAnsi="Angsana New" w:cs="Angsana New"/>
          <w:sz w:val="36"/>
          <w:sz w:val="36"/>
          <w:szCs w:val="36"/>
        </w:rPr>
        <w:t xml:space="preserve">ได้ตั้งงบประมาณให้กับกรมสนับสนุนบริการสุขภาพ  จำนวนรวม </w:t>
      </w:r>
      <w:r>
        <w:rPr>
          <w:rFonts w:cs="Angsana New" w:ascii="Angsana New" w:hAnsi="Angsana New"/>
          <w:sz w:val="36"/>
          <w:szCs w:val="36"/>
        </w:rPr>
        <w:t xml:space="preserve">755,901,000 </w:t>
      </w:r>
      <w:r>
        <w:rPr>
          <w:rFonts w:ascii="Angsana New" w:hAnsi="Angsana New" w:cs="Angsana New"/>
          <w:sz w:val="36"/>
          <w:sz w:val="36"/>
          <w:szCs w:val="36"/>
        </w:rPr>
        <w:t>บาท ในการนี้จึงได้จัดทำแผนปฏิบัติการกรมสนับสนุนบริการสุขภาพ ประจำปีงบประมาณ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>. 2552</w:t>
      </w:r>
    </w:p>
    <w:p>
      <w:pPr>
        <w:pStyle w:val="Normal"/>
        <w:ind w:left="720" w:firstLine="720"/>
        <w:jc w:val="left"/>
        <w:rPr/>
      </w:pPr>
      <w:r>
        <w:rPr>
          <w:rFonts w:ascii="Angsana New" w:hAnsi="Angsana New" w:cs="Angsana New"/>
          <w:sz w:val="36"/>
          <w:sz w:val="36"/>
          <w:szCs w:val="36"/>
        </w:rPr>
        <w:t>แผนปฏิบัติการกรมสนับสนุนบริการสุขภาพประจำปีงบประมาณ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cs="Angsana New" w:ascii="Angsana New" w:hAnsi="Angsana New"/>
          <w:sz w:val="36"/>
          <w:szCs w:val="36"/>
        </w:rPr>
        <w:t>255</w:t>
      </w:r>
      <w:r>
        <w:rPr>
          <w:rFonts w:cs="Angsana New" w:ascii="Angsana New" w:hAnsi="Angsana New"/>
          <w:sz w:val="36"/>
          <w:szCs w:val="36"/>
        </w:rPr>
        <w:t>2</w:t>
      </w:r>
      <w:r>
        <w:rPr>
          <w:rFonts w:cs="Angsana New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 New"/>
          <w:sz w:val="36"/>
          <w:sz w:val="36"/>
          <w:szCs w:val="36"/>
        </w:rPr>
        <w:t>ฉบับนี้ ได้บรรจุกรอบการดำเนินที่สำคัญที่กำหนดไว้ตามทิศทางนโยบายทั้งในระดับกระทรวง แปลงสู่นโยบายระดับกรม และเป้าหมายโครงการสำคัญที่เน้นหนักในปีงบประมาณ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cs="Angsana New" w:ascii="Angsana New" w:hAnsi="Angsana New"/>
          <w:sz w:val="36"/>
          <w:szCs w:val="36"/>
        </w:rPr>
        <w:t xml:space="preserve">2552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รวมทั้งประเด็นยุทธ์ศาสตร์ เป้าประสงค์ และผลผลิตตัวชี้วัดที่สำคัญของกรมสนับสนุนบริการสุขภาพ รายละเอียดดังกล่าวได้บรรจุในระบบอิเล็กทรอนิกส์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cs="Angsana New" w:ascii="Angsana New" w:hAnsi="Angsana New"/>
          <w:sz w:val="36"/>
          <w:szCs w:val="36"/>
        </w:rPr>
        <w:t xml:space="preserve">SMART) </w:t>
      </w:r>
      <w:r>
        <w:rPr>
          <w:rFonts w:ascii="Angsana New" w:hAnsi="Angsana New" w:cs="Angsana New"/>
          <w:sz w:val="36"/>
          <w:sz w:val="36"/>
          <w:szCs w:val="36"/>
        </w:rPr>
        <w:t>กรมสนับสนุนบริการสุขภาพ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โดยหน่วยงานสังกัดกรมสนับสนุนบริการสุขภาพ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สามารถที่จะเข้าถึงข้อมูลได้ในระบบ 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Internet </w:t>
      </w:r>
      <w:r>
        <w:rPr>
          <w:rFonts w:ascii="Angsana New" w:hAnsi="Angsana New" w:cs="Angsana New"/>
          <w:sz w:val="36"/>
          <w:sz w:val="36"/>
          <w:szCs w:val="36"/>
        </w:rPr>
        <w:t xml:space="preserve">กรมสนับสนุนบริการสุขภาพ </w:t>
      </w:r>
      <w:r>
        <w:rPr>
          <w:rFonts w:ascii="Angsana New" w:hAnsi="Angsana New" w:cs="Angsana New"/>
          <w:sz w:val="36"/>
          <w:sz w:val="36"/>
          <w:szCs w:val="36"/>
        </w:rPr>
        <w:t xml:space="preserve">  </w:t>
      </w:r>
      <w:hyperlink r:id="rId3">
        <w:r>
          <w:rPr>
            <w:rStyle w:val="InternetLink"/>
            <w:rFonts w:cs="Angsana New" w:ascii="Angsana New" w:hAnsi="Angsana New"/>
            <w:b/>
            <w:bCs/>
            <w:sz w:val="40"/>
            <w:szCs w:val="40"/>
          </w:rPr>
          <w:t>http://203.157.7.30/</w:t>
        </w:r>
      </w:hyperlink>
      <w:r>
        <w:rPr>
          <w:rFonts w:cs="Angsana New" w:ascii="Angsana New" w:hAnsi="Angsana New"/>
          <w:b/>
          <w:bCs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smart52</w:t>
      </w:r>
      <w:r>
        <w:rPr>
          <w:rFonts w:cs="Angsana New" w:ascii="Angsana New" w:hAnsi="Angsana New"/>
          <w:b/>
          <w:bCs/>
          <w:sz w:val="40"/>
          <w:szCs w:val="40"/>
        </w:rPr>
        <w:t>/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ขอขอบคุณ</w:t>
      </w:r>
      <w:r>
        <w:rPr>
          <w:rFonts w:ascii="Angsana New" w:hAnsi="Angsana New" w:cs="Angsana New"/>
          <w:sz w:val="36"/>
          <w:sz w:val="36"/>
          <w:szCs w:val="36"/>
        </w:rPr>
        <w:t xml:space="preserve"> ผู้บริหารระดับสูง กรมสนับสนุนบริการสุขภาพที่ให้การสนับสนุนจนบรรลุผลสำเร็จ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ผู้จัดทำ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(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นักบริหาร กลุ่มนโยบายและแผน 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Angsana New" w:ascii="Angsana New" w:hAnsi="Angsana New"/>
          <w:b/>
          <w:bCs/>
          <w:sz w:val="36"/>
          <w:szCs w:val="36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หน้า</w:t>
      </w:r>
    </w:p>
    <w:tbl>
      <w:tblPr>
        <w:tblW w:w="1424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0"/>
        <w:gridCol w:w="2546"/>
      </w:tblGrid>
      <w:tr>
        <w:trPr>
          <w:trHeight w:val="376" w:hRule="atLeast"/>
        </w:trPr>
        <w:tc>
          <w:tcPr>
            <w:tcW w:w="1170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คำนำ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170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แผนปฏิบัติการกรมสนับสนุนบริการสุขภาพ ปี งบประมาณ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วิสัยทัศน์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พันธกิจ 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Strategy Map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รมสนับสนุนบริการสุขภาพ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กรอบแนวทางการจัดทำแผนปฏิบัติการ ประจำปีงบประมาณ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การดำเนินงานตามนโยบายสำคัญของรัฐบาล และรัฐมนตรีว่าการกระทรวงสาธารณสุข 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.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ความเชื่อมโยงของเป้าหมายการให้บริการกระทรวง ตัวชี้วัดระดับกระทรวง กับเป้าหมายการให้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บริการกรม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ตัวชี้วัดระดับกรม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ผลผลิต ตัวชี้วัด และกิจกรรมหลัก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ายละเอียดงบประมาณ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แนวทางการจัดสรรงบประมาณและจัดทำแผนปฏิบัติการประจำปีงบประมาณ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5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การจัดทำแผนปฏิบัติการประจำปีงบประมาณ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รมสนับสนุนบริการสุขภาพ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โครงการสำคัญที่สอดคล้องกับนโยบายของกรมสนับสนุนบริการสุขภาพ ปีงบประมาณ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5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นวทางการบริหารแผนปฏิบัติการกรมสนับสนุนบริการสุขภาพ และควบคุมกำกับงบประมาณ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1</w:t>
            </w:r>
          </w:p>
        </w:tc>
      </w:tr>
      <w:tr>
        <w:trPr>
          <w:trHeight w:val="599" w:hRule="atLeast"/>
        </w:trPr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นวทางการติดตาม กำกับ และประเมินผล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1</w:t>
            </w:r>
          </w:p>
        </w:tc>
      </w:tr>
      <w:tr>
        <w:trPr>
          <w:trHeight w:val="599" w:hRule="atLeast"/>
        </w:trPr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1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รายละเอียดแผนปฏิบัติการ กรมสนับสนุนบริการสุขภาพ ปี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หน้า</w:t>
            </w:r>
          </w:p>
        </w:tc>
      </w:tr>
      <w:tr>
        <w:trPr/>
        <w:tc>
          <w:tcPr>
            <w:tcW w:w="11700" w:type="dxa"/>
            <w:gridSpan w:val="2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รุปแผนงบประมาณตามแผนปฏิบัติการกรมสนับสนุนบริการสุขภาพ 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 2552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จำแนกรายผลผลิต กิจกรรมหลัก และหน่วยงา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รุปแผนงบประมาณตามแผนปฏิบัติการกรมสนับสนุนบริการสุขภาพ ประจำปี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งบประมาณ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. 2552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จำแนกรายผลผลิต กิจกรรมหลัก และหน่วยงา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: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ผนการดำเนินงานแยกรายผลผลิต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งบดำเนินงาน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,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งบอุดหนุน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ละ งบรายจ่ายอื่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รุปแผนปฏิบัติการกรมสนับสนุนบริการสุขภาพ 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. 2552    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ยกรายผลผลิต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สดงแผนปฏิบัติการกรมสนับสนุนบริการสุขภาพ 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. 2552  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ฉพาะงบดำเนินงาน งบอุดหนุน และงบรายจ่ายอื่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 :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แผนงบประมาณรายเดือน แยกรายหน่วยงาน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งบดำเนินงาน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,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งบอุดหนุน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ละ งบรายจ่ายอื่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4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แสดงแผนการเบิกจ่ายงบประมาณ ปี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กรมสนับสนุนบริการสุขภาพ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“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งบดำเนินงาน” รายไตรมาส ข้อมูลจากระบบ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SMART52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9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51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สดงแผนการเบิกจ่ายงบประมาณรายเดือนตามแผนปฏิบัติการกรมสนับสนุนบริการ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ุขภาพ 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 2552  “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งบดำเนินงาน” แยกรายหน่วยงา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6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แสดงแผนการเบิกจ่ายงบประมาณ ปี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กรมสนับสนุนบริการสุขภาพ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“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งบอุดหนุน” รายไตรมาส ข้อมูลจากระบบ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SMART52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9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51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7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สดงแผนการเบิกจ่ายงบประมาณรายเดือนตามแผนปฏิบัติการกรมสนับสนุนบริการ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ุขภาพ 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 2552  “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งบอุดหนุน” แยกรายหน่วยงาน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8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แสดงแผนการเบิกจ่ายงบประมาณ ปี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กรมสนับสนุนบริการสุขภาพ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“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งบรายจ่ายอื่น” รายไตรมาส ข้อมูลจากระบบ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SMART52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9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51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: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9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สดงแผนการเบิกจ่ายงบประมาณรายเดือนตามแผนปฏิบัติการกรมสนับสนุนบริการ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ุขภาพ 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 2552  “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งบรายจ่ายอื่น” แยกรายหน่วยง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  :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ผนงบลงทุ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4 :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แผน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รายงานผลการปฏิบัติงานและการใช้จ่ายงบประมาณ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ผน สงป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4.1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ผน สงป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. 301 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  <w:color w:val="FFFFFF"/>
                <w:sz w:val="36"/>
                <w:szCs w:val="36"/>
              </w:rPr>
              <w:t>2 :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4.2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ผน สงป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 302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  <w:color w:val="FFFFFF"/>
                <w:sz w:val="36"/>
                <w:szCs w:val="36"/>
              </w:rPr>
              <w:t>2 :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4.3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ผน สงป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 302/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ภาคผนว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หนังสือสำนักบริหาร ที่ สธ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701.50/3762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ลงวั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6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551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รื่อง ขออนุมัติแผนปฏิบัติการกรมสนับสนุนบริการสุขภาพ 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 255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หนังสือกลุ่มพัฒนาระบบบริหาร ที่ สธ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709/152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ลงวั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0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551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รื่องขออนุมัติแผนปฏิบัติการ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. 2552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องกลุ่มพัฒนาระบบบริหาร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หนังสือสำนักบริหาร ที่ สธ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701.50/3967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ลงวั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9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551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รื่องขออนุมัติงบสนับสนุนนโยบายกรมฯ ปีงบประมาณ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 255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2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3-25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6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7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9-47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48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49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51-74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75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หน้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76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77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78-79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80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98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0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2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27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49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52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53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5590" w:hRule="atLeast"/>
        </w:trPr>
        <w:tc>
          <w:tcPr>
            <w:tcW w:w="11700" w:type="dxa"/>
            <w:gridSpan w:val="2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นโยบายกระทรวงสาธารณสุข โดย ร้อยตำรวจเอกเฉลิม อยู่บำรุง รัฐมนตรีว่าการกระทรวงสาธารณสุ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ทิศทางการดำเนินงานของกระทรวงสาธารณสุข 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. 2552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โดย นายแพทย์ปราชญ์  บุญยวงศ์วิโรจน์  ปลัดกระทรวงสาธารณสุ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ปฏิทินการดำเนินงานแผนยุทธศาสตร์และแผนปฏิบัติการกรมสนับสนุนบริการสุขภาพ ประจำปีงบประมาณ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ปฏิทินการดำเนินงานแผนยุทธศาสตร์และแผนปฏิบัติการกรมสนับสนุนบริการสุขภาพ ประจำปีงบประมาณ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ตุลาคม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. 2551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–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  255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แผนภูมิแสดงความเชื่อมโยงยุทธศาสตร์การจัดสรรงบประมาณ ผลผลิต และงบประมาณ ปี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55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รุปตัวชี้วัดเป้าหมายการให้บริการกรมสนับสนุนบริการสุขภาพ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คัดจาก พรบ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งบประมาณรายจ่ายประจำปี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 255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ข้อมูลแสดง ผลผลิต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กิจกรรมหลัก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ค่าเป้าหมาย ตาม พรบ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งบประมาณรายจ่ายของกรมสนับสนุนบริการสุขภาพ ประจำปี พ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. 255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รายละเอียดตัวชี้วัด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Measurement Template)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ายเป้าประสงค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รายละเอียดตัวชี้วัด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Measurement Template)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ายผลผลิ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คู่มือการจัดทำแผนปฏิบัติการกรมสนับสนุนบริการสุขภาพ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ปีงบประมาณ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552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ในระบบอิเลคทรอนิกส์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SMAR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ขั้นตอนของการเงินและการวา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PO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POS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หน้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54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55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56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57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59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60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6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63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72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9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12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- 1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65151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-9pt;width:51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แผนปฏิบัติการกรมสนับสนุนบริการสุขภาพประจำปีงบประมาณ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</w:t>
      </w:r>
      <w:r>
        <w:rPr>
          <w:rFonts w:cs="Angsana New" w:ascii="Angsana New" w:hAnsi="Angsana New"/>
          <w:b/>
          <w:bCs/>
          <w:sz w:val="40"/>
          <w:szCs w:val="40"/>
        </w:rPr>
        <w:t>255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auto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UPC"/>
          <w:b/>
          <w:bCs/>
          <w:sz w:val="40"/>
          <w:szCs w:val="40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วิสัยทัศน์ของกรมสนับสนุนบริการสุขภาพ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/>
        <w:tab/>
      </w:r>
      <w:r>
        <w:rPr>
          <w:rFonts w:ascii="Angsana New" w:hAnsi="Angsana New" w:cs="Angsana New"/>
        </w:rPr>
        <w:t>เป็นองค์กรหลักในการคุ้มครองผู้บริโภคด้าน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 xml:space="preserve">บริการสุขภาพ และพัฒนาศักยภาพประชาชนให้สามารถพึ่งตนเองด้านสุขภาพได้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พันธกิจ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ส่งเสริม สนับสนุนและประสานการพัฒนาระบบบริการสุขภาพ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ส่งเสริม พัฒนา และสนับสนุนการดำเนินงานสุขศึกษาและระบบสุขภาพของประชาช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>3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ดำเนินการตามกฎหมายว่าด้วยการประกอบโรคศิลปะ กฎหมายว่าด้วยสถานพยาบาลและกฎหมายอื่นที่เกี่ยวข้อง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ศึกษา วิเคราะห์ วิจัย พัฒนา และถ่ายทอดองค์ความรู้และเทคโนโลยีด้านระบบบริการสุขภาพแก่องค์กรภาครัฐ ภาคเอกชน และองค์กรปกครองส่วนท้องถิ่น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พัฒนาระบบ และกลไก เพื่อให้มีการดำเนินการบังคับใช้ตามกฎหมายที่อยู่ในความรับผิดชอบให้เกิดผลสำเร็จแก่ราชการและประชาชน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ดำเนินการเกี่ยวกับงานด้านความช่วยเหลือ ความร่วมมือ  และประสานกับหน่วยงานหรือองค์กรต่างๆ ทั้งในประเทศ และต่างประเทศ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7. </w:t>
      </w:r>
      <w:r>
        <w:rPr>
          <w:rFonts w:ascii="Angsana New" w:hAnsi="Angsana New" w:cs="Angsana New"/>
        </w:rPr>
        <w:t>ส่งเสริม สนับสนุน พัฒนา ธุรกิจบริการสุขภาพ</w:t>
      </w:r>
      <w:r>
        <w:rPr>
          <w:rFonts w:ascii="Angsana New" w:hAnsi="Angsana New" w:cs="Angsana New"/>
        </w:rPr>
        <w:t>และควบคุมกำกับให้เป็นไปตามมาตรฐ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134" w:footer="3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1 -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pict>
          <v:shape id="shape_0" fillcolor="fuchsia" stroked="t" o:allowincell="f" style="position:absolute;margin-left:0pt;margin-top:-83.85pt;width:192pt;height:83.75pt;mso-wrap-style:none;v-text-anchor:middle;mso-position-vertical:top" type="_x0000_t136">
            <v:path textpathok="t"/>
            <v:textpath on="t" fitshape="t" string="ภาคผนวก" style="font-family:&quot;Arial Black&quot;;font-size:12pt"/>
            <v:fill o:detectmouseclick="t" type="solid" color2="lim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440" w:right="1440" w:gutter="0" w:header="0" w:top="1797" w:footer="357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ngsana New" w:hAnsi="Angsana New" w:eastAsia="Cordia New" w:cs="Angsan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" w:hAnsi="Cordia New" w:eastAsia="Times New Roman" w:cs="Cordia New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rFonts w:ascii="AngsanaUPC" w:hAnsi="AngsanaUPC" w:cs="AngsanaUPC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UPC" w:hAnsi="AngsanaUPC" w:cs="AngsanaUPC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ngsana New" w:hAnsi="Angsana New" w:cs="Angsana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ngsanaUPC"/>
    </w:rPr>
  </w:style>
  <w:style w:type="character" w:styleId="WW8Num33z0">
    <w:name w:val="WW8Num33z0"/>
    <w:qFormat/>
    <w:rPr>
      <w:rFonts w:ascii="Angsana New" w:hAnsi="Angsana New" w:eastAsia="Times New Roman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UPC" w:hAnsi="AngsanaUPC" w:cs="AngsanaUPC"/>
      <w:sz w:val="40"/>
    </w:rPr>
  </w:style>
  <w:style w:type="character" w:styleId="WW8Num36z0">
    <w:name w:val="WW8Num36z0"/>
    <w:qFormat/>
    <w:rPr>
      <w:rFonts w:ascii="Angsana New" w:hAnsi="Angsana New" w:eastAsia="SimSun;宋体" w:cs="Angsana New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Wingdings"/>
      <w:sz w:val="16"/>
      <w:szCs w:val="16"/>
    </w:rPr>
  </w:style>
  <w:style w:type="character" w:styleId="WW8Num47z0">
    <w:name w:val="WW8Num47z0"/>
    <w:qFormat/>
    <w:rPr>
      <w:rFonts w:ascii="Symbol" w:hAnsi="Symbol" w:eastAsia="Cordia New" w:cs="AngsanaUP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2340" w:leader="none"/>
        <w:tab w:val="left" w:pos="1440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คำอธิบายเฉพาะ"/>
    <w:basedOn w:val="Normal"/>
    <w:next w:val="Normal"/>
    <w:qFormat/>
    <w:pPr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03.157.7.30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4:40:00Z</dcterms:created>
  <dc:creator>Inex2</dc:creator>
  <dc:description/>
  <cp:keywords/>
  <dc:language>en-US</dc:language>
  <cp:lastModifiedBy>Microsoft</cp:lastModifiedBy>
  <cp:lastPrinted>2008-11-17T13:16:00Z</cp:lastPrinted>
  <dcterms:modified xsi:type="dcterms:W3CDTF">2008-11-17T06:17:00Z</dcterms:modified>
  <cp:revision>52</cp:revision>
  <dc:subject/>
  <dc:title>  ส่วนที่ 1 :</dc:title>
</cp:coreProperties>
</file>