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คุ้มครองผู้บริโภคด้านบริการสุขภาพ  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สถานบริการสุขภาพ</w:t>
      </w:r>
      <w:r>
        <w:rPr>
          <w:rFonts w:ascii="Angsana New" w:hAnsi="Angsana New"/>
          <w:sz w:val="32"/>
          <w:sz w:val="32"/>
          <w:szCs w:val="32"/>
          <w:lang w:bidi="th-TH"/>
        </w:rPr>
        <w:t>ภาครัฐ  เอกชน</w:t>
      </w:r>
      <w:r>
        <w:rPr>
          <w:rFonts w:ascii="Angsana New" w:hAnsi="Angsana New"/>
          <w:sz w:val="32"/>
          <w:sz w:val="32"/>
          <w:szCs w:val="32"/>
        </w:rPr>
        <w:t>และสถานประกอบการธุรกิจ</w:t>
      </w:r>
      <w:r>
        <w:rPr>
          <w:rFonts w:ascii="Angsana New" w:hAnsi="Angsana New"/>
          <w:sz w:val="32"/>
          <w:sz w:val="32"/>
          <w:szCs w:val="32"/>
          <w:lang w:bidi="th-TH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สุขภาพมีคุณภาพมาตรฐาน</w:t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>โรงพยาบาลภาครัฐได้รับการประเมินผ่านเกณฑ์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การสาธารณสุข </w:t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กระทรวงสาธารณสุข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ำนิยา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โรงพยาบาลภาครัฐ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โรงพยาบาล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ในสังกัดสำนักงานปลัดกระทรวงสาธารณสุข ได้แก่ โรงพยาบาล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ศูนย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โรงพยาบาลทั่วไป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โรงพยาบาล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ที่สมัครใจเข้าร่วมโครงการตรวจประเมินคุณภาพตามมาตรฐานบริการสาธารณสุข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มาตรฐานบริการสาธารณสุข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กระทรวงสาธารณสุข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าตรฐาน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ำหนดลักษณะพึงประสงค์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ของผลลัพธ์ของการให้บริการสาธารณสุขที่ส่งมอบให้แก่ประชาชนผู้รับ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กระทรวงสาธารณสุขใช้มาตรฐานนี้ในการจัดและส่งเสริมให้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สถา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บริกา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 xml:space="preserve">ส่งมอบหรือบริการให้แก่ผู้ป่วยและญาติ ใ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lang w:bidi="th-TH"/>
              </w:rPr>
              <w:t xml:space="preserve">1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กลุ่ม  ดังนี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ลการตรว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ลการวินิจฉัยเบื้องต้นและ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ข้อสันนิษฐ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ความเห็นและคำแนะนำ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ฝึกทักษะที่สำคัญและจำเป็น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5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เฝ้าระวังดูแล ขณะอยู่ในพื้นที่  ขณะเคลื่อนย้าย และขณะส่งต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6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บริการยา  วัคซีน เวชภัณฑ์ หรือผลิตภัณฑ์ ที่ส่งมอบให้ผู้รับบริการไ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ัตถการที่กระทำต่อร่างกายผู้รับ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8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ผลงานอื่นที่ดำเนินการให้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ซึ่งมิใช่หัตถการ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9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ิ่งของ และสถานที่ ที่จัดไว้ให้ผู้รับบริการใช้ หรือใช้กับผู้รับ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ลงาน และสิ่งส่งมอบที่มีผลกระทบต่อชุมชนและสังคม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ได้รับการประเมินผ่านเกณฑ์มาตรฐานบริการสาธารณสุข กระทรวงสาธารณสุข 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โรงพยาบาลที่สมัครใจเข้าร่วมโครงการตรวจประเมิน  และได้รับการประเมินผ่านเกณฑ์มาตรฐานบริการสาธารณสุข  กรมสนับสนุนบริการสุขภาพ  โดยผ่านเกณฑ์เฉลี่ยร้อย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85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ของรายการที่สุ่มตรวจประเมิน  และหรือผ่านการรับรองคุณภาพตามมาตรฐานใดก็ได้  เช่น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HA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HPH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ISO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TQA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PMQA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ฯล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ณฑ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ศูน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ชุมชน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่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ชากรกลุ่มเป้าหมา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ศูน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รงพยาบาลชุม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โรงพยาบาลศูน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รงพยาบาลชุมชน ที่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ได้รับการประเม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่านเกณฑ์มาตรฐานบริการสาธารณสุข  กระทรวงสาธารณสุ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ูตรการคำนว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บรวมจากรายงานการประเมินฯ ของ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การจัด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อ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วามถี่ในการจัดเก็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การรายงา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เป็นเอกสารแบบรายงาน  ตามสถานการณ์ปัจจุบั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หล่ง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งานรับผิดชอ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นักพัฒนาระบบบริการสุขภาพ</w:t>
            </w:r>
          </w:p>
        </w:tc>
      </w:tr>
    </w:tbl>
    <w:p>
      <w:pPr>
        <w:pStyle w:val="Normal"/>
        <w:spacing w:lineRule="auto" w:line="21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คุ้มครองผู้บริโภคด้านบริการสุขภาพ  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สถานบริการสุขภาพ</w:t>
      </w:r>
      <w:r>
        <w:rPr>
          <w:rFonts w:ascii="Angsana New" w:hAnsi="Angsana New"/>
          <w:sz w:val="32"/>
          <w:sz w:val="32"/>
          <w:szCs w:val="32"/>
          <w:lang w:bidi="th-TH"/>
        </w:rPr>
        <w:t>ภาครัฐ  เอกชน</w:t>
      </w:r>
      <w:r>
        <w:rPr>
          <w:rFonts w:ascii="Angsana New" w:hAnsi="Angsana New"/>
          <w:sz w:val="32"/>
          <w:sz w:val="32"/>
          <w:szCs w:val="32"/>
        </w:rPr>
        <w:t>และสถานประกอบการธุรกิจ</w:t>
      </w:r>
      <w:r>
        <w:rPr>
          <w:rFonts w:ascii="Angsana New" w:hAnsi="Angsana New"/>
          <w:sz w:val="32"/>
          <w:sz w:val="32"/>
          <w:szCs w:val="32"/>
          <w:lang w:bidi="th-TH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สุขภาพมีคุณภาพมาตรฐาน</w:t>
      </w:r>
    </w:p>
    <w:p>
      <w:pPr>
        <w:pStyle w:val="Normal"/>
        <w:spacing w:lineRule="auto" w:line="216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คุณภาพ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2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จำนวนสถานีอนามัยและศูนย์สุขภาพชุมชนได้รับการประเมินผ่านเกณฑ์มาตรฐานศูนย์สุขภาพชุมชน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นิยา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ถานีอนามั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บริการสุขภาพระดับต้นของกระทรว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าธารณสุ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การให้บริการเน้นการส่งเสริม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ป้องกันโร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วมทั้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ักษาพยาบาลโรคง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ๆ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ฟื้นฟูสมรรถภาพที่จำเป็นต่อ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กา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ดำรงชีวิตของประชา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เป็นเครือข่ายของศูนย์สุขภาพ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PCU)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PCU)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น่วยบริการปฐมภูมิทางการแพทย์และ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าธารณสุ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ที่มีหน้าที่และความรับผิดชอบในการจัดบริการตอบสนองต่อความ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ำเป็นทางด้านสุขภาพของประชาชนขั้นพื้นฐ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ีความเชื่อมโย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ต่อเนื่องขอ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ิจกรรมด้านสุขภาพในลักษณะองค์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สมผส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ประชาชนเข้าถึงบริการได้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อย่างสะดว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มีระบบการให้คำปรึกษาและส่งต่อรวมทั้งดูแลสนับสนุนสถานี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อนามัยในเครือข่ายเพื่อการสร้าง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สร้างความเข้มแข็งให้แก่ประชาช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พื่อป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ลดปัญหาที่ป้องกันได้ทั้งทางก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ิ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ัง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ประชาชนมีส่วนร่วม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มาตรฐานศูนย์สุขภาพชุมช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มาตรฐานการพัฒนาหน่วยบริการปฐมภูมิ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ให้มีศักยภาพและคุณภาพมาตรฐานทั้งด้านบริการ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bidi="th-TH"/>
              </w:rPr>
              <w:t xml:space="preserve">3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 xml:space="preserve">กิจกรรม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บริการในชุมช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บริการในศูนย์สุขภาพชุมช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และบริการต่อเนื่อง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ด้านบริหารจัดการ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ด้านวิชาการ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และด้านประเมินผล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เพื่อให้บรรลุตามนิยามศูนย์สุขภาพชุมช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(PCU) 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ได้รับ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ารประเมินผ่านเกณฑ์มาตรฐานศูนย์สุขภาพชุมช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หน่วยปฐมภูมิที่ได้รับการพัฒนาและตรวจประเมินการพัฒน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ทีมตรวจประเมินการพัฒนาระดับจังห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ข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่านเกณฑ์มาตรฐานศูนย์สุขภาพชุมชนระดับกระทรวงสาธารณสุข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ณฑ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ห่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ีอนามัยและ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ด้รับการประเมิ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ผ่านเกณฑ์มาตรฐานศูนย์สุขภาพชุม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บรวมจากรายงานการประเมินฯ ของ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การจัด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ถี่ในการจัดเก็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รายงา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เป็นเอกสารแบบรายงาน  ตามสถานการณ์ปัจจุบั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รับผิดชอ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พัฒนาระบบบริการสุขภาพ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คุ้มครองผู้บริโภคด้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สถานบริการสุขภาพ</w:t>
      </w:r>
      <w:r>
        <w:rPr>
          <w:rFonts w:ascii="Angsana New" w:hAnsi="Angsana New"/>
          <w:sz w:val="32"/>
          <w:sz w:val="32"/>
          <w:szCs w:val="32"/>
          <w:lang w:bidi="th-TH"/>
        </w:rPr>
        <w:t>ภาครัฐ  เอกชน</w:t>
      </w:r>
      <w:r>
        <w:rPr>
          <w:rFonts w:ascii="Angsana New" w:hAnsi="Angsana New"/>
          <w:sz w:val="32"/>
          <w:sz w:val="32"/>
          <w:szCs w:val="32"/>
        </w:rPr>
        <w:t>และสถานประกอบการธุรกิจ</w:t>
      </w:r>
      <w:r>
        <w:rPr>
          <w:rFonts w:ascii="Angsana New" w:hAnsi="Angsana New"/>
          <w:sz w:val="32"/>
          <w:sz w:val="32"/>
          <w:szCs w:val="32"/>
          <w:lang w:bidi="th-TH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สุขภาพมีคุณภาพมาตรฐาน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คุณภาพ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3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จำนวนสถานบริการสุขภาพภาครัฐผ่านเกณฑ์มาตรฐานงานสุขศึกษ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ถานบริการสุขภาพภาครัฐ  หมายถึง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โรงพยาบาลศูนย์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โรงพยาบาลทั่วไป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โรงพยาบาลชุมชน ศูนย์สุขภาพชุมชน และสถานีอนามัยที่สังกัดกระทรวงสาธารณสุข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มาตรฐานงานสุขศึกษา  หมายถึง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สิ่งที่กำหนดขึ้นเพื่อใช้เป็นกรอบการดำเนินงานและวัดความสำเร็จของงานสุขศึกษาของสถานบริการสุขภาพทุกระดับ ประกอบด้วย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องค์ประกอบ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ดัชนีชี้ว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ผ่านเกณฑ์มาตรฐานงานสุขศึกษา หมายถึง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ถานบริการสุขภาพภาครัฐมีการประเมินตนเองตามเกณฑ์มาตรฐานงานสุขศึกษา ผ่านระดับ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, 2, 3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องมาตรฐานงาน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ถานบริการสุขภาพภาครัฐ จำนว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650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ถานบริการสุขภาพภาครัฐ จำนว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650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แห่ง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สถานบริการสุขภาพภาครัฐที่ได้รับการส่งเสริม พัฒนาคุณภาพมาตรฐานด้านสุขศึกษา ผ่านเกณฑ์มาตรฐานด้าน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ตามรายการ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ข้อมูลผลการดำเนิ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ะดับ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ผล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ุขศึกษา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คุ้มครองผู้บริโภคด้านบริการสุขภาพ  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สถานบริการสุขภาพ</w:t>
      </w:r>
      <w:r>
        <w:rPr>
          <w:rFonts w:ascii="Angsana New" w:hAnsi="Angsana New"/>
          <w:sz w:val="32"/>
          <w:sz w:val="32"/>
          <w:szCs w:val="32"/>
          <w:lang w:bidi="th-TH"/>
        </w:rPr>
        <w:t>ภาครัฐ  เอกชน</w:t>
      </w:r>
      <w:r>
        <w:rPr>
          <w:rFonts w:ascii="Angsana New" w:hAnsi="Angsana New"/>
          <w:sz w:val="32"/>
          <w:sz w:val="32"/>
          <w:szCs w:val="32"/>
        </w:rPr>
        <w:t>และสถานประกอบการธุรกิจ</w:t>
      </w:r>
      <w:r>
        <w:rPr>
          <w:rFonts w:ascii="Angsana New" w:hAnsi="Angsana New"/>
          <w:sz w:val="32"/>
          <w:sz w:val="32"/>
          <w:szCs w:val="32"/>
          <w:lang w:bidi="th-TH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สุขภาพมีคุณภาพมาตรฐาน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คุณภาพ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ร้อยละของสถานบริการสุขภาพภาคเอกชนได้คุณภาพมาตรฐานตามเกณฑ์ที่กฎหมายกำหนด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บริการสุขภาพภาคเอกช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หมายถึง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 ตาม  พรบ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.254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ซึ่งมี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เภท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ด้แก่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ระเภท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       ที่ ไม่รับผู้ป่วยไว้ค้างคื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ละสถานพยาบาล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ระเภท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ที่รับผู้ป่วย      ไว้ค้างคื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6"/>
                <w:szCs w:val="6"/>
                <w:lang w:bidi="th-TH"/>
              </w:rPr>
            </w:pPr>
            <w:r>
              <w:rPr>
                <w:rFonts w:cs="Angsana New" w:ascii="Angsana New" w:hAnsi="Angsana New"/>
                <w:sz w:val="6"/>
                <w:szCs w:val="6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ได้มาตรฐานตามเกณฑ์ที่กฎหมายกำหนด  หมายถึง 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สถาน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 xml:space="preserve">บริการสุขภาพภาคเอกชนได้มาตรฐาน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ตามแนวทางการตรวจ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และประเมิน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 xml:space="preserve">มาตรฐานสถานพยาบาลประเภทที่ไม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 xml:space="preserve">และสถานพยาบาลประเภทที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ถานพยาบาลประเภทที่ไม่รับผู้ป่วยไว้ค้างคื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ละสถานพยาบาล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ระเภท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ที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  <w:lang w:bidi="th-TH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นเขตกรุงเทพมหานค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สถานบริการสุขภาพภาคเอกชนที่ได้มาตรฐานตามเกณฑ์ที่กฎหมายกำหนด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นเขตกรุงเทพมหานค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สถานบริการสุขภาพภาคเอกช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นเขตกรุงเทพมหานค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 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 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X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00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วบรวมข้อมูลจากแบบตรวจมาตรฐานสถานพยาบาลของกองการประกอบโรคศิลปะ และแบบประเมินมาตรฐานการปฏิบัติตามกฎหมายว่าด้วยสถานพยาบา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องการประกอบโรคศิลป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ประเด็นยุทธศาสตร์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คุ้มครองผู้บริโภคด้า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สถานบริการสุขภาพ</w:t>
      </w:r>
      <w:r>
        <w:rPr>
          <w:rFonts w:ascii="Angsana New" w:hAnsi="Angsana New"/>
          <w:sz w:val="32"/>
          <w:sz w:val="32"/>
          <w:szCs w:val="32"/>
          <w:lang w:bidi="th-TH"/>
        </w:rPr>
        <w:t>ภาครัฐ  เอกชน</w:t>
      </w:r>
      <w:r>
        <w:rPr>
          <w:rFonts w:ascii="Angsana New" w:hAnsi="Angsana New"/>
          <w:sz w:val="32"/>
          <w:sz w:val="32"/>
          <w:szCs w:val="32"/>
        </w:rPr>
        <w:t>และสถานประกอบการธุรกิจ</w:t>
      </w:r>
      <w:r>
        <w:rPr>
          <w:rFonts w:ascii="Angsana New" w:hAnsi="Angsana New"/>
          <w:sz w:val="32"/>
          <w:sz w:val="32"/>
          <w:szCs w:val="32"/>
          <w:lang w:bidi="th-TH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สุขภาพมีคุณภาพมาตรฐาน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คุณภาพ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5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>ร้อยละของสถานประกอบการธุรกิจบริการสุขภาพได้คุณภาพตามมาตรฐานที่กำหนด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ถานประกอบการธุรกิจบริการสุขภา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หมายถึง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ที่เพื่อสุขภาพหรือเพื่อเสริมสวยที่ใช้ในการประกอบกิจการสปาเพื่อสุขภาพ  กิจการนวดเพื่อสุขภาพ หรือกิจการนวดเพื่อเสริมสวย ซึ่งกิจการดังกล่าวไม่เข้าข่ายการประกอบโรคศิลปะตามกฎหมายว่าด้วยการประกอบโรคศิลปะ  การประกอบวิชาชีพอื่นตามกฎหมายว่าด้วยวิชาชีพทางการแพทย์ หรือ สถานพยาบาลตามกฎหมายว่าด้วยสถานพยาบาล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ได้คุณภาพตามมาตรฐานที่กำหนด  หมายถึ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สถานประกอบการเพื่อธุรกิจบริการสุขภาพที่สามารถผ่านเกณฑ์มาตรฐาน ได้รับการขึ้นทะเบียนรับรองตามประกาศกระทรวงสาธารณสุขฯ เมื่อแสดงความจำนงโดยการยื่นคำร้องเพื่อขอรับการตรวจมาตรฐาน ทั้งกรณีขอรับการรับรองมาตรฐาน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ายใหม่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และกรณีขอต่ออายุ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ายเก่า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ประกอบการเพื่อธุรกิจบริการสุขภาพที่ได้รับการขึ้นทะเบียนรับรองมาตรฐานตามกฎหม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ำนวนสถานประกอบการธุรกิจบริการสุขภาพที่ได้รับการขึ้นทะเบียนรับรองมาตรฐานตามกฎหมาย  และไม่ถูกเพิกถอนใบรับ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ำนวนสถานประกอบการธุรกิจบริการสุขภาพที่ได้รับการขึ้นทะเบียนรับรองมาตรฐานตามกฎหม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/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 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x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วบรวมข้อมูลจำนวนสถานประกอบการธุรกิจบริการสุขภาพ จาก สำนักงานสาธารณสุขทุกจังห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สำนักงานส่งเสริมธุรกิจบริการ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ังหวั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ทุก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ดื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ดือน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ายงานเป็นเอกสารแบบรายงานตามสถานการณ์ปัจจุบั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ำนักงานสาธารณสุขจังหวัดทุกจังหวัด และสำนักงานส่งเสริมธุรกิจบริการสุขภาพ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ำนักงานส่งเสริมธุรกิจบริการสุขภาพ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คุ้มครองผู้บริโภคด้านบริการสุขภาพ  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ผู้บริโภคมีความรู้ความเข้าใจในการใช้บริการสุขภาพ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>ตัวชี้วัด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>เชิงคุณภาพ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ร้อยละของผู้บริโภคกลุ่มเป้าหมายรับรู้สิทธิประโยชน์ การคุ้มครองด้านบริการสุขภาพ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ู้บริโภค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กลุ่มเป้าหมาย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ผู้รับบริการหรือญาติที่มารับบริการในสถานพยาบาลเอกชนที่ตอบแบบสอบถา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เรื่องการรับรู้สิทธิประโยชน์การคุ้มครองด้านบริการสุขภาพ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ับรู้สิทธิประโยชน์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การรับทราบข้อมูลข่าวส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การคุ้มครองผู้บริโภคด้านบริการสุขภาพ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ในสถานบริการสุขภาพ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 xml:space="preserve"> ได้แก่  สิทธิผู้ป่วย 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ตอบแบบสอบถามได้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มากกว่าหรือเท่ากับ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%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ของคำถา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ผู้รับบริการหรือญาติที่มารับบริการในสถานพยาบาลเอกช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จำนวนผู้บริโภค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 xml:space="preserve">กลุ่มเป้าหมายที่รับรู้สิทธิประโยชน์ด้านบริการสุขภาพ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ตอบแบบสอบถามได้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มากกว่าหรือเท่ากับ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%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ของคำถา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จำนวนผู้บริโภคที่ตอบแบบสอบถา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เรื่องการรับรู้สิทธิประโยชน์การคุ้มครองด้านบริการสุขภาพ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)  X 100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ารสุ่มตัวอย่าง โดยใช้แบบสอบถา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เป็นเอกสาร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องการประกอบโรคศิลป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เสริมสร้างการมีส่วนร่วมในการพัฒนาพฤติกรรมสุขภาพของ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ประชาชนมีความรู้ที่จำเป็น และพฤติกรรมที่ถูกต้องในการดูแลสุขภาพ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ัวชี้วัดเชิงคุณภาพ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้อยละของกลุ่มเป้าหมายมีความรู้ที่จำเป็นในการดูแลสุขภาพ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ลุ่มเป้าหมาย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ายถึงประชาชนกลุ่มเด็ก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ยาวชน ชมรมสร้างสร้างสุขภาพ และอาสาสมัครสาธารณสุข ที่ได้รับการส่งเสริมพัฒนาให้มีความรู้ด้านสุขภาพจากกรมสนับสนุนบริการสุขภาพในรูปแบบต่างๆ เช่น ประชุม อบรม สัมมนา คู่มือ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นวทาง เอกสาร ตำรา สื่อสิ่งพิมพ์ สื่อมวลชน สื่ออิเล็กทรอนิกส์ สื่อบุคคล การจัดกิจกรรมรณรงค์ และศูนย์การเรียนรู้ 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มีความรู้ที่จำเป็นในการดูแลสุขภาพ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วามรู้ในการดูแลสุขภาพตามแนวสุขบัญญัติแห่งชาติ เช่น อนามัยส่วนบุคคล การบริโภคอาหาร การออกกำลังกาย สุขภาพจิต อนามัยสิ่งแวดล้อม และโรคติดต่ออื่นๆ ที่สำคั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ชาชนกลุ่มเด็ก เยาวชน ชมรมสร้างสุขภาพ และ อาสาสมัครสาธารณสุข ที่ได้รับการส่งเสริมพัฒนาความรู้ด้านสุขภาพในพื้นที่เป้าหม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กลุ่มเป้าหมายที่ได้รับการส่งเสริมพัฒนามีความรู้ในการดูแลสุขภาพตนเ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กลุ่มเป้าหมายที่ได้รับการส่งเสริมพัฒนาความรู้ในการดูแลสุขภาพทั้งหมดที่เป็นกลุ่มตัวอย่า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x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ุ่มสำรวจข้อมูลในพื้นที่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ุคค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ป็นเอกสารรายงาน และรายงานตามแบบฟอร์ม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ุขศึกษา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นับสนุนสุขภาพภาคประชาช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ุขศึกษา และกองสนับสนุนสุขภาพภาคประชาช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เสริมสร้างการมีส่วนร่วมในการพัฒนาพฤติกรรมสุขภาพของ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อาสาสมัครสาธารณสุขประจำหมู่บ้าน ภาคีเครือข่ายมีส่วนร่วมในการจัดการสุขภาพชุมชน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>ตัวชี้วัด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>เชิงปริมาณ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ร้อยละของหมู่บ้านมีการจัดการด้านสุขภาพ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จัดการด้านสุขภาพ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 การที่หมู่บ้านมีกระบวนการร่วมกันในการวางแผนด้านสุขภาพ มีการจัดการงบประมาณเพื่อใช้ในการพัฒนาด้านสุขภาพ มีการจัดกิจกรรมด้านสุขภาพ และมีการสรุปประเมินผลการจัดการด้าน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ู่บ้านเป้าหม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หมู่บ้านเป้าหมายที่ผ่านเกณฑ์การประเมิ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หมู่บ้านเป้าหมายทั้งหม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x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จากการรายงานผ่า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Website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องกองสนับสนุนสุขภาพภาคประชาช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hyperlink r:id="rId2">
              <w:r>
                <w:rPr>
                  <w:rStyle w:val="InternetLink"/>
                  <w:rFonts w:cs="Angsana New" w:ascii="Angsana New" w:hAnsi="Angsana New"/>
                  <w:sz w:val="32"/>
                  <w:szCs w:val="32"/>
                  <w:lang w:bidi="th-TH"/>
                </w:rPr>
                <w:t>http://</w:t>
              </w:r>
              <w:r>
                <w:rPr>
                  <w:rStyle w:val="InternetLink"/>
                  <w:rFonts w:cs="Angsana New" w:ascii="Angsana New" w:hAnsi="Angsana New"/>
                  <w:sz w:val="32"/>
                  <w:szCs w:val="32"/>
                  <w:lang w:bidi="th-TH"/>
                </w:rPr>
                <w:t>203.157.7.19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ู่บ้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ตามแบบฟอร์มรายงาน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นับสนุนสุขภาพภาคประชาช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เสริมสร้างความมั่นคงของชีวิตและสังคม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เป้าประสงค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รายงาน ระบบติดตามและเฝ้าระวังปัญหายาเสพติดได้รับการปรับปรุงมีคุณภาพ</w:t>
      </w:r>
    </w:p>
    <w:p>
      <w:pPr>
        <w:pStyle w:val="Normal"/>
        <w:ind w:right="-665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คุณภาพ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้อยละของข้อมูลในระบบรายงาน ระบบติดตาม และเฝ้าระวังปัญหายาเสพติด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/>
          <w:sz w:val="32"/>
          <w:sz w:val="32"/>
          <w:szCs w:val="32"/>
          <w:lang w:bidi="th-TH"/>
        </w:rPr>
        <w:t>บสต</w:t>
      </w:r>
      <w:r>
        <w:rPr>
          <w:rFonts w:cs="Angsana New" w:ascii="Angsana New" w:hAnsi="Angsana New"/>
          <w:sz w:val="32"/>
          <w:szCs w:val="32"/>
          <w:lang w:bidi="th-TH"/>
        </w:rPr>
        <w:t>.)</w:t>
      </w:r>
    </w:p>
    <w:p>
      <w:pPr>
        <w:pStyle w:val="Normal"/>
        <w:ind w:right="-665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ได้รับการตรวจสอบมีคุณภาพตามเกณฑ์ที่กำหนด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ข้อมูลระบบรายงาน ระบบติดตามและเฝ้าระวังปัญหายาเสพติ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.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ายถึงข้อมูลกลางของระบบการรายงานข้อมูลผู้ป่วยที่เข้าบำบัดยาเสพติด และผลการติดตามผู้ป่วยภายหลังจากการบำบัดรักษา ผ่านเครือข่ายอินเตอร์เน็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ได้รับการตรวจสอบ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หมายถึง ข้อมูลกลางของระบบรายงาน ระบบติดตาม และเฝ้าระวังปัญหายาเสพติด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ด้รับการตรวจสอบคุณภาพข้อมูลตามมาตรฐาน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8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้อมูลกลางในระบบรายงาน ระบบติดตาม และเฝ้าระวังปัญหายาเสพติ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จำนวนข้อมูลกลางของระบบรายงาน ระบบติดตาม และเฝ้าระวังปัญหายาเสพติด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ด้รับการตรวจสอบ คุณภาพข้อมูลตามมาตรฐาน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ข้อมูลกลางของระบบรายงาน ระบบติดตาม และเฝ้าระวังปัญหายาเสพติ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ที่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2)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x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ก็บข้อมูลจากระบบรายงาน ระบบติดตามและเฝ้าระวังปัญหายาเสพติด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น่วยบำบัดยาเสพติ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ตามแบบฟอร์มผ่านเครือข่ายอินเตอร์เน็ต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้อมูลกลางของระบบรายงาน ระบบติดตาม และเฝ้าระวังปัญหายาเสพติ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ลุ่มพัฒนาระบบรายงานยาเสพติด  สำนักพัฒนาระบบบริการสุขภาพ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540" w:gutter="0" w:header="720" w:top="1440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bidi="th-TH"/>
      </w:rPr>
    </w:pPr>
    <w:r>
      <w:rPr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80770</wp:posOffset>
              </wp:positionH>
              <wp:positionV relativeFrom="paragraph">
                <wp:posOffset>635</wp:posOffset>
              </wp:positionV>
              <wp:extent cx="577850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u w:val="single"/>
                              <w:lang w:bidi="th-TH"/>
                            </w:rPr>
                            <w:t>รายละเอียด</w:t>
                          </w: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u w:val="single"/>
                            </w:rPr>
                            <w:t>ตัวชี้วัด</w:t>
                          </w: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u w:val="single"/>
                              <w:lang w:bidi="th-TH"/>
                            </w:rPr>
                            <w:t xml:space="preserve">ของเป้าประสงค์ และผลผลิตปี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u w:val="single"/>
                              <w:lang w:bidi="th-TH"/>
                            </w:rPr>
                            <w:t xml:space="preserve">2553  </w:t>
                          </w: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u w:val="single"/>
                              <w:lang w:bidi="th-TH"/>
                            </w:rPr>
                            <w:t xml:space="preserve">กรมสนับสนุนบริการสุขภาพ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b/>
                              <w:b/>
                              <w:bCs/>
                              <w:u w:val="singl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u w:val="single"/>
                              <w:lang w:bidi="th-TH"/>
                            </w:rPr>
                            <w:t>: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u w:val="singl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  <w:b/>
                              <w:b/>
                              <w:bCs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  <w:b/>
                              <w:b/>
                              <w:bCs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  <w:b/>
                              <w:b/>
                              <w:bCs/>
                              <w:rFonts w:ascii="Angsana New" w:hAnsi="Angsan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u w:val="single"/>
                              <w:b/>
                              <w:b/>
                              <w:bCs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pt;height:18.25pt;mso-wrap-distance-left:0pt;mso-wrap-distance-right:0pt;mso-wrap-distance-top:0pt;mso-wrap-distance-bottom:0pt;margin-top:0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u w:val="single"/>
                      </w:rPr>
                    </w:pPr>
                    <w:r>
                      <w:rPr>
                        <w:rFonts w:ascii="Angsana New" w:hAnsi="Angsana New"/>
                        <w:b/>
                        <w:b/>
                        <w:bCs/>
                        <w:u w:val="single"/>
                        <w:lang w:bidi="th-TH"/>
                      </w:rPr>
                      <w:t>รายละเอียด</w:t>
                    </w:r>
                    <w:r>
                      <w:rPr>
                        <w:rFonts w:ascii="Angsana New" w:hAnsi="Angsana New"/>
                        <w:b/>
                        <w:b/>
                        <w:bCs/>
                        <w:u w:val="single"/>
                      </w:rPr>
                      <w:t>ตัวชี้วัด</w:t>
                    </w:r>
                    <w:r>
                      <w:rPr>
                        <w:rFonts w:ascii="Angsana New" w:hAnsi="Angsana New"/>
                        <w:b/>
                        <w:b/>
                        <w:bCs/>
                        <w:u w:val="single"/>
                        <w:lang w:bidi="th-TH"/>
                      </w:rPr>
                      <w:t xml:space="preserve">ของเป้าประสงค์ และผลผลิตปี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u w:val="single"/>
                        <w:lang w:bidi="th-TH"/>
                      </w:rPr>
                      <w:t xml:space="preserve">2553  </w:t>
                    </w:r>
                    <w:r>
                      <w:rPr>
                        <w:rFonts w:ascii="Angsana New" w:hAnsi="Angsana New"/>
                        <w:b/>
                        <w:b/>
                        <w:bCs/>
                        <w:u w:val="single"/>
                        <w:lang w:bidi="th-TH"/>
                      </w:rPr>
                      <w:t xml:space="preserve">กรมสนับสนุนบริการสุขภาพ </w:t>
                    </w:r>
                    <w:r>
                      <w:rPr>
                        <w:rStyle w:val="PageNumber"/>
                        <w:rFonts w:ascii="Angsana New" w:hAnsi="Angsana New"/>
                        <w:b/>
                        <w:b/>
                        <w:bCs/>
                        <w:u w:val="single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u w:val="single"/>
                        <w:lang w:bidi="th-TH"/>
                      </w:rPr>
                      <w:t>: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u w:val="single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  <w:b/>
                        <w:b/>
                        <w:bCs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  <w:b/>
                        <w:b/>
                        <w:bCs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  <w:b/>
                        <w:b/>
                        <w:bCs/>
                        <w:rFonts w:ascii="Angsana New" w:hAnsi="Angsana New"/>
                      </w:rPr>
                      <w:t>18</w:t>
                    </w:r>
                    <w:r>
                      <w:rPr>
                        <w:rStyle w:val="PageNumber"/>
                        <w:u w:val="single"/>
                        <w:b/>
                        <w:b/>
                        <w:bCs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SimSun;Arial Unicode MS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SimSun;Arial Unicode MS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3.157.7.19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19:00Z</dcterms:created>
  <dc:creator>MICROSOFT</dc:creator>
  <dc:description/>
  <cp:keywords/>
  <dc:language>en-US</dc:language>
  <cp:lastModifiedBy>Microsoft</cp:lastModifiedBy>
  <cp:lastPrinted>2009-11-13T10:05:00Z</cp:lastPrinted>
  <dcterms:modified xsi:type="dcterms:W3CDTF">2009-11-13T03:05:00Z</dcterms:modified>
  <cp:revision>5</cp:revision>
  <dc:subject/>
  <dc:title>ประเด็นยุทธศาสตร์ที่ 1   คุ้มครองผู้บริโภคด้านบริการสุขภาพ  </dc:title>
</cp:coreProperties>
</file>