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ปริมาณ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บริการสุขภาพภาครัฐได้รับการส่งเสริมพัฒนาคุณภาพตามมาตรฐานบริการสาธารณสุข กระทรวงสาธารณสุ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ภาครัฐ  หมายถึง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bidi="th-TH"/>
              </w:rPr>
              <w:t>โรงพยาบาลในสังกัดสำนักงานปลัดกระทรวงสาธารณสุขได้แก่ โรงพยาบาลศูนย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ี่สมัครใจเข้าร่วมโครงการตรวจประเมินคุณภาพตามมาตรฐานบริการสาธารณสุข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มาตรฐานบริการสาธารณสุข กระทรวงสาธารณสุข  หมายถึง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าตรฐานที่กำหนดลักษณะพึงประสงค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องผลลัพธ์ของการให้บริการสาธารณสุขที่ส่งมอบให้แก่ประชาชนผู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โดย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 xml:space="preserve">กระทรวงสาธารณสุขใช้มาตรฐานนี้ในการจัดและส่งเสริมให้สถานบริการส่งมอบ หรือ บริการให้แก่ผู้ป่วยและญาติ ใ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1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กลุ่ม  ดัง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การตรว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การวินิจฉัยเบื้องต้นและ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ข้อสันนิษฐ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เห็นและคำแนะน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ฝึกทักษะที่สำคัญและจำเป็น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เฝ้าระวังดูแล ขณะอยู่ในพื้นที่  ขณะเคลื่อนย้าย และขณะส่ง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บริการยา  วัคซีน เวชภัณฑ์ หรือผลิตภัณฑ์  ที่ส่งมอบให้ผู้รับบริการไป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ัตถการที่กระทำต่อร่างกายผู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ผลงานอื่นที่ดำเนินการให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ซึ่งมิใช่หัตถการ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9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ิ่งของ  และสถานที่ ที่จัดไว้ให้ผู้รับบริการใช้ หรือใช้กับผู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งาน และสิ่งส่งมอบ  ที่มีผลกระทบต่อ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ได้รับการส่งเสริมพัฒนา   หมายถึ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 โรงพยาบาลที่สมัครใจเข้าร่วมรับการฝึกอบร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ัฒนาสนับสนุนทางวิชาการและให้คำปรึกษา  การพัฒนาคุณภาพตามมาตรฐานบริการสาธารณสุข  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50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ุณภาพตามมาตรฐานบริการสาธารณสุข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รายงานผลการดำเนินงาน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พัฒนาระบบบริ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พัฒนาระบบบริ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ุขภาพ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ปริมาณ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ีอนามัยและศูนย์สุขภาพชุมชนได้รับการส่งเสริมพัฒนาคุณภาพมาตรฐานศูนย์สุขภาพชุมชน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บริการสุขภาพระดับต้นของกระทรว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การให้บริการเน้นการส่งเสริม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ป้องกันโร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มทั้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ักษาพยาบาลโรคง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ๆ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ฟื้นฟูสมรรถภาพที่จำเป็นต่อ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กา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ดำรงชีวิตของประชา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เป็นเครือข่ายของ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PCU)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PCU)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น่วยบริการปฐมภูมิทางการแพทย์และ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มีหน้าที่และความรับผิดชอบในการจัดบริการตอบสนองต่อควา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เป็นทางด้านสุขภาพของประชาชนขั้นพื้น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ความเชื่อมโย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ต่อเนื่องขอ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ิจกรรมด้านสุขภาพในลักษณะองค์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สมผส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ระชาชนเข้าถึงบริการได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ย่างสะดว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มีระบบการให้คำปรึกษาและส่งต่อรวมทั้งดูแลสนับสนุนสถาน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นามัยในเครือข่ายเพื่อการสร้าง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สร้างความเข้มแข็งให้แก่ประชาช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พื่อป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ลดปัญหาที่ป้องกันได้ทั้งทางก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ัง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ประชาชนมีส่วนร่ว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มาตรฐานการพัฒนาหน่วยบริการปฐมภูมิ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ให้มีศักยภาพและคุณภาพมาตรฐานทั้งด้านบริการ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 xml:space="preserve">กิจกรรม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การในชุมชน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การในศูนย์สุขภาพชุมชน และบริการต่อเนื่อง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ด้านบริหารจัดการ  ด้านวิชาการ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และด้านประเมินผล  เพื่อให้บรรลุตามนิยามศูนย์สุขภาพชุมช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(PCU)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8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ประเมินผ่านเกณฑ์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หน่วยปฐมภูมิที่ได้รับการพัฒนาและตรวจประเมิน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ทีมตรวจประเมินการพัฒนาระดับจังห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ข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ผ่านเกณฑ์มาตรฐานศูนย์สุขภาพชุมชนระดับกระทรวงสาธารณสุ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ณฑ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,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ผ่านเกณฑ์มาตรฐาน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วิธีเก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บริการสุขภาพภาครัฐได้รับการส่งเสริมพัฒนาคุณภาพตามมาตรฐานงานสุขศึกษา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ศูนย์สุขภาพชุมชนและสถานีอนามั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งกัดกระทรวงสาธารณสุข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งาน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ุขศึกษา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ิ่งที่กำหนดขึ้นเพื่อใช้เป็นกรอบในการดำเนินงานและวัดความสำเร็จของงานสุขศึกษาของสถานบริการสาธารณสุขทุกระด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9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ประกอ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ัชนีชี้ว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พัฒนาคุณภาพมาตรฐา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งานที่ดำเนิน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สถานบริการสุขภาพตามมาตรฐานงานสุขศึกษ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ารประชุ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มม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ฝึกอบ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นิเทศ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เป็นวิทยาก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สนับสนุนเอกสารวิชาก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ู่มือ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นวท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ฯล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นี้ต้องได้รับอย่างน้อ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ธ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75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บริการสุขภาพภาครัฐที่ได้รับการส่งเสริมพัฒนาคุณภาพตามมาตรฐานง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ผลรวมจำนวนสถานบริการสุขภาพภาครัฐที่ได้รับการส่งเสริมพัฒนาคุณภาพตามมาตรฐานง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ข้อมูล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จำนวนโครงการก่อสร้างของสถานบริการสุขภาพภาครัฐได้รับการส่งเสริม สนับสนุน พัฒนาคุณภาพตามมาตรฐานด้านอาคารสถานที่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โครงการก่อสร้างของ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บริการสุขภาพหรือหน่วยงานสาธารณสุข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งกัดกระทรวงสาธารณสุข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มีโครงการก่อสร้างอาคารสถานที่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ด้านอาคารสถานที่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ุณภาพทางกายภาพของอาคารสถานที่ของสถานบริการสุขภาพภาครั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ป็นไปตามข้อกำหนดหรือมาตรฐานวิชาชีพที่กำหนดไว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วิศวกร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ยธ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ฟฟ้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่องก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ุขาภิบาล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                  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ด้านสถาปัตยกรรม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                  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ด้านมัณฑนศิลป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กแต่งภายใ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ูมิทัศน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ุณภาพตามมาตรฐานด้านอาคารสถานที่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นำมาตรฐานข้อกำหน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ความรู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บบก่อสร้างที่ผ่านการพัฒ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ศึกษ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เคราะห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จั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ปใช้ในการจัดทำผังหล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วางแผนการก่อ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จัดทำโครงการก่อ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ออกแบบอาค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ับปรุงภูมิทัศน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พัฒนาแบบรู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บบแปล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ของแบบที่มีอยู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ให้เหมาะสมกับสภาพพื้นที่และการใช้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ม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ควบคุ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ำกับการก่อ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อำนวยการ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ะเมินเพื่อการส่งเสริมพัฒนาสถาน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90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ครง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บริการสุขภาพภาครัฐที่สังกัด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แบบหรือข้อกำหนด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การควบคุมกำก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ำนวยการก่อสร้าง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ชื่อสถานบริการสุขภาพภาครัฐ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ชื่ออาคาร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ลขที่แบบหรือข้อกำหนด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งบประมาณการก่อสร้า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ชื่อสถานบริการสุขภาพภาครัฐที่ได้รับการส่งเสริมคุณภาพตามมาตรฐานด้านอาคารสถานที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6,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9,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2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แบบแผ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แบบแผน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สถานบริการสุขภาพภาครัฐได้รับการส่งเสริมพัฒนาคุณภาพตามมาตรฐานด้านวิศวกรรมการแพทย์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งกัดสำนักงานปลัดกระทรวงสาธารณสุข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ด้านวิศวกรรมการแพทย์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ที่กองวิศวกรรมการแพทย์กำหนดขึ้นตามมาตรฐานวิศวกร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ใช้เป็นกรอบในการดำเนินงานและวัดผลสำเร็จของงานด้านวิศวกรรมการแพทย์ในสถานบริการ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สอบเทียบมาตรฐานเครื่องมือแพทย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จัดระบบดูแลรักษาเครื่องมือทางการแพทย์และ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บำรุงรักษาเครื่องมือทางการแพทย์และ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วิศวกรรมความปลอดภัยในโรงพยาบาล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คุณภาพมาตรฐา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ที่ดำเนิน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ควบคุมกำกับสถานบริการสุขภาพตามมาตรฐานด้านวิศวกรรมการแพท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6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ลุ่มเป้าหมาย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ควบคุมกำก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มาตรฐานด้านวิศวกรรมการแพทย์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ย่างน้อ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ลุ่มเป้าหมาย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ควบคุมกำก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มาตรฐานด้านวิศวกรรมการแพทย์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ย่างน้อ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แบบรายงานของกองวิศวกรรมการแพท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วิศวกรรมการแพท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วิศวกรรมการแพทย์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color w:val="0000FF"/>
          <w:sz w:val="32"/>
          <w:szCs w:val="32"/>
          <w:lang w:bidi="th-TH"/>
        </w:rPr>
        <w:t xml:space="preserve">6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จำนวนสถานบริการสุขภาพภาคเอกชนที่ได้รับการส่งเสริ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กำกับให้ได้คุณภาพมาตรฐานตามเกณฑ์ที่กฎหมายกำหนด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bidi="th-TH"/>
              </w:rPr>
              <w:t xml:space="preserve">สถานบริการสุขภาพภาคเอกชน  หมายถึง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ตามกฎหมายว่าด้วย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สถานพยาบาล ซึ่งมี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ประเภท คือ 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bidi="th-TH"/>
              </w:rPr>
              <w:t xml:space="preserve">ได้รับการส่งเสริม ควบคุม กำกับ  หมายถึง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ส่งเสริม  แนะนำ  พัฒนามาตรฐา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การดำเนินการเพื่อให้สถานบริการสุขภาพภาคเอกชนได้รับการควบคุมกำกับมาตรฐาน คือ 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ตรวจมาตรฐานประจำปี ตาม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254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ที่กำหนดให้มีการตรวจมาตรฐานอย่างสม่ำเสมอ ตามแนวทางการตรวจและประเมินมาตรฐาน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ตรวจมาตรฐานเพื่ออนุญาต การประกอบกิจกา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ดำเนินการสถานพยาบาลให้เป็นไปตามหลักเกณฑ์ วิธีการ และเงื่อนไขที่กำหนดในกฎกระทรวงตาม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2541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bidi="th-TH"/>
              </w:rPr>
              <w:t>คุณภาพมาตรฐานตามเกณฑ์ที่กฎหมายกำหนด  หมายถึง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 สถา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บริการสุขภาพภาคเอกชนได้มาตรฐาน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แนวทางการตรวจ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และประเมิ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มาตรฐานสถานพยาบาล 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,80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ำนวนสถานบริการสุขภาพภาคเอกชนที่ได้รับการส่งเสริม ควบคุม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ำกับให้ได้คุณภาพมาตรฐานตามเกณฑ์ที่กฎหมาย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วบรวมข้อมูลจากแบบตรวจมาตรฐานสถานพยาบาลของกองการประกอบโรคศิลปะ และแบบประเมินมาตรฐานการปฏิบัติตามกฎหมายว่าด้วยสถานพยาบาล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color w:val="0000FF"/>
          <w:sz w:val="32"/>
          <w:szCs w:val="32"/>
          <w:lang w:bidi="th-TH"/>
        </w:rPr>
        <w:t>7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จำนวนสาขา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ศาสตร์การประกอบโรคศิลปะที่ได้รับการส่งเสริ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กำกับ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ให้ได้คุณภาพตามมาตรฐานการประกอบโรคศิลปะ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าข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ศาสตร์การประกอบโรคศิลปะ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หมายถึง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 สาขา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าสตร์การประกอบโรคศิลปะ   ตาม พร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2542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ได้แก่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ารแพทย์แผนไทย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ารแพทย์แผนไทยประยุกต์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ารแก้ไขความผิดปกติของการสื่อความหมาย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ิจกรรมบำบัด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เทคโนโลยีหัวใจและทรวงอก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รังสีเทคนิค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จิตวิทยาคลินิก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สาขากายอุปกรณ์  สาขาการแพทย์แผนจีน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ทัศนมาตรศาสตร์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แล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าสตร์ไคโรแพรคติก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bidi="th-TH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ส่งเสริม ควบคุม กำกับ ให้ได้คุณภาพตามมาตรฐานการประกอบโรคศิลปะ  หมายถึ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ึ้นทะเบียน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ออกใบอนุญาตให้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ป็นผู้ประกอบโรคศิลปะ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การจัดทำและพัฒนาคู่มือ แนวทางการพัฒนามาตรฐานการประกอบโรคศิลปะ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มาตรฐานวิชาชี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มาตรฐานกิจกรรมบริกา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จรรยาบรรณแห่งวิชาชีพของผู้ประกอบโรคศิลปะ ในแต่ละสาขา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าสตร์ตาม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2542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ชุม อบรม สัมมนา เผยแพร่ข้อมูลและความรู้ การจัดทำข้อเสนอแนะให้ผู้ประกอบโรคศิลปะได้รับความรู้ เกี่ยวกับมาตรฐานและจรรยาบรรณแห่งวิชาชีพ และหลักวิชาการของแต่ละสาขาการประกอบโรคศิลปะ เพื่อให้สามารถให้บริการได้ตามมาตรฐานและจรรยาบรรณแห่งวิชาชีพตาม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2542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pacing w:val="-2"/>
                <w:sz w:val="8"/>
                <w:szCs w:val="8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าสตร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าสตร์การประกอบโรคศิลป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 25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าสตร์การประกอบโรคศิลปะที่ได้รับการส่งเสริม ควบคุม กำกับ ให้ได้คุณภาพตามมาตรฐาน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วบรวมข้อมูลจากกลุ่มงาน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8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จำนวนสถานประกอบการธุรกิจบริการสุขภาพได้รับการส่งเสริมพัฒนาให้เข้าสู่คุณภาพมาตรฐานตามประกาศกระทรวงสาธารณสุขฯ ฉบับ พ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2551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ประกอบการธุรกิจบริการ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ที่เพื่อสุขภาพหรือเพื่อเสริมสวยที่ใช้ในการประกอบกิจการสปาเพื่อ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ิจการนวดเพื่อ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หรือกิจการนวดเพื่อเสริมส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ซึ่งกิจการดังกล่าวไม่เข้าข่ายการประกอบโรคศิลป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กฎหมายว่าด้วยการประกอบโรคศิลป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ะกอบวิชาชีพอื่นตามกฎหมายว่าด้วยวิชาชีพทางการแพทย์หรือสถานพยาบาลตามกฎหมายว่าด้วยสถานพยาบาล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ุณภาพตามมาตรฐานที่กำหนด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ประกอบกา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ธุรกิจบริการ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มื่อยื่นคำร้องขอรับใบรับรอง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ตรว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ประเมินมาตรฐานแล้วสามารถผ่านเกณฑ์มาตรฐานตามที่ประกาศกระทรวงสาธารณสุข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ำหนด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ได้รับการ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ได้เข้าร่วมประชุ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บ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มม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ออกเยี่ยมสำรวจและชี้แจงในพื้น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ชี้แจงรายสถานประกอบการ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,200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ประกอ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ธุรกิจบริการสุขภาพ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พัฒ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ได้แสดงความจำนงโดยการยื่นคำร้องเพื่อขอรับการตรวจ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ก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ณี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ใหม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กรณีขอต่ออาย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ประกอ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ธุรกิจบริการสุขภาพ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ผ่านเกณฑ์มาตรฐานตามประกาศกระทรวงสาธารณสุข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มื่อยื่นคำร้องเพื่อขอการรับรอง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ใหม่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ประกอ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ธุรกิจบริการสุขภาพ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ผ่านเกณฑ์มาตรฐานตามประกาศกระทรวงสาธารณสุข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ต่ออายุ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มื่อยื่นคำร้องเพื่อขอต่ออายุ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เก่า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+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ข้อมูลจากสำนักงานสาธารณสุขทุกจังหว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สำนักงานส่งเสริมธุรกิจบริการ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่วนกลางและระดับ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ธันวาคม</w:t>
            </w:r>
            <w:r>
              <w:rPr>
                <w:rFonts w:cs="AngsanaUPC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ีนาคม</w:t>
            </w:r>
            <w:r>
              <w:rPr>
                <w:rFonts w:cs="AngsanaUPC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ิถุนาย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กันยายน</w:t>
            </w:r>
            <w:r>
              <w:rPr>
                <w:rFonts w:cs="AngsanaUPC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งานสาธารณสุขจังหวัดทุกจังหว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สำนักงานส่งเสริมธุรกิจบริการสุขภาพ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งานส่งเสริมธุรกิจบริการสุขภาพ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color w:val="0000FF"/>
          <w:sz w:val="32"/>
          <w:szCs w:val="32"/>
          <w:lang w:bidi="th-TH"/>
        </w:rPr>
        <w:t>9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จำนวนสถานพยาบาลเอกชนที่ให้บริการชาวต่างชาติได้รับการส่งเสริม สนับสนุนคุณภาพมาตรฐาน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ถานพยาบาลภาคเอกชนที่ให้บริการชาวต่างชาติ หมายถึง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ตา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ม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ซึ่ง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ม่รับผู้ป่วยไว้ค้างคื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ที่รับผู้ป่วยไว้ค้างคื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ัดให้มีบริการชาวต่าง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ส่งเสริมและสนับสนุนคุณภาพมาตรฐาน หมายถึ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ารประชุม อบรม พัฒนากฎหมาย เผยแพร่ข้อมูลข่าวสาร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ห้คำปรึกษาด้านวิชาการ  การศึกษา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วิจัยอย่างมีส่วนร่วมเพื่อสนับสนุนกิจกรรมรักษาพยาบาล การประชาสัมพันธ์เชิงรุก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ยกระดับคุณภาพมาตรฐานในการให้บริการชาวต่างชาติ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เอกช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ที่ให้บริการชาวต่างชาต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พยาบาลเอกช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ห้บริการชาวต่างชาติ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ส่งเสริม สนับสนุน คุณภาพมาตรฐ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วบรวมข้อมูลจากกลุ่มงานสถานพยาบาล กอง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วิจัย พัฒนาองค์ความรู้และเทคโนโลยีด้านระบบบริการสุขภาพ สุขศึกษาและสุขภาพภาคประชาชน</w:t>
      </w:r>
    </w:p>
    <w:p>
      <w:pPr>
        <w:pStyle w:val="Normal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 xml:space="preserve">ตัวชี้วัดเชิงปริมาณ </w:t>
      </w:r>
      <w:r>
        <w:rPr>
          <w:rFonts w:cs="AngsanaUPC" w:ascii="Angsana New" w:hAnsi="Angsana New"/>
          <w:b/>
          <w:bCs/>
          <w:sz w:val="28"/>
          <w:szCs w:val="28"/>
          <w:lang w:bidi="th-TH"/>
        </w:rPr>
        <w:t>-</w:t>
      </w:r>
      <w:r>
        <w:rPr>
          <w:rFonts w:cs="AngsanaUPC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  <w:lang w:bidi="th-TH"/>
        </w:rPr>
        <w:t xml:space="preserve">จำนวนผลงานการวิจัย พัฒนาองค์ความรู้ และเทคโนโลยีระบบบริการสุขภาพ สุขศึกษาและสุขภาพภาคประชาชน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องค์ความรู้และเทคโนโลยี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ระบบบริการ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สุขศึกษาและ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สุขภาพ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ภาคประชาชน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พัฒนา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ูปแบบ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พัฒนาแนวทาง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พัฒนามาตรฐา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ทางด้านสุข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ระบบ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พฤติกรรม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ธุรกิจ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รักษาพยาบา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สิ่งแวดล้อม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ฯลฯ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เพื่อให้หน่วยงานสาธารณสุข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ถาน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กรส่วนท้องถิ่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กรภาคประชาช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ชมรมสร้าง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ผู้ให้บริการด้าน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าสาสมัครสาธารณสุข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ฯลฯ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นำไปใช้ประโยชน์หรือประยุกต์ใช้ต่อไป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8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เรื่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ความรู้และเทคโนโลยี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ะบบ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ุขศึกษาและสุขภาพภาคประชาช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จำนวน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ผลงานการวิจั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ความรู้และเทคโนโลยี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ะบบ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ุขศึกษาและสุขภาพภาคประชาช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วมรวมจากผลก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วิจัยและพัฒน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และจากแบบรายงาน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ายงานเป็นเอกสาร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พัฒนาระบบบริการสุขภาพ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นับสนุนสุขภาพภาคประชาช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แบบแผ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ุขศึกษา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วิศวกรรมการแพทย์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การประกอบโรคศิลปะ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พัฒนาระบบบริการสุขภาพ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นับสนุนสุขภาพภาคประชาช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แบบแผ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ุขศึกษา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วิศวกรรมการแพทย์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การประกอบโรคศิลปะ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</w:p>
        </w:tc>
      </w:tr>
    </w:tbl>
    <w:p>
      <w:pPr>
        <w:pStyle w:val="Normal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cs="AngsanaUPC" w:ascii="Angsana New" w:hAnsi="Angsana New"/>
          <w:sz w:val="28"/>
          <w:szCs w:val="28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คุ้มครองด้านบริการสุขภาพ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กิจกรรมการส่งเสริมการคุ้มครองด้านบริการสุขภาพ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คุ้มครองด้านบริการสุขภาพ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ถึง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ารดำเนินงานเพื่อคุ้มครองผู้ให้และผู้รับบริการด้านสุขภาพ โดยการ การให้ความรู้ เผยแพร่กฎหมาย  สิทธิด้านบริการสุขภาพ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ารสร้างเครือข่ายด้านบริการสุขภาพ  การเฝ้าระวัง  รับเรื่องร้องเรียนและตรวจสอบข้อเท็จจริง การสืบสวนดำเนินคดีแก่ผู้ที่กระทำการฝ่าฝืนกฎหมาย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ิจกรร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ิจกรรมที่ส่งเสริมการคุ้มครองด้าน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ิจกรรมที่ส่งเสริมการคุ้มครองด้าน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วบรวมข้อมูลจากกลุ่มงานที่เกี่ยวข้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สำนักพัฒนาระบบ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สำนักพัฒนาระบบ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ชาชนกลุ่มเป้าหมายได้รับการถ่ายทอดความรู้ด้านสุขภาพเพื่อนำไปสู่การปรับเปลี่ยนพฤติกรรมสุขภาพ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ปริมาณ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กลุ่มเป้าหมายได้รับการถ่ายทอดความรู้ด้านสุขภาพ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การถ่ายทอดความรู้ด้านสุขภาพ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หมายถึง  กิจกรรมต่างๆ ที่กรมสนับสนุนบริการสุขภาพจัดขึ้น มีวัตถุประสงค์เพื่อให้กลุ่มเป้าหมายมีความรู้ด้านสุขภาพ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ความรู้ด้านสุขภาพ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  หมายถึง  ข้อมูล ข่าวสาร ความรู้ในการดูแลสุขภาพตามสุขบัญญัติแห่งชาติ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และพฤติกรรมการออกกำลังกาย พฤติกรรมการกินผักและผลไม้สด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เป้าหมาย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เกณฑ์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จำนวนกิจกรรมการถ่ายทอดองค์ความรู้ด้านสุขภาพทั้งหมดที่กำหนดตามแผนปฏิบัติงานประจำ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รายการ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จำนวนกิจกรรมการถ่ายทอดองค์ความรู้ด้านสุขภาพที่ได้ดำเนินการ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รายการ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จำนวนกิจกรรมการถ่ายทอดองค์ความรู้ด้านสุขภาพทั้งหมดที่กำหนดตามแผนปฏิบัติงานประจำ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ายการข้อมูล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1 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ายการข้อมูล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2)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วบรวมจาก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สำนัก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ทุก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3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รายงานเป็นเอกสารแบบรายงาน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องสุขศึกษา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ชาชนกลุ่มเป้าหมายได้รับการถ่ายทอดความรู้ด้านสุขภาพเพื่อนำไปสู่การปรับเปลี่ยนพฤติกรรมสุขภาพ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กลุ่มเป้าหมายที่ได้รับการถ่ายทอดมีความรู้ที่จำเป็นในการดูแลสุขภาพ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ลุ่มเป้าหมาย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ประชาชนกลุ่มเด็ก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ยาวชน อายุตั้งแต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-15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 ที่อยู่ในสถานศึกษา และประชาชนที่มีอายุ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ีขึ้นไป ในพื้นที่เป้าหมายที่ได้รับการส่งเสริมพัฒนาให้มีความรู้ด้านสุขภาพจากกรมสนับสนุนบริการสุขภาพในรูปแบบต่างๆ เช่น ประชุม อบรม สัมมนา คู่มือ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นวทาง เอกสาร ตำรา สื่อสิ่งพิมพ์ สื่อมวลชน สื่ออิเล็กทรอนิกส์ สื่อบุคคล การจัดกิจกรรมรณรงค์ และศูนย์การเรียนรู้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มีความรู้ที่จำเป็นในการดูแลสุขภาพ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ความรู้ในการดูแลสุขภาพตามแนวสุขบัญญัติแห่งชาติ และพฤติกรรมการออกกำลังกาย พฤติกรรมการกินผักและผลไม้ส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ระชาชนกลุ่มเด็ก เยาวชนที่มีอายุตั้งแต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-15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 ที่อยู่ในสถานศึกษา และประชาชนที่มีอายุ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ขึ้นไปในพื้นที่เป้าหมายของกรมสนับสนุนบริการสุขภาพปีงบประมาณ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553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ที่ได้รับการส่งเสริมพัฒนาความรู้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ฯ มีความรู้ในการดูแล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ความรู้ในการดูแลสุขภาพทั้งหมดที่เป็นกลุ่มตัวอย่า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ุ่มสำรวจข้อมูลในพื้นที่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ุคค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รายงาน และรายงานตามแบบฟอร์ม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สุขศึกษา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อาสาสมัครสาธารณสุขประจำหมู่บ้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องค์กรปกครองส่วนท้องถิ่น ภาคีเครือข่ายได้รับการส่งเสริมและสนับสนุนให้มีกิจกรรมด้านสุข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จำนวนภาคีเครือข่ายได้รับการส่งเสริมพัฒนาและสนับสนุนให้มีส่วนร่วมในการจัดกิจกรรมด้า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ภาคีเครือข่าย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ที่มีส่วนร่วมในการจัด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ิจกรรม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ส่ว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ังนี้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1.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ภาครัฐ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ปกครองส่วนท้องถิ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ช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ำนักงานสาธารณสุขระดับจังหวัด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ำนักงานสาธารณสุขอำเภ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โรงพยาบา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สถานีอนามั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ารบริหารส่วนตำบ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ทศบา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หน่วยงานอื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ๆ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.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หรือองค์กรภาคประชาช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อาสาสมัครสาธารณสุข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สร้าง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มาค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ูลนิธิ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องค์กรเอกชนสาธารณประโยชน์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รวมทั้งกลุ่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อื่นๆโดยภาคีเครือข่ายจะต้องมีองค์ประกอบทั้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ส่ว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มีความร่วมมือประสาน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ซึ่งมีหน่วยงานหรือองค์กรใดองค์กรหนึ่งทำหน้าที่เป็นศูนย์กลางประสานของเครือข่า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การส่งเสริม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และสนับสนุน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กระทำต่างๆ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ที่ส่งผลให้ภาคีเครือข่ายเกิดการประสาน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กเปลี่ยนเรียนรู้ทางด้านวิชาการ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ทรัพยากรในการจัดกิจกรรมด้านสุขภาพ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มีส่วนร่วมในการจัด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กิจกรรม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ด้าน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ีเครือข่ายมีส่วนร่วมในการว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างแผ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การงบประมาณเพื่อใช้ในการพัฒนา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ีการจัดกิจกรร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การประเมินผลการจัดกิจกรรม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300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อข่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หน่วยงา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ก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ภาครั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าคเอก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ภาคีเครือข่าย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สนับสนุ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ากรายงานผล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แบบราย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อาสาสมัครสาธารณสุขประจำหมู่บ้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องค์กรปกครองส่วนท้องถิ่น ภาคีเครือข่ายได้รับการส่งเสริมและสนับสนุนให้มีกิจกรรมด้านสุขภาพ</w:t>
      </w:r>
    </w:p>
    <w:p>
      <w:pPr>
        <w:pStyle w:val="Normal"/>
        <w:rPr>
          <w:rFonts w:ascii="Angsana New" w:hAnsi="Angsana New" w:cs="AngsanaUPC"/>
          <w:sz w:val="32"/>
          <w:szCs w:val="32"/>
          <w:lang w:bidi="th-TH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 w:eastAsia="Angsana New" w:cs="AngsanaUPC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ร้อยละของภาคีเครือข่ายที่ได้รับการส่งเสริมพัฒนาและสนับสนุนมีกิจกรรมด้านสุขภาพ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ภาคีเครือข่าย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ที่มีส่วนร่วมในการจัด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ิจกรรม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ส่ว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ังนี้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1.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องค์กร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องค์กร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รัฐ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ปกครองส่วนท้องถิ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ช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ำนักงานสาธารณสุขระดับจังหวัด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ำนักงานสาธารณสุขอำเภ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โรงพยาบา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สถานีอนามั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ารบริหารส่วนตำบ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ทศบา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หน่วยงานอื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ๆ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.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หรือองค์กรภาคประชาช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อาสาสมัครสาธารณสุข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สร้าง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มาค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ูลนิธิ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องค์กรเอกชนสาธารณประโยชน์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รวมทั้งกลุ่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อื่นๆ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โดยภาคีเครือข่ายจะต้องมีองค์ประกอบทั้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ส่ว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มีความร่วมมือประสาน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ซึ่งมีหน่วยงานหรือองค์กรใดองค์กรหนึ่งทำหน้าที่เป็นศูนย์กลางประสานของเครือข่า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การส่งเสริม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และสนับสนุน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กระทำต่างๆ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ที่ส่งผลให้ภาคีเครือข่ายเกิดการประสาน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กเปลี่ยนเรียนรู้ทางด้านวิชาการ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ทรัพยากรใน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มีส่วนร่วมในการจัดกิจกรรมด้าน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ีเครือข่ายมีส่วนร่วมในการวางแผ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การงบประมาณเพื่อใช้ในการพัฒนา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ีการจัดกิจกรร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ประเมินผลการจัดกิจกรรม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าคีเครือข่าย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สนับสนุ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าคีเครือข่าย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สนับสนุ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มีกิจกรรม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ภาคีเครือข่าย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สนับสนุ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หม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2)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x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ากรายงานผลการปฏิบัติ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แบบราย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6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ได้รับการปรับปรุงและพัฒนาเพื่อให้ได้ข้อมูลที่มีคุณภาพมาตรฐาน</w:t>
      </w:r>
    </w:p>
    <w:p>
      <w:pPr>
        <w:pStyle w:val="Normal"/>
        <w:ind w:right="-900" w:hanging="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 xml:space="preserve">ตัวชี้วัดเชิงปริมาณ  </w:t>
      </w:r>
      <w:r>
        <w:rPr>
          <w:rFonts w:cs="AngsanaUPC" w:ascii="Angsana New" w:hAnsi="Angsana New"/>
          <w:b/>
          <w:bCs/>
          <w:sz w:val="28"/>
          <w:szCs w:val="28"/>
          <w:lang w:bidi="th-TH"/>
        </w:rPr>
        <w:t xml:space="preserve">- </w:t>
      </w:r>
      <w:r>
        <w:rPr>
          <w:rFonts w:ascii="Angsana New" w:hAnsi="Angsana New" w:cs="AngsanaUPC"/>
          <w:sz w:val="28"/>
          <w:sz w:val="28"/>
          <w:szCs w:val="28"/>
          <w:lang w:bidi="th-TH"/>
        </w:rPr>
        <w:t xml:space="preserve">ระบบรายงาน ระบบติดตามและเฝ้าระวังปัญหายาเสพติด </w:t>
      </w:r>
      <w:r>
        <w:rPr>
          <w:rFonts w:cs="AngsanaUPC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UPC"/>
          <w:sz w:val="28"/>
          <w:sz w:val="28"/>
          <w:szCs w:val="28"/>
          <w:lang w:bidi="th-TH"/>
        </w:rPr>
        <w:t>บสต</w:t>
      </w:r>
      <w:r>
        <w:rPr>
          <w:rFonts w:cs="AngsanaUPC" w:ascii="Angsana New" w:hAnsi="Angsana New"/>
          <w:sz w:val="28"/>
          <w:szCs w:val="28"/>
          <w:lang w:bidi="th-TH"/>
        </w:rPr>
        <w:t xml:space="preserve">.) </w:t>
      </w:r>
      <w:r>
        <w:rPr>
          <w:rFonts w:ascii="Angsana New" w:hAnsi="Angsana New" w:cs="AngsanaUPC"/>
          <w:sz w:val="28"/>
          <w:sz w:val="28"/>
          <w:szCs w:val="28"/>
          <w:lang w:bidi="th-TH"/>
        </w:rPr>
        <w:t>ได้รับการพัฒนาและดูแล</w:t>
      </w: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Angsana New" w:cs="AngsanaUPC"/>
          <w:sz w:val="28"/>
          <w:sz w:val="28"/>
          <w:szCs w:val="28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. 1-5)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การรายงานข้อมูลของผู้ป่วยที่เข้าบำบัด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ผลการติดตามผู้ป่วยภายหลังจากการบำบัดรั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ผ่านเครือข่ายอินเตอร์เน็ต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ได้รับการพัฒนาและดูแ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1-5)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ได้รับการปรับปรุงให้สอดคล้องกับความต้องการของคณะกรรมการพัฒนา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หน่วยบำบัดที่เกี่ยวข้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 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จำนวน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 1-5)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ที่ได้รับการพัฒนาและดูแ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เก็บข้อมูลจาก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หลักฐานความสำเร็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รุปการประชุมคณะกรรมการพัฒนา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จัดจ้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จัดห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ารบริหารจัดการดูแลโปรแกรมฐานข้อมู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เช่าบริการเครือข่ายอินเตอร์เน็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ชื่อผู้เข้ารับการอบรมพัฒนาศักยภาพบุคลากรงานยาเสพติด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ลุ่มพัฒนาระบบงาน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ind w:right="-177" w:hanging="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UPC" w:ascii="Angsana New" w:hAnsi="Angsana New"/>
          <w:sz w:val="28"/>
          <w:szCs w:val="28"/>
          <w:lang w:bidi="th-TH"/>
        </w:rPr>
        <w:tab/>
        <w:t xml:space="preserve"> </w:t>
        <w:tab/>
        <w:t xml:space="preserve">    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6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ได้รับการปรับปรุงและพัฒนาเพื่อ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ให้ได้ข้อมูลที่มีคุณภาพมาตรฐา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ร้อยละของข้อมูลระบบรายงา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>บสต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bidi="th-TH"/>
        </w:rPr>
        <w:t>ได้รับการตรวจสอบมีคุณภาพตามเกณฑ์ที่กำหนด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. 1-5)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การรายงานข้อมูลของผู้ป่วยที่เข้าบำบัด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ผลการติดตามผู้ป่วยภายหลังจากการบำบัดรั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ผ่านเครือข่ายอินเตอร์เน็ต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โปรแกรมตรวจสอบคุณภาพ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โ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แกรมสำหรับตรวจสอบคุณภาพข้อมูล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 3, 4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ในฐานข้อมูล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85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 3, 4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ะ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ในฐานข้อมูล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มีโปรแกรมตรวจสอบคุณภาพข้อมูลใน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เก็บข้อมูลจาก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หลักฐานความสำเร็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โปรแกรมตรวจสอบคุณภาพ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ข้อมู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เกณฑ์และเงื่อนไขการตรวจสอบคุณภาพข้อมู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ผลการตรวจสอบคุณภาพข้อมูลรายจังหวั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ลุ่มพัฒนาระบบงาน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ind w:right="-177" w:hanging="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UPC" w:ascii="Angsana New" w:hAnsi="Angsana New"/>
          <w:sz w:val="28"/>
          <w:szCs w:val="28"/>
          <w:lang w:bidi="th-TH"/>
        </w:rPr>
        <w:tab/>
        <w:t xml:space="preserve"> </w:t>
        <w:tab/>
        <w:t xml:space="preserve">     </w:t>
      </w:r>
    </w:p>
    <w:p>
      <w:pPr>
        <w:pStyle w:val="Normal"/>
        <w:rPr>
          <w:rFonts w:eastAsia="Times New Roman" w:cs="Times New Roman"/>
          <w:lang w:bidi="th-TH"/>
        </w:rPr>
      </w:pPr>
      <w:r>
        <w:rPr>
          <w:rFonts w:eastAsia="Times New Roman" w:cs="Times New Roman"/>
          <w:lang w:bidi="th-TH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540" w:gutter="0" w:header="720" w:top="144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th-TH"/>
      </w:rPr>
    </w:pPr>
    <w:r>
      <w:rPr>
        <w:lang w:bidi="th-TH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bidi="th-TH"/>
      </w:rPr>
    </w:pPr>
    <w:r>
      <w:rPr>
        <w:lang w:bidi="th-TH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829435</wp:posOffset>
              </wp:positionH>
              <wp:positionV relativeFrom="paragraph">
                <wp:posOffset>635</wp:posOffset>
              </wp:positionV>
              <wp:extent cx="5001260" cy="4635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126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  <w:lang w:bidi="th-TH"/>
                            </w:rPr>
                            <w:t>รายละเอียด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</w:rPr>
                            <w:t>ตัวชี้วัด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  <w:lang w:bidi="th-TH"/>
                            </w:rPr>
                            <w:t xml:space="preserve">ของเป้าประสงค์ และผลผลิต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u w:val="single"/>
                              <w:lang w:bidi="th-TH"/>
                            </w:rPr>
                            <w:t xml:space="preserve">2553  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  <w:lang w:bidi="th-TH"/>
                            </w:rPr>
                            <w:t xml:space="preserve">กรมสนับสนุนบริการสุขภาพ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u w:val="single"/>
                              <w:lang w:bidi="th-TH"/>
                            </w:rPr>
                            <w:t xml:space="preserve">: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u w:val="single"/>
                              <w:lang w:bidi="th-TH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8pt;height:36.5pt;mso-wrap-distance-left:0pt;mso-wrap-distance-right:0pt;mso-wrap-distance-top:0pt;mso-wrap-distance-bottom:0pt;margin-top:0.0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  <w:lang w:bidi="th-TH"/>
                      </w:rPr>
                      <w:t>รายละเอียด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</w:rPr>
                      <w:t>ตัวชี้วัด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  <w:lang w:bidi="th-TH"/>
                      </w:rPr>
                      <w:t xml:space="preserve">ของเป้าประสงค์ และผลผลิต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u w:val="single"/>
                        <w:lang w:bidi="th-TH"/>
                      </w:rPr>
                      <w:t xml:space="preserve">2553  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  <w:lang w:bidi="th-TH"/>
                      </w:rPr>
                      <w:t xml:space="preserve">กรมสนับสนุนบริการสุขภาพ </w:t>
                    </w:r>
                    <w:r>
                      <w:rPr>
                        <w:rStyle w:val="PageNumber"/>
                        <w:rFonts w:ascii="Angsana New" w:hAnsi="Angsana New"/>
                        <w:b/>
                        <w:b/>
                        <w:bCs/>
                        <w:u w:val="single"/>
                      </w:rPr>
                      <w:t xml:space="preserve"> 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u w:val="single"/>
                        <w:lang w:bidi="th-TH"/>
                      </w:rPr>
                      <w:t xml:space="preserve">: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u w:val="single"/>
                        <w:lang w:bidi="th-TH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t>32</w:t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Arial Unicode MS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SimSun;Arial Unicode MS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40:00Z</dcterms:created>
  <dc:creator>MICROSOFT</dc:creator>
  <dc:description/>
  <cp:keywords/>
  <dc:language>en-US</dc:language>
  <cp:lastModifiedBy>Microsoft</cp:lastModifiedBy>
  <cp:lastPrinted>2009-11-13T10:06:00Z</cp:lastPrinted>
  <dcterms:modified xsi:type="dcterms:W3CDTF">2009-11-13T03:07:00Z</dcterms:modified>
  <cp:revision>28</cp:revision>
  <dc:subject/>
  <dc:title>ประเด็นยุทธศาสตร์ที่ 1   คุ้มครองผู้บริโภคด้านบริการสุขภาพ  </dc:title>
</cp:coreProperties>
</file>